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оздание мини-музея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«Вещи XX века»" </w:t>
      </w:r>
    </w:p>
    <w:p>
      <w:pPr>
        <w:pStyle w:val="Normal"/>
        <w:spacing w:lineRule="auto" w:line="240" w:before="0" w:after="0"/>
        <w:ind w:firstLine="5954"/>
        <w:rPr>
          <w:sz w:val="24"/>
          <w:szCs w:val="24"/>
        </w:rPr>
      </w:pPr>
      <w:r>
        <w:rPr>
          <w:sz w:val="24"/>
          <w:szCs w:val="24"/>
        </w:rPr>
        <w:t>Пройдет и сто, и двести лет,</w:t>
      </w:r>
    </w:p>
    <w:p>
      <w:pPr>
        <w:pStyle w:val="Normal"/>
        <w:spacing w:lineRule="auto" w:line="240" w:before="0" w:after="0"/>
        <w:ind w:firstLine="5954"/>
        <w:rPr>
          <w:sz w:val="24"/>
          <w:szCs w:val="24"/>
        </w:rPr>
      </w:pPr>
      <w:r>
        <w:rPr>
          <w:sz w:val="24"/>
          <w:szCs w:val="24"/>
        </w:rPr>
        <w:t>И триста лет пройдет,</w:t>
      </w:r>
    </w:p>
    <w:p>
      <w:pPr>
        <w:pStyle w:val="Normal"/>
        <w:spacing w:lineRule="auto" w:line="240" w:before="0" w:after="0"/>
        <w:ind w:firstLine="5954"/>
        <w:rPr>
          <w:sz w:val="24"/>
          <w:szCs w:val="24"/>
        </w:rPr>
      </w:pPr>
      <w:r>
        <w:rPr>
          <w:sz w:val="24"/>
          <w:szCs w:val="24"/>
        </w:rPr>
        <w:t>Но каждый снимок и портрет</w:t>
      </w:r>
    </w:p>
    <w:p>
      <w:pPr>
        <w:pStyle w:val="Normal"/>
        <w:spacing w:lineRule="auto" w:line="240" w:before="0" w:after="0"/>
        <w:ind w:firstLine="5954"/>
        <w:rPr>
          <w:sz w:val="24"/>
          <w:szCs w:val="24"/>
        </w:rPr>
      </w:pPr>
      <w:r>
        <w:rPr>
          <w:sz w:val="24"/>
          <w:szCs w:val="24"/>
        </w:rPr>
        <w:t>Любую вещь, любой предмет</w:t>
      </w:r>
    </w:p>
    <w:p>
      <w:pPr>
        <w:pStyle w:val="Normal"/>
        <w:spacing w:lineRule="auto" w:line="240" w:before="0" w:after="0"/>
        <w:ind w:firstLine="5954"/>
        <w:rPr>
          <w:sz w:val="24"/>
          <w:szCs w:val="24"/>
        </w:rPr>
      </w:pPr>
      <w:r>
        <w:rPr>
          <w:sz w:val="24"/>
          <w:szCs w:val="24"/>
        </w:rPr>
        <w:t>В музее сохранит народ.</w:t>
      </w:r>
    </w:p>
    <w:p>
      <w:pPr>
        <w:pStyle w:val="Normal"/>
        <w:spacing w:lineRule="auto" w:line="240" w:before="0" w:after="0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ергей Михалков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роить фундамент для развития всесторонне развитой личности – одна из задач, которая стоит перед дошкольным педагогом. Широкий кругозор дошкольника дает толчок для активизации процессов познания, мышления, воображения, фантазии, творчества.</w:t>
      </w:r>
    </w:p>
    <w:p>
      <w:pPr>
        <w:pStyle w:val="Normal"/>
        <w:spacing w:lineRule="auto" w:line="240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кругозора и привитие эстетического вкуса у ребенка  складываются под воздействием 3 факторов: целенаправленной работы педагогов,  влияния окружающей среды, в которой растет ребенок, воспитания родителей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и задачи успешно решаются в рамках музейной педагогик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етском саду музеи называют «мини-музеями». «Мини-» в дошкольном учреждении эталон возраста детей, размера музея, узости тематики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ш групповой музей, созданный в 2013 году, называется  «Вещи XX века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Цель создания</w:t>
      </w:r>
      <w:r>
        <w:rPr>
          <w:sz w:val="24"/>
          <w:szCs w:val="24"/>
        </w:rPr>
        <w:t xml:space="preserve"> мини-музе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- знакомство дошкольников с вещами, находящимися в обиходе в прошлом веке, их ролью в жизни людей; подготовка малышей к взрослению, используя игровые технологии, с помощью средств музея; приобщение детей и их родителей к искусству посредством музе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Направление</w:t>
      </w:r>
      <w:r>
        <w:rPr>
          <w:sz w:val="24"/>
          <w:szCs w:val="24"/>
        </w:rPr>
        <w:t xml:space="preserve"> деятельности мини-музея: поисково-собирательское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то направление вызывает желание детей проявить себя в поиске, исследовании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 нашего мини-музея есть особенность - в создании принимают участие дети и их родители. Воспитанники видят важность своего труда в организации мини-музея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и  обсуждают тематику новой экспозиции, приносят предметы старины, которые становятся  экспонатами нашего общего дела. 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ш музей ставит перед собой следующие </w:t>
      </w:r>
      <w:r>
        <w:rPr>
          <w:b/>
          <w:sz w:val="24"/>
          <w:szCs w:val="24"/>
        </w:rPr>
        <w:t>задачи:</w:t>
      </w:r>
    </w:p>
    <w:p>
      <w:pPr>
        <w:pStyle w:val="Style21"/>
        <w:numPr>
          <w:ilvl w:val="3"/>
          <w:numId w:val="1"/>
        </w:numPr>
        <w:spacing w:lineRule="auto" w:line="24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гащение предметно-развивающей сред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дошкольников представления о музе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оектно-исследовательских  умений и навык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мения самостоятельно анализировать и систематизировать полученные зн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традиций, патриотическое воспитание граждан своего Отечест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витие творческого и логического мышления, воображ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влечение родителей в жизнь групп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м музее запрещается трогать экспонаты, а в нашем необходимо прикоснуться, ощутить руками, рассмотреть предмет со всех сторон. В обычном музее дети всего лишь наблюдатели, слушатели экскурсовода, а в нашем случае – участники создания экспозиции. Стоит отметить, что и близкие люди, родственники детей работают над расширением экспонатов музе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олагаются музейные коллекции в специально отведённом месте в групповом помещении. Здесь же на выставке размещаются детские работы на тему: «Я посетил музей», в которых ребята отражают увиденное. Дошкольники из старших групп проводят экскурсии для малышей, выполняя, таким образом, роль экскурсовод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ш мини-музей — результат общения, совместного творчества воспитателя, воспитанников и их сем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школьники могут использовать  экспонаты музея самостоятельно в процессе игровой деятельности или вместе с воспитателем в процессе организованной образовательной 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местно с родителями  и детьми  была собрана библиотека    рассказов, которые используются как в организованной образовательной деятельности, так и в самостоятельной игровой деятельности детей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дрение технологии музейной педагогики в условиях дошкольного образовательного учреждения дает ребенку возможность стать воспитанным и образованным человеком, с детства приобщенным к истории культуры, традициям, патриотизму, музе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основу  положены следующие </w:t>
      </w:r>
      <w:r>
        <w:rPr>
          <w:b/>
          <w:sz w:val="24"/>
          <w:szCs w:val="24"/>
        </w:rPr>
        <w:t>принципы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нцип опоры на интересы ребенка;</w:t>
      </w:r>
    </w:p>
    <w:p>
      <w:pPr>
        <w:pStyle w:val="Normal"/>
        <w:spacing w:lineRule="auto" w:line="240" w:before="0" w:after="0"/>
        <w:ind w:left="851" w:hanging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нцип осуществления взаимодействия воспитателя с детьми при руководящей роли взрослого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нцип наглядности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нцип последовательности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нцип сотрудничества и взаимоуважения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помещения: групповая комната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ощадь, занятая под экспозицию: 1кв.м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местно с детьми и родителями был разработан план по созданию мини-музея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2"/>
        <w:gridCol w:w="2464"/>
        <w:gridCol w:w="2464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эт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сультации  с родителями: «Мини музей в группе»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бесед о создании музея в группе с  родителями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блок (наглядная информация)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фотоматериалов, презентаций с детьми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темы;  названия мини-музея;                                                                   - разрабатывание его модели;                                                          - выбор места для размещения;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эт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ини-музея в группе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- декабрь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экспонатов для музея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бесед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музея экспоната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, дети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ческий эт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мини-музея в групп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, род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мини-музей в группу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разовательной деятельности в мини-музее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мини – музея: альбома;  презентации;   паспорт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отеки экспонатов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вный эт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опыта работы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и 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спонаты расставлены на полках, стеллажах рядом с игровой зоной, что даёт удобство в работе с музеем. Его можно посещать каждый день, самому менять, переставлять экспонаты, брать их в руки, рассматривать, использовать   для сюжетно-ролевых игр, для театр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В музей собраны разные </w:t>
      </w:r>
      <w:r>
        <w:rPr>
          <w:b/>
          <w:sz w:val="24"/>
          <w:szCs w:val="24"/>
        </w:rPr>
        <w:t>экспонаты XX века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  <w:u w:val="single"/>
        </w:rPr>
        <w:t>Экспонаты из области техники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апроектор,  фотоаппарат, радиоприемник, бухгалтерские счеты, радиоприемник, электрический калькулятор, будильник, электронные часы, баромет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  <w:u w:val="single"/>
        </w:rPr>
        <w:t>Экспонаты из области быта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гольный утюг, старинная ручная стиральная машинка – стиральная доска, различные виды кошельков, косметичек, сумка-авоська, детское праздничное платье мамы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Коллекции марок, календариков, открыток, фантиков, журналов, книг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енежные купюры и монеты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Коллекция посуды:   самовар, мясорубка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ти, познакомившись с музеем еще в дошкольном возрасте, станут впоследствии наиболее благодарными и восприимчивыми посетителями музейных выставок и культурных событий. У них появится познавательный интерес к «настоящему» музею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ей играет образовательную, развивающую и воспитательную роль для дошкольников, а также способствует укреплению сотрудничества детского сада и семьи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ыт показывает, что создание мини-музеев способствует возникновению желания познавать и исследовать как у детей, так и у взрослых. 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о подтверждают рассказы воспитанников о семейных посещениях выставок, залов краеведческого музея, а также активная помощь родителей в подборе экспонатов, создании группового мини-музе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.А. Рыжова «Мини-музей в детском саду как форма работы с детьми и родителями» Лекции 1–4, Москва,  Педагогический университе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ервое сентября» 2010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аслова С.Г., Соколова Н.Д. «Программа «Здравствуй, музей» Москва, Педагогический университет «Первое сентября» 2010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4"/>
    </w:rPr>
  </w:style>
  <w:style w:type="character" w:styleId="Style16">
    <w:name w:val="Верхний колонтитул Знак"/>
    <w:qFormat/>
    <w:rPr>
      <w:rFonts w:eastAsia="Times New Roman"/>
      <w:sz w:val="28"/>
      <w:szCs w:val="22"/>
    </w:rPr>
  </w:style>
  <w:style w:type="character" w:styleId="Style17">
    <w:name w:val="Нижний колонтитул Знак"/>
    <w:qFormat/>
    <w:rPr>
      <w:rFonts w:eastAsia="Times New Roman"/>
      <w:sz w:val="28"/>
      <w:szCs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b/>
      <w:imprint/>
      <w:color w:val="FFFFFF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11:38:00Z</dcterms:created>
  <dc:creator>User</dc:creator>
  <dc:description/>
  <dc:language>en-US</dc:language>
  <cp:lastModifiedBy>Маша</cp:lastModifiedBy>
  <cp:lastPrinted>2017-10-25T13:50:00Z</cp:lastPrinted>
  <dcterms:modified xsi:type="dcterms:W3CDTF">2018-12-31T11:38:00Z</dcterms:modified>
  <cp:revision>2</cp:revision>
  <dc:subject/>
  <dc:title/>
</cp:coreProperties>
</file>