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ценарий праздника, посвященного дню рождения Москв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дети подготовительных и старшей групп собираются на спортивной площадке. Звучат колокола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 песню О.Газманова «Москва звонят колокола» дети с флажком заходят на спортивную площадку и выполняют упражнения за ведущим праздника. В конце песни дети встают буквой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60"/>
        <w:ind w:left="1276" w:hanging="1276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Ведущий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дравствуйте, ребята! Вы знаете, что у каждого человека есть день рождения? У городов тоже есть день рождения, это дата основания города. От этой даты идет отсчет возраста города. Мы живем с вами в прекрасном городе. Как он называется? (Москва) У нашей Москвы тоже есть дата основания - день рождения. Это первое воскресенье сентября. В это воскресенье нашей Москве исполнится 868 лет. Мы очень любим Москву и начнем  праздновать День города в нашем саду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егодня.</w:t>
      </w:r>
    </w:p>
    <w:p>
      <w:pPr>
        <w:pStyle w:val="Normal"/>
        <w:widowControl w:val="false"/>
        <w:autoSpaceDE w:val="false"/>
        <w:spacing w:lineRule="auto" w:line="240" w:before="0" w:after="60"/>
        <w:ind w:left="1276" w:hanging="1276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Дети читают стих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(Последним читается стихотворение про Родину.)</w:t>
      </w:r>
    </w:p>
    <w:p>
      <w:pPr>
        <w:pStyle w:val="Normal"/>
        <w:widowControl w:val="false"/>
        <w:autoSpaceDE w:val="false"/>
        <w:spacing w:lineRule="auto" w:line="240" w:before="0" w:after="60"/>
        <w:ind w:left="1276" w:hanging="1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ущий: Да, мы любим нашу большую необъятную Родину. А как называется наша Родина (Россия).</w:t>
      </w:r>
    </w:p>
    <w:p>
      <w:pPr>
        <w:pStyle w:val="Normal"/>
        <w:widowControl w:val="false"/>
        <w:autoSpaceDE w:val="false"/>
        <w:spacing w:lineRule="auto" w:line="240" w:before="0" w:after="60"/>
        <w:ind w:left="1134" w:hanging="0"/>
        <w:jc w:val="both"/>
        <w:rPr>
          <w:rStyle w:val="Appleconvertedspace"/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Россия – наша Родина. Родина у нас всех единственная. Как у каждого человека одна мама, один папа, так и родина у каждого бывает одна.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Ребята, а какие три отличительных знака есть у любой страны, в том числе у России? (ответы детей: флаг, гимн, герб)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Правильно у каждой страны обязательно есть флаг. Под флагом сражаются за родину воины, флаг поднимают в честь победы, вывешивают во времена празднеств и в особых, торжественных случаях.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widowControl w:val="false"/>
        <w:autoSpaceDE w:val="false"/>
        <w:spacing w:lineRule="auto" w:line="240" w:before="0" w:after="60"/>
        <w:ind w:left="11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Сейчас мы с вами разделимся на три команды, и торжественно будем проносить флаг и передавать его друг другу, чтобы каждый участник нашего праздника смог пройти с флагом России 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под музыку).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И в честь вас победители играет гимн Москвы. 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«Дорогая моя столица».) Дети стоя подпевают (можно1 куплет)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чит русская народная мелодия  и выбегает скоморо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ошка: Я веселый друг Ерошка!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яркой шапке на макушке.</w:t>
      </w:r>
    </w:p>
    <w:p>
      <w:pPr>
        <w:pStyle w:val="Normal"/>
        <w:widowControl w:val="false"/>
        <w:autoSpaceDE w:val="false"/>
        <w:spacing w:lineRule="auto" w:line="240" w:before="0" w:after="6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это вы здесь все собрались? (Ответы детей (ведущей): У нас праздник день рождения нашей столицы Москва.) Это значит я к вам спешил? Я привел к вам на праздник саму красавицу Москву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звон колоколов выходит Москва.</w:t>
      </w:r>
    </w:p>
    <w:p>
      <w:pPr>
        <w:pStyle w:val="Normal"/>
        <w:widowControl w:val="false"/>
        <w:autoSpaceDE w:val="false"/>
        <w:spacing w:lineRule="auto" w:line="240" w:before="0" w:after="60"/>
        <w:ind w:left="993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ва: Здравствуйте. Спасибо вам за теплые слова, и, правда, меня издревле любили, слагали обо мне загадки, пословицы, стихи. Ведь я же столица России – Москва! Ну-ка друг ты мой, Ерошка, Станцуй для меня мой любимый русский танец. </w:t>
      </w:r>
    </w:p>
    <w:p>
      <w:pPr>
        <w:pStyle w:val="Normal"/>
        <w:widowControl w:val="false"/>
        <w:autoSpaceDE w:val="false"/>
        <w:spacing w:lineRule="auto" w:line="240" w:before="0" w:after="6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ошка: Один я танцевать не люблю, я на танец всех ребят позову.</w:t>
      </w:r>
    </w:p>
    <w:p>
      <w:pPr>
        <w:pStyle w:val="Normal"/>
        <w:widowControl w:val="false"/>
        <w:autoSpaceDE w:val="false"/>
        <w:spacing w:lineRule="auto" w:line="240" w:before="0" w:after="60"/>
        <w:ind w:left="993" w:hanging="99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нец «Барыня».</w:t>
      </w:r>
    </w:p>
    <w:p>
      <w:pPr>
        <w:pStyle w:val="Normal"/>
        <w:widowControl w:val="false"/>
        <w:autoSpaceDE w:val="false"/>
        <w:spacing w:lineRule="auto" w:line="240" w:before="0" w:after="6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а: Порадовали вы меня. 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рошка:  Я предлагаю всем игру, которая называется «И мы умеем так…»</w:t>
      </w:r>
    </w:p>
    <w:p>
      <w:pPr>
        <w:pStyle w:val="Normal"/>
        <w:widowControl w:val="false"/>
        <w:autoSpaceDE w:val="false"/>
        <w:spacing w:lineRule="auto" w:line="240" w:before="0" w:after="6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м: 200 лет назад как будто мы живем</w:t>
      </w:r>
    </w:p>
    <w:p>
      <w:pPr>
        <w:pStyle w:val="Normal"/>
        <w:widowControl w:val="false"/>
        <w:autoSpaceDE w:val="false"/>
        <w:spacing w:lineRule="auto" w:line="240" w:before="0" w:after="6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тром в разные цеха, трудиться мы идем.</w:t>
      </w:r>
    </w:p>
    <w:p>
      <w:pPr>
        <w:pStyle w:val="Normal"/>
        <w:widowControl w:val="false"/>
        <w:autoSpaceDE w:val="false"/>
        <w:spacing w:lineRule="auto" w:line="240" w:before="0" w:after="6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ет косу и плуг кузнец в округе у моста.</w:t>
      </w:r>
    </w:p>
    <w:p>
      <w:pPr>
        <w:pStyle w:val="Normal"/>
        <w:widowControl w:val="false"/>
        <w:autoSpaceDE w:val="false"/>
        <w:spacing w:lineRule="auto" w:line="240" w:before="0" w:after="6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очи перезвон идет… и мы умеем так! (дети куют)</w:t>
      </w:r>
    </w:p>
    <w:p>
      <w:pPr>
        <w:pStyle w:val="Normal"/>
        <w:widowControl w:val="false"/>
        <w:autoSpaceDE w:val="false"/>
        <w:spacing w:lineRule="auto" w:line="240" w:before="0" w:after="6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толяра пила, топор, рубанок и верстак,</w:t>
      </w:r>
    </w:p>
    <w:p>
      <w:pPr>
        <w:pStyle w:val="Normal"/>
        <w:widowControl w:val="false"/>
        <w:autoSpaceDE w:val="false"/>
        <w:spacing w:lineRule="auto" w:line="240" w:before="0" w:after="6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чудо-мебель выдает… и мы умеем так (дети пилят)</w:t>
      </w:r>
    </w:p>
    <w:p>
      <w:pPr>
        <w:pStyle w:val="Normal"/>
        <w:widowControl w:val="false"/>
        <w:autoSpaceDE w:val="false"/>
        <w:spacing w:lineRule="auto" w:line="240" w:before="0" w:after="6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ает круг гончар ногой, мнет глину так и сяк,</w:t>
      </w:r>
    </w:p>
    <w:p>
      <w:pPr>
        <w:pStyle w:val="Normal"/>
        <w:widowControl w:val="false"/>
        <w:autoSpaceDE w:val="false"/>
        <w:spacing w:lineRule="auto" w:line="240" w:before="0" w:after="6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лины вдруг возник кувшин… и мы умеем так (дети лепят)</w:t>
      </w:r>
    </w:p>
    <w:p>
      <w:pPr>
        <w:pStyle w:val="Normal"/>
        <w:widowControl w:val="false"/>
        <w:autoSpaceDE w:val="false"/>
        <w:spacing w:lineRule="auto" w:line="240" w:before="0" w:after="6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хе время, делу час!</w:t>
      </w:r>
    </w:p>
    <w:p>
      <w:pPr>
        <w:pStyle w:val="Normal"/>
        <w:widowControl w:val="false"/>
        <w:autoSpaceDE w:val="false"/>
        <w:spacing w:lineRule="auto" w:line="240" w:before="0" w:after="6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трудились с вами всласть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: Молодцы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Но прошло уж много лет,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Той поры давно уж нет.</w:t>
      </w:r>
    </w:p>
    <w:p>
      <w:pPr>
        <w:pStyle w:val="Normal"/>
        <w:widowControl w:val="false"/>
        <w:autoSpaceDE w:val="false"/>
        <w:spacing w:lineRule="auto" w:line="240" w:before="0" w:after="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ынче стала я другой,</w:t>
      </w:r>
    </w:p>
    <w:p>
      <w:pPr>
        <w:pStyle w:val="Normal"/>
        <w:widowControl w:val="false"/>
        <w:autoSpaceDE w:val="false"/>
        <w:spacing w:lineRule="auto" w:line="240" w:before="0" w:after="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ой и большой.</w:t>
      </w:r>
    </w:p>
    <w:p>
      <w:pPr>
        <w:pStyle w:val="Normal"/>
        <w:widowControl w:val="false"/>
        <w:autoSpaceDE w:val="false"/>
        <w:spacing w:lineRule="auto" w:line="240" w:before="0" w:after="6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ошка: Да, раньше были избы, терема – А теперь? … (высотные дома). А давайте с вами построим для нашей красавицы Москвы новые красивые дома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Строим дома»</w:t>
      </w:r>
    </w:p>
    <w:p>
      <w:pPr>
        <w:pStyle w:val="Normal"/>
        <w:widowControl w:val="false"/>
        <w:autoSpaceDE w:val="false"/>
        <w:spacing w:lineRule="auto" w:line="240" w:before="0" w:after="6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ошка: Раньше лошади возили – А теперь? (автомобили). Красавица Москва, а мы хотим покататься на лошадях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: А я к вам приехала на тройке лошадей. Предлагаю посоревноваться, чья команда быстрей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Скачки на лошадях».</w:t>
      </w:r>
    </w:p>
    <w:p>
      <w:pPr>
        <w:pStyle w:val="Normal"/>
        <w:widowControl w:val="false"/>
        <w:autoSpaceDE w:val="false"/>
        <w:spacing w:lineRule="auto" w:line="240" w:before="0" w:after="60"/>
        <w:ind w:left="993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рошка: Ярмарки нас собирали, скоморохи развлекали – а теперь куда мы ходим? (выставки, музеи, театры, кинотеатры, зоопарки, аквапарки)</w:t>
      </w:r>
    </w:p>
    <w:p>
      <w:pPr>
        <w:pStyle w:val="Normal"/>
        <w:widowControl w:val="false"/>
        <w:autoSpaceDE w:val="false"/>
        <w:spacing w:lineRule="auto" w:line="240" w:before="0" w:after="6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: А раньше на праздниках всегда играли на балалайках, дудочках, гармошках. А вы умеете играть на этих музыкальных инструментах?</w:t>
      </w:r>
    </w:p>
    <w:p>
      <w:pPr>
        <w:pStyle w:val="Normal"/>
        <w:widowControl w:val="false"/>
        <w:autoSpaceDE w:val="false"/>
        <w:spacing w:lineRule="auto" w:line="240" w:before="0" w:after="6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ошка: Красавица Москва, в этот детский садик ходят очень умные дети. Они умеют все. Даже играть на музыкальных инструментах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Воображаемый оркестр». Дети делятся на три команды, каждая команда играет на одном воображаемом инструменте под фонограмму. Ерошка дирижирует оркестром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: Молодцы. Вы настоящие виртуозы.</w:t>
      </w:r>
    </w:p>
    <w:p>
      <w:pPr>
        <w:pStyle w:val="Normal"/>
        <w:widowControl w:val="false"/>
        <w:autoSpaceDE w:val="false"/>
        <w:spacing w:lineRule="auto" w:line="240" w:before="0" w:after="6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ошка: А я помню, раньше на ярмарках была любимая забава помериться силушкой богатырской. Не перевились ли у нас богатыри? Не хотите ли помериться силушкой богатырской?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Перетягивание каната»</w:t>
      </w:r>
    </w:p>
    <w:p>
      <w:pPr>
        <w:pStyle w:val="Normal"/>
        <w:widowControl w:val="false"/>
        <w:autoSpaceDE w:val="false"/>
        <w:spacing w:lineRule="auto" w:line="240" w:before="0" w:after="6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ошка: Ох, и славная у нас ярмарка получилась. Приглашаю вас честной народ прокатиться на карусели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бава «Карусель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: Спасибо, вам мои друзья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накомству с вами рада я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т всей души благодар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 угощенья вам дар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лучают угощения. Скоморох и Москва под музыку уходят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Дорогие юные москвичи! Наш праздник заканчивается. А завтра на улицах города нас ждёт ещё много нового и увлекательного. Давайте любить и изучать Москву. В ней так много интересного!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ти под музыку уходят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5:37:00Z</dcterms:created>
  <dc:creator>Екатерина</dc:creator>
  <dc:description/>
  <cp:keywords/>
  <dc:language>en-US</dc:language>
  <cp:lastModifiedBy>Наташа</cp:lastModifiedBy>
  <dcterms:modified xsi:type="dcterms:W3CDTF">2015-09-04T05:37:00Z</dcterms:modified>
  <cp:revision>2</cp:revision>
  <dc:subject/>
  <dc:title/>
</cp:coreProperties>
</file>