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Муниципальное  бюджетное общеобразовательное  учрежд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«Средняя общеобразовательная школа № 7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мени Героя Советского Союза  Петра Акимовича Рубанова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zh-CN"/>
              </w:rPr>
              <w:t xml:space="preserve">РАССМОТРЕНА 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zh-CN"/>
              </w:rPr>
              <w:t>на заседании ШМО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zh-CN"/>
              </w:rPr>
              <w:t>от  «26» августа 2016 г.</w:t>
            </w:r>
          </w:p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zh-CN"/>
              </w:rPr>
              <w:t xml:space="preserve">Протокол № 1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517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zh-CN"/>
              </w:rPr>
              <w:t xml:space="preserve">УТВЕРЖДЕ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иказом  заместителя директора по УВР </w:t>
            </w:r>
          </w:p>
          <w:p>
            <w:pPr>
              <w:pStyle w:val="Normal"/>
              <w:suppressAutoHyphens w:val="true"/>
              <w:spacing w:lineRule="atLeast" w:line="100"/>
              <w:ind w:left="1517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zh-CN"/>
              </w:rPr>
              <w:t xml:space="preserve">от  «29» августа 2016 г. № 95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 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СА ВНЕУРОЧНОЙ ДЕЯТЕЛЬНОСТИ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Живое право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общекультурное напра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(наименование учебного предмета, курса внеурочной деятельности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 класс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основное общее образова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(уровень образования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 xml:space="preserve">программа составлена учителем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истории и обществозна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предмет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страханцевой Еленой Александровно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первая квалификационная категор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(Ф.И.О, квалификационная категория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Черногорс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бочая программа по курсу внеурочной деятельности «Живое право»  (далее – программа) составлена  с приказом Министерства образовании и науки РФ от 17 декабря 2010 года  № 1897 «Об утверждении Федерального государственного образовательного стандарта основного общего образования» (с изменениями и дополнениями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зультаты освоения курса внеурочной деятельности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К планируемым результатам освоения программы относятся: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Личностные результаты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осознание себя членом большой семьи, знание традиций уклада своей семь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понимание того, что семья есть часть государств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самодисциплина,  знание моральных норм и умение выделять нравственный аспект поведени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умение видеть и ценить прекрасное в окружающем мире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понимание того, что гражданин должен гордиться своей Родиной, изучать её историко-культурное, духовное наследие, быть верен своему гражданскому долгу и готов к защите Отечест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умение учиться: навык поиска, анализа и интерпретации информаци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знания о различных источниках информаци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осуществлять поиск необходимой информации для выполнения учебных заданий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умение выделять существенную информацию из различных видов текстов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По окончании освоения программы курса внеурочной деятельности учащиеся научатся: 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понимать значение ключевых слов: человек, общество, гражданин страны; родина, столица, народы России (на отдельных примерах), наши праздники; международное сотрудничество; история, предыстория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ориентироваться в историческом времени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определять на карте границы и крупные города России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рассказывать о родной стране, своем городе (селе)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различать символы государства - флаг, герб России и флаг, герб субъекта Российской Федерации, в котором находится образовательное учреждение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уважительно относиться к русскому языку как языку межнационального общения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уважительно относиться к защитникам Родины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читать и воспринимать тексты обществоведческого содержания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различать художественную и научно-популярную литературу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анализировать ответы товарищей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осваивать коммуникативные навыки дома, в школе, в обществе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понимать значение ключевых слов курса: личность, гражданин мира; народы России, международные праздники; общечеловеческие проблемы и ценности; достоверное и версии в истори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приводить примеры исторических и культурных памятников страны (не менее трех), ряда других стран, родного края (не менее трех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различать и сравнивать элементарные этические и эстетические понятия (добро и зло, трудолюбие и леность, красиво и некрасиво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анализировать литературные источники для приобретения первоначальных историко-обществоведческих знаний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на основе анализа текстов делать умозаключения, выводы, устанавливать причинно-следственные связ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уважительно относиться к своему селу, городу, людям своего села (города), народу, России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держание  курса внеурочной деятельности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en-US"/>
        </w:rPr>
        <w:t>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Я живу в Росси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Особенности территории России. Разнообразие и богатство природы России. Современная карта России (сравнение). Самое главное богатство - люди, их знания, труд, таланты. Города России. Малая родина. Москва -  столица России. История Москвы. Образ столицы в литературе и живописи. Россия - многонациональное государство. Язык межнационального общения. Народы России. История народов России. Татары. Якуты. Особенности  национального характера в сказках. Общее и особенное народов России. Расы, языки, религия, разность традиций, обычаев (на отдельных примера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Наши праздники (общероссийские, национальные, региональные - на  отдельных примерах). Гражданин России. Конституция. Права и обязанност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граждан России, учащихся школы, младшего школьника (на отдельных  примера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i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/>
          <w:i/>
          <w:color w:val="000000"/>
          <w:sz w:val="24"/>
          <w:szCs w:val="24"/>
        </w:rPr>
        <w:t>Понятия: столица, Конституция, расовые признаки, язык, культура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en-US"/>
        </w:rPr>
        <w:t>I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Из прошлого в будуще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Человек - самое необычное существо на Земле. Связь настоящего с прошлым. Уроки прошлого. История и предыстория. Представления о происхождении мира, становлении человека (научная и религиозно-мифологическая версии). Представления древних славян, древних греков, библейские представл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/>
          <w:i/>
          <w:color w:val="000000"/>
          <w:sz w:val="24"/>
          <w:szCs w:val="24"/>
        </w:rPr>
        <w:t>Понятия: социальное, существо, религия, Библия, антрополог,  неандертальцы, кроманьонцы, летнее солнцестоя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en-US"/>
        </w:rPr>
        <w:t>II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оссия становится близкой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Как воскресить прошлое. Археология. Этнография. Обычаи и традиции. Топонимика. Имена и фамилии. Письменность. Время и пространство в истории (хронология, историческая карта). Календар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/>
          <w:i/>
          <w:iCs/>
          <w:color w:val="000000"/>
          <w:sz w:val="24"/>
          <w:szCs w:val="24"/>
        </w:rPr>
        <w:t>Понятия: археология, общество, мавзолей, саркофаг, барельеф, этнография, Троица, масленица, Святки, фольклор, талисман, летопись, олимпиада, эра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en-US"/>
        </w:rPr>
        <w:t>IV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Россия и мир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Россия и другие страны мира (историческая карта мира). Земля - наш общий дом. «Семь чудес света»: египетские пирамиды, висячие сады Семирамиды, храм Артемиды Эфесской, статуя Зевса Олимпийского, Галикарнасский мавзолей, Колосс Родосский, Александрийский маяк. «Чудеса света» (искусство, наука, культура - на примере России и ряда других стран). Общечеловеческие проблемы (сохранение мира и здоровья, экологическое сознание), их прогнозирование и преодоление с использованием опыта, уроков истории. Международное сотрудничеств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/>
          <w:i/>
          <w:iCs/>
          <w:color w:val="000000"/>
          <w:sz w:val="24"/>
          <w:szCs w:val="24"/>
        </w:rPr>
        <w:t>Понятия: чудеса света, папирус, пилоны, Всеобщая декларация прав человека, Декларация прав ребенка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ключение. Россия – моя Родина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При реализации программы используются следующие виды и формы деятельнос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В ходе изучения данного курса учащиеся приобретут опыт проектной деятельности как особой формы учебной работы. При работе над проектами учащиеся усовершенствуют навык поиска информации в компьютерных и некомпьютерных источниках информации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Возможные темы проектов (стенд, плакат, компьютерная презентация, учебное пособие, справочник, подборка материалов прессы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Социальный портрет моего сверстник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Знай свои права (пособие для подростка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Защита правопорядк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Молодой человек на рынке труда (Как найти достой</w:t>
        <w:softHyphen/>
        <w:t>ную работу?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Бизнес (иллюстрированный словарь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Как работает современный рынок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Здоровый образ жизн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Советы самому себе: как улучшить свою учебную де</w:t>
        <w:softHyphen/>
        <w:t>ятельность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Мой город - город для всех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Защита прав детей, оставшихся без попечения родите</w:t>
        <w:softHyphen/>
        <w:t>лей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Человек долга -  кто он, каков он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i/>
          <w:color w:val="000000"/>
          <w:sz w:val="24"/>
          <w:szCs w:val="24"/>
        </w:rPr>
        <w:tab/>
        <w:t>Следующие формы деятельности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Игры-конкурсы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Викторин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Участие учащихся в творческих конкурсах (школьных, муниципальных, республиканских, всероссийских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ематическое планирование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8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6594"/>
        <w:gridCol w:w="1265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/Тем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Я живу в России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сточные славян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адиции восточных славян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седи восточных славян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иевская Русь. Первые киевские князь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ши праздн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 - гражданин своей стран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2. Из прошлого в будущее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лигиозные представления о вселенн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зыческие верования  славя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лигиозные представления хакасов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ещение Рус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ославные храм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дынское и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3. Россия становится близкой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а народов Хакас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а народов Росс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4. Россия и мир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4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ля - наш общи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мь чудес све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обальные проблемы человече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дународное сотрудничеств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5. Россия-родина моя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-родина мо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ная деятельност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b/>
      <w:color w:val="000000"/>
      <w:sz w:val="40"/>
      <w:szCs w:val="4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ourier New" w:hAnsi="Courier New" w:eastAsia="Times New Roman" w:cs="Times New Roman"/>
      <w:b/>
      <w:color w:val="000000"/>
      <w:sz w:val="40"/>
      <w:szCs w:val="40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basedOn w:val="Normal"/>
    <w:qFormat/>
    <w:pPr>
      <w:suppressAutoHyphens w:val="true"/>
    </w:pPr>
    <w:rPr>
      <w:rFonts w:ascii="Cambria" w:hAnsi="Cambria" w:cs="Cambria"/>
      <w:b w:val="false"/>
      <w:color w:val="000000"/>
      <w:sz w:val="22"/>
      <w:szCs w:val="22"/>
      <w:lang w:val="en-US" w:bidi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9:27:00Z</dcterms:created>
  <dc:creator>Sam</dc:creator>
  <dc:description/>
  <dc:language>en-US</dc:language>
  <cp:lastModifiedBy>ALEX</cp:lastModifiedBy>
  <cp:lastPrinted>2016-09-27T10:58:00Z</cp:lastPrinted>
  <dcterms:modified xsi:type="dcterms:W3CDTF">2018-12-04T09:27:00Z</dcterms:modified>
  <cp:revision>2</cp:revision>
  <dc:subject/>
  <dc:title/>
</cp:coreProperties>
</file>