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1 уровен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пиши предложение. Подчеркни синим карандашом – парные твердые согласные, зеленым карандашом – парные мягкие согласные звуки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Летели лебеди с лебедятами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У коровы большие рога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2 уровень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пишите слова. Подчеркните простым карандашом слоги, в которых есть твердые согласные зву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оробей, весело, лисица, пальто, язык, ветер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пиши слова и подчеркни буквы, которыми обозначены непарные твердые согласные звуки: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ужина, машина, цирк, печать, майка, плащ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3 уровень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гадай и запиши слова: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о звуком [л] огородное растение, со звуком [л'] отверстие на дороге, прикрываемое крышкой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о звуком [р] коллектив певцов, со звуком [р']хищный зверёк с ценным мехом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апишите названия месяцев года оканчиваются мягким согласным звуком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1 уровен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пиши предложение. Подчеркни синим карандашом – парные твердые согласные, зеленым карандашом – парные мягкие согласные звуки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Летели лебеди с лебедятами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У коровы большие рога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2 уровень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пишите слова. Подчеркните простым карандашом слоги, в которых есть твердые согласные зву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оробей, весело, лисица, пальто, язык, ветер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пиши слова и подчеркни буквы, которыми обозначены непарные твердые согласные звуки: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ужина, машина, цирк, печать, майка, плащ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3 уровень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гадай и запиши слова: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о звуком [л] огородное растение, со звуком [л'] отверстие на дороге, прикрываемое крышкой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о звуком [р] коллектив певцов, со звуком [р']хищный зверёк с ценным мехом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апишите названия месяцев года оканчиваются мягким согласным звуком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6T15:24:00Z</dcterms:created>
  <dc:creator>User</dc:creator>
  <dc:description/>
  <cp:keywords/>
  <dc:language>en-US</dc:language>
  <cp:lastModifiedBy>User</cp:lastModifiedBy>
  <cp:lastPrinted>2018-12-16T18:41:00Z</cp:lastPrinted>
  <dcterms:modified xsi:type="dcterms:W3CDTF">2018-12-16T15:41:00Z</dcterms:modified>
  <cp:revision>1</cp:revision>
  <dc:subject/>
  <dc:title>1 уровень</dc:title>
</cp:coreProperties>
</file>