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налитическая деятельность заместителя директора </w:t>
      </w:r>
    </w:p>
    <w:p>
      <w:pPr>
        <w:pStyle w:val="Style14"/>
        <w:jc w:val="right"/>
        <w:rPr/>
      </w:pPr>
      <w:r>
        <w:rPr>
          <w:sz w:val="28"/>
          <w:szCs w:val="28"/>
        </w:rPr>
        <w:t>Семенова Лидия Николаевна</w:t>
      </w:r>
      <w:r>
        <w:rPr>
          <w:rStyle w:val="Emphasis"/>
          <w:sz w:val="28"/>
          <w:szCs w:val="28"/>
        </w:rPr>
        <w:t>, заместитель директора по УВР МКОУ «Липковская ООШ№3»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Логика педагогического руководства школой такова, что невозможно работать, если мы не будем постоянно анализировать связь настоящего с прошлым и будущим.</w:t>
      </w:r>
    </w:p>
    <w:p>
      <w:pPr>
        <w:pStyle w:val="Style14"/>
        <w:jc w:val="right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.А.Сухомлинский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философском словаре встречаем слово </w:t>
      </w:r>
      <w:r>
        <w:rPr>
          <w:i/>
          <w:iCs/>
          <w:sz w:val="28"/>
          <w:szCs w:val="28"/>
        </w:rPr>
        <w:t>аналитика.</w:t>
      </w:r>
      <w:r>
        <w:rPr>
          <w:sz w:val="28"/>
          <w:szCs w:val="28"/>
        </w:rPr>
        <w:t xml:space="preserve"> Оно происходит от греческого – искусство анализа – искусство расчленения понятий, логика. В словаре иностранных слов найдем определение</w:t>
      </w:r>
      <w:r>
        <w:rPr>
          <w:i/>
          <w:iCs/>
          <w:sz w:val="28"/>
          <w:szCs w:val="28"/>
        </w:rPr>
        <w:t xml:space="preserve"> аналитический</w:t>
      </w:r>
      <w:r>
        <w:rPr>
          <w:sz w:val="28"/>
          <w:szCs w:val="28"/>
        </w:rPr>
        <w:t xml:space="preserve"> – относящийся к анализу, свойственный ему, применяющий анализ.</w:t>
      </w:r>
    </w:p>
    <w:p>
      <w:pPr>
        <w:pStyle w:val="Style14"/>
        <w:jc w:val="both"/>
        <w:rPr/>
      </w:pPr>
      <w:r>
        <w:rPr>
          <w:sz w:val="28"/>
          <w:szCs w:val="28"/>
        </w:rPr>
        <w:t>Что же такое анализ? Педагогическая энциклопедия определят</w:t>
      </w:r>
      <w:r>
        <w:rPr>
          <w:i/>
          <w:iCs/>
          <w:sz w:val="28"/>
          <w:szCs w:val="28"/>
        </w:rPr>
        <w:t xml:space="preserve"> анализ</w:t>
      </w:r>
      <w:r>
        <w:rPr>
          <w:sz w:val="28"/>
          <w:szCs w:val="28"/>
        </w:rPr>
        <w:t>, происходящий от греческого слова разложение, расчленение изучаемого предмета или явления на характерные для него составные элементы, выделение в нем отдельных сторон, изучение каждого элемента или стороны явления в отдельности как части единого целого. Анализ существует в двух формах 1) как мыслительная операция, 2) как практическое действие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трудах профессора, доктора педагогических наук В.В. Третьякова мы встречаем определение </w:t>
      </w:r>
      <w:r>
        <w:rPr>
          <w:i/>
          <w:iCs/>
          <w:sz w:val="28"/>
          <w:szCs w:val="28"/>
        </w:rPr>
        <w:t>педагогический анализ</w:t>
      </w:r>
      <w:r>
        <w:rPr>
          <w:sz w:val="28"/>
          <w:szCs w:val="28"/>
        </w:rPr>
        <w:t xml:space="preserve"> – как функция, направленная на изучение фактического состояния и обоснованности применения совокупности способов, средств, воздействий по достижению целей, результатов педагогического процесса и выработку регулирующих механизмов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Профессор, доктор педагогических наук В.И.Зверева рассматривает </w:t>
      </w:r>
      <w:r>
        <w:rPr>
          <w:i/>
          <w:iCs/>
          <w:sz w:val="28"/>
          <w:szCs w:val="28"/>
        </w:rPr>
        <w:t>педагогический анализ как важную функцию управления</w:t>
      </w:r>
      <w:r>
        <w:rPr>
          <w:sz w:val="28"/>
          <w:szCs w:val="28"/>
        </w:rPr>
        <w:t>. Цель которого заключается в том, чтобы обеспечить глубину познавательного аспекта управления педагогическим процессом в школе и содействовать на основе этого развитию школы и всех ее подсистем, а также развитию личности ученика, учителя, руководителя, родителя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 литературе по данному вопросу выделяются следующие направления аналитической деятельности: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итогов года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нутришкольный контроль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ниторинг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 урока.</w:t>
      </w:r>
    </w:p>
    <w:p>
      <w:pPr>
        <w:pStyle w:val="Style14"/>
        <w:jc w:val="both"/>
        <w:rPr/>
      </w:pPr>
      <w:r>
        <w:rPr>
          <w:sz w:val="28"/>
          <w:szCs w:val="28"/>
        </w:rPr>
        <w:t>Рассмотрим, как реализуются три первых направления аналитической деятельности в нашей школе (</w:t>
      </w:r>
      <w:hyperlink r:id="rId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</w:t>
      </w:r>
    </w:p>
    <w:p>
      <w:pPr>
        <w:pStyle w:val="Style14"/>
        <w:jc w:val="both"/>
        <w:rPr/>
      </w:pPr>
      <w:r>
        <w:rPr>
          <w:sz w:val="28"/>
          <w:szCs w:val="28"/>
        </w:rPr>
        <w:t>Аналитическая работа является неотъемлемой частью управленческой деятельности на всех уровнях функционирования и развития нашей школы (</w:t>
      </w:r>
      <w:hyperlink r:id="rId3">
        <w:r>
          <w:rPr>
            <w:rStyle w:val="InternetLink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>).</w:t>
      </w:r>
    </w:p>
    <w:p>
      <w:pPr>
        <w:pStyle w:val="Style14"/>
        <w:jc w:val="both"/>
        <w:rPr/>
      </w:pPr>
      <w:r>
        <w:rPr>
          <w:i/>
          <w:iCs/>
          <w:sz w:val="28"/>
          <w:szCs w:val="28"/>
        </w:rPr>
        <w:t>Информационно-аналитическая</w:t>
      </w:r>
      <w:r>
        <w:rPr>
          <w:sz w:val="28"/>
          <w:szCs w:val="28"/>
        </w:rPr>
        <w:t xml:space="preserve"> функция – сбор информации, определение ее объема, содержания.</w:t>
      </w:r>
    </w:p>
    <w:p>
      <w:pPr>
        <w:pStyle w:val="Style14"/>
        <w:jc w:val="both"/>
        <w:rPr/>
      </w:pPr>
      <w:r>
        <w:rPr>
          <w:i/>
          <w:iCs/>
          <w:sz w:val="28"/>
          <w:szCs w:val="28"/>
        </w:rPr>
        <w:t>Мотивационно-целевая</w:t>
      </w:r>
      <w:r>
        <w:rPr>
          <w:sz w:val="28"/>
          <w:szCs w:val="28"/>
        </w:rPr>
        <w:t xml:space="preserve"> – функция: необходимо всем членам коллектива четко выполнять работу в соответствии с делегированными им обязанностям и планам, сообразуясь с потребностями в достижении целей, удовлетворение потребностей всех участников педагогического процесса. Постановка целей и задач.</w:t>
      </w:r>
    </w:p>
    <w:p>
      <w:pPr>
        <w:pStyle w:val="Style14"/>
        <w:jc w:val="both"/>
        <w:rPr/>
      </w:pPr>
      <w:r>
        <w:rPr>
          <w:i/>
          <w:iCs/>
          <w:sz w:val="28"/>
          <w:szCs w:val="28"/>
        </w:rPr>
        <w:t>Планово-прогностическая</w:t>
      </w:r>
      <w:r>
        <w:rPr>
          <w:sz w:val="28"/>
          <w:szCs w:val="28"/>
        </w:rPr>
        <w:t xml:space="preserve"> – перспективное прогнозирование, текущее планирование. Согласование планов и прогнозов на всех уровнях.</w:t>
      </w:r>
    </w:p>
    <w:p>
      <w:pPr>
        <w:pStyle w:val="Style14"/>
        <w:jc w:val="both"/>
        <w:rPr/>
      </w:pPr>
      <w:r>
        <w:rPr>
          <w:i/>
          <w:iCs/>
          <w:sz w:val="28"/>
          <w:szCs w:val="28"/>
        </w:rPr>
        <w:t>Организационно-исполнительная</w:t>
      </w:r>
      <w:r>
        <w:rPr>
          <w:sz w:val="28"/>
          <w:szCs w:val="28"/>
        </w:rPr>
        <w:t xml:space="preserve"> – связи людей по распределению полномочий, личностный подход. Научность и практичность в распределении функций, рациональная организация труда.</w:t>
      </w:r>
    </w:p>
    <w:p>
      <w:pPr>
        <w:pStyle w:val="Style14"/>
        <w:jc w:val="both"/>
        <w:rPr/>
      </w:pPr>
      <w:r>
        <w:rPr>
          <w:i/>
          <w:iCs/>
          <w:sz w:val="28"/>
          <w:szCs w:val="28"/>
        </w:rPr>
        <w:t>Контрольно-диагностическая</w:t>
      </w:r>
      <w:r>
        <w:rPr>
          <w:sz w:val="28"/>
          <w:szCs w:val="28"/>
        </w:rPr>
        <w:t xml:space="preserve"> – сочетание общественного и административного контроля, внутришкольный контроль. Диагностика на основе информационно – аналитического метода.</w:t>
      </w:r>
    </w:p>
    <w:p>
      <w:pPr>
        <w:pStyle w:val="Style14"/>
        <w:jc w:val="both"/>
        <w:rPr/>
      </w:pPr>
      <w:r>
        <w:rPr>
          <w:i/>
          <w:iCs/>
          <w:sz w:val="28"/>
          <w:szCs w:val="28"/>
        </w:rPr>
        <w:t>Регулятивно-коррекционная</w:t>
      </w:r>
      <w:r>
        <w:rPr>
          <w:sz w:val="28"/>
          <w:szCs w:val="28"/>
        </w:rPr>
        <w:t xml:space="preserve"> – внесение корректив с помощью оперативных способов, средств воздействия в процессе управления школ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ический анализ проводится в 4 этап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 этап. Определение предмета, состава, содержания анализа (сбор информации)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по блокам.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пределить цел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 этап. Структурно-функциональное описание предмета анализа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учить способ связей, педагогических условий, способов взаимодействия по достижению цел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 этап. Анализ причинно – следственных связей в логической цепочке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ВЛЕНИЕ – ПРИЧИНА – УСЛОВИЕ – СЛЕДСТВ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 этап. Установление фактов достижения целей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материалов на педагогический совет по итогам года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улирование целей, задач на новый го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точниками для педагогического анализа являются: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нные внутришкольного контроля и оперативной информации (таблицы, графики, диаграммы, качественные характеристики)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кольная документация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посещенных уроков и воспитательных мероприятий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административных контрольных работ, учебного мониторинга, итоговой аттестации учащихся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Организационные проблемы основного  образования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енческая деятельность администрации школы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с педагогическими кадрами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ы анкетирования обучающихся, учителей, родителей.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аналитической функции в процессе управления позволяет своевременно обнаруживать возникающие противоречия, правильно их оценивать, находить ответы, ставить объективно необходимые цели и задачи, выбрать наиболее целесообразные пути и средства их решения. Все управленческие решения основываются на результатах аналитической деятельности, это способствует научной обоснованности управления.</w:t>
      </w:r>
    </w:p>
    <w:p>
      <w:pPr>
        <w:pStyle w:val="Style14"/>
        <w:jc w:val="both"/>
        <w:rPr/>
      </w:pPr>
      <w:r>
        <w:rPr>
          <w:sz w:val="28"/>
          <w:szCs w:val="28"/>
        </w:rPr>
        <w:t>Аналитическая работа представляет собой исследование. Изучение любого вопроса начинается с постановки целей и задач. Они определяют направленность и методы анализа. Составляется план, программа направленности на решение проблем. Осуществляется контроль, вносятся необходимые изменения, коррективы, анализируются результаты, проектируются новые проблемы, для решения которых выдвигаются новые цели и задачи. Это процессный подход к управлению, раскрытый М.Поташником. Можно применять системный подход к управлению, раскрытый В.И. Зверевой. (</w:t>
      </w:r>
      <w:hyperlink r:id="rId4">
        <w:r>
          <w:rPr>
            <w:rStyle w:val="InternetLink"/>
            <w:sz w:val="28"/>
            <w:szCs w:val="28"/>
          </w:rPr>
          <w:t>Приложение 3</w:t>
        </w:r>
      </w:hyperlink>
      <w:r>
        <w:rPr>
          <w:sz w:val="28"/>
          <w:szCs w:val="28"/>
        </w:rPr>
        <w:t>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аналитической функции в процессе управления позволяет своевременно обнаружить возникающие противоречия, правильно их оценить, найти ответы на нужные вопросы, ставить объективно необходимые цели и задачи, выбирать наиболее целесообразные пути и средства их решения. Все управленческие решения основываются на результатах информационно-аналитической работы, являющейся важнейшим условием обеспечения научной обоснованности управления в цел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ыделяют несколько видов анализа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  <w:iCs/>
          <w:sz w:val="28"/>
          <w:szCs w:val="28"/>
        </w:rPr>
        <w:t xml:space="preserve">Текущий анализ </w:t>
      </w:r>
      <w:r>
        <w:rPr>
          <w:sz w:val="28"/>
          <w:szCs w:val="28"/>
        </w:rPr>
        <w:t>– за период контроля (неделю, месяц). Обеспечивает потребности оперативного управления, призван выявить причины и условия, способствовавшие негативным проявлениям и своевременно реагировать на них. Результат – справк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  <w:iCs/>
          <w:sz w:val="28"/>
          <w:szCs w:val="28"/>
        </w:rPr>
        <w:t>Анализ состояния за отчетный период</w:t>
      </w:r>
      <w:r>
        <w:rPr>
          <w:sz w:val="28"/>
          <w:szCs w:val="28"/>
        </w:rPr>
        <w:t xml:space="preserve"> – (триместр). Цель – периодическая оценка положения дел, обнаружение нежелательных отклонений и принятие своевременных мер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i/>
          <w:iCs/>
          <w:sz w:val="28"/>
          <w:szCs w:val="28"/>
        </w:rPr>
        <w:t>Анализ за длительный период</w:t>
      </w:r>
      <w:r>
        <w:rPr>
          <w:sz w:val="28"/>
          <w:szCs w:val="28"/>
        </w:rPr>
        <w:t xml:space="preserve"> (год, 3 года, 5 лет). Цель – изучить определенные тенденции, характерные для УВП и фактов их обуславливающих. На его основе решаются задачи, связанные с изучением явлений во времени, прогнозированием возможностей развития. Это отражается в составлении анализа работы за год, образовательной программы, в работе итогового педсовета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Суть </w:t>
      </w:r>
      <w:r>
        <w:rPr>
          <w:i/>
          <w:iCs/>
          <w:sz w:val="28"/>
          <w:szCs w:val="28"/>
        </w:rPr>
        <w:t>анализа итогов учебного года</w:t>
      </w:r>
      <w:r>
        <w:rPr>
          <w:sz w:val="28"/>
          <w:szCs w:val="28"/>
        </w:rPr>
        <w:t xml:space="preserve"> – одного из важных видов педагогического анализа, можно представить формулой: </w:t>
      </w:r>
      <w:r>
        <w:rPr>
          <w:i/>
          <w:iCs/>
          <w:sz w:val="28"/>
          <w:szCs w:val="28"/>
        </w:rPr>
        <w:t xml:space="preserve">результат </w:t>
      </w:r>
      <w:r>
        <w:rPr>
          <w:sz w:val="28"/>
          <w:szCs w:val="28"/>
        </w:rPr>
        <w:t>(чего достигли)</w:t>
      </w:r>
      <w:r>
        <w:rPr>
          <w:i/>
          <w:iCs/>
          <w:sz w:val="28"/>
          <w:szCs w:val="28"/>
        </w:rPr>
        <w:t xml:space="preserve"> – причины </w:t>
      </w:r>
      <w:r>
        <w:rPr>
          <w:sz w:val="28"/>
          <w:szCs w:val="28"/>
        </w:rPr>
        <w:t xml:space="preserve">(почему это оказалось возможным) </w:t>
      </w:r>
      <w:r>
        <w:rPr>
          <w:i/>
          <w:iCs/>
          <w:sz w:val="28"/>
          <w:szCs w:val="28"/>
        </w:rPr>
        <w:t xml:space="preserve">– факторы </w:t>
      </w:r>
      <w:r>
        <w:rPr>
          <w:sz w:val="28"/>
          <w:szCs w:val="28"/>
        </w:rPr>
        <w:t>(что этому способствовало, препятствовало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Цель итогового педагогического анализа – дать объективную оценку фактического состояния педагогического процесса в школе и его результатов, выявить перспективу развития школы и внешние резервы. Анализ итогов года представляет структуру, сочетающую сравнительный анализ, установление динамики процессов и тенденций в школе, выявление резервов и продвижения вперед в предстоящем году, определяет вытекающие из анализа обоснованные задачи. Разработали алгоритм составления анализа итогов учебного года, представленный в схеме. Отразили элементы, из которых складывается анализ итогов работы за год и постарались раскрыть каждый из них (см. </w:t>
      </w:r>
      <w:hyperlink r:id="rId5">
        <w:r>
          <w:rPr>
            <w:rStyle w:val="InternetLink"/>
            <w:sz w:val="28"/>
            <w:szCs w:val="28"/>
          </w:rPr>
          <w:t>Приложение 4</w:t>
        </w:r>
      </w:hyperlink>
      <w:r>
        <w:rPr>
          <w:sz w:val="28"/>
          <w:szCs w:val="28"/>
        </w:rPr>
        <w:t xml:space="preserve">). По алгоритму строится работа итогового педагогического совета и пишется анализ итогов года в план школы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выполнения задач учебного год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>Анализ деятельности, направленной на получение бесплатного  основного (общего) образования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внутришкольного контроля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работы с педагогическим кадрами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внеклассной учебной деятельности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воспитательной работы.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ализ деятельности служб школ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нализ учебно-воспитательного процесса проведем по 5 показателям. </w:t>
      </w:r>
    </w:p>
    <w:p>
      <w:pPr>
        <w:pStyle w:val="Style1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. Анализ успеваемости. </w:t>
      </w:r>
      <w:r>
        <w:rPr>
          <w:sz w:val="28"/>
          <w:szCs w:val="28"/>
        </w:rPr>
        <w:t xml:space="preserve"> Мы анализируем итоги успеваемости по классам. Сравнительный анализ по годам обучения показывает продвижение класса в процессе обучения. Подводим итоги по обученности учащихся по образовательным областям. Данные отражаем в виде таблиц, диаграмм. Выставляем уровень обученности. У учеников имеется портфолио – портфель лучших личностных достижений. Анализ проходит на уровне ученика и класс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ля учителя диагностической информацией является результат контрольно-методических срезов (КМС), их динамика в продвижении от нулевого результата к промежуточному, от него к итоговому качеству. Проведение КМС позволяет выявить недостатки в работе отдельных учителей и оперативно оказать им помощь и выяснить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тигается ли цель образовательного процесса?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уществует ли динамика в развитии учащегося по сравнению с предыдущим годом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е предпосылки есть для совершенствования работы преподавателя?</w:t>
      </w:r>
    </w:p>
    <w:p>
      <w:pPr>
        <w:pStyle w:val="Style14"/>
        <w:rPr/>
      </w:pPr>
      <w:r>
        <w:rPr>
          <w:sz w:val="28"/>
          <w:szCs w:val="28"/>
        </w:rPr>
        <w:t xml:space="preserve">Результаты срезов оформляются в виде таблиц, диаграмм,  в которых хорошо прослеживается динамика. </w:t>
      </w:r>
    </w:p>
    <w:p>
      <w:pPr>
        <w:pStyle w:val="Style14"/>
        <w:rPr/>
      </w:pPr>
      <w:r>
        <w:rPr>
          <w:sz w:val="28"/>
          <w:szCs w:val="28"/>
        </w:rPr>
        <w:t>2. Определяем уровень р</w:t>
      </w:r>
      <w:r>
        <w:rPr>
          <w:i/>
          <w:iCs/>
          <w:sz w:val="28"/>
          <w:szCs w:val="28"/>
        </w:rPr>
        <w:t>азвития учебных умений и навыков (УУН)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е умения (рабочее место, труд)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онные умения (текст, темп чтения, письма, способы получения информации, вычислительные навыки)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муникативные умения (письменная и устная речь).</w:t>
      </w:r>
    </w:p>
    <w:p>
      <w:pPr>
        <w:pStyle w:val="Style14"/>
        <w:rPr/>
      </w:pPr>
      <w:r>
        <w:rPr>
          <w:i/>
          <w:iCs/>
          <w:sz w:val="28"/>
          <w:szCs w:val="28"/>
        </w:rPr>
        <w:t>3. Состояние здоровья</w:t>
      </w:r>
      <w:r>
        <w:rPr>
          <w:sz w:val="28"/>
          <w:szCs w:val="28"/>
        </w:rPr>
        <w:t xml:space="preserve"> отслеживаем с 1-го класса. Выявляем динамику по группам здоровья и медицинским, по основным заболевания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уроков анализируется методика учебного процесса. Тесную связь между знаниями обучающихся и качеством преподавания выявляет мониторинг профессионального мастерства педагогов. Мониторинг знаний одновременно является диагностикой профессионального мастерства. Сравнение результатов предыдущего года обучения с текущим одного учителя дает возможность оценить успешность его работы, прочность усвоения материала классом. Рост профессионального мастерства педагога включает овладение всеми видами самоанализа, схемы есть в школ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нализ работы школы –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тот управленческий урок, который мы извлекаем из прошлого для будущего, выдвижения новых целей и задач, модель движения вперед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тот канал, по которому учителю можно показать логику перехода от многочисленных фактов повседневного труда к обобщающим истинам и от общих истин к конкретным фактам;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это соединительное звено, объединяющее годовые циклы обучения и воспитания школьников в единый цикл, к концу которого школа должна достичь целей, поставленных перед ней государств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зауру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Акмеологический анализ – </w:t>
      </w:r>
      <w:r>
        <w:rPr>
          <w:sz w:val="28"/>
          <w:szCs w:val="28"/>
        </w:rPr>
        <w:t>системное изучение и измерение вершин, высших достижений, наиболее высоких результатов педагогических и образовательных систем. Максимова В.Н. Акмеология. Завуч//2004, № 8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Анализ </w:t>
      </w:r>
      <w:r>
        <w:rPr>
          <w:sz w:val="28"/>
          <w:szCs w:val="28"/>
        </w:rPr>
        <w:t>– метод исследования, состоящий в выделении и рассмотрении отдельных сторон. Составных частей предмета, а также само такое исследование. Лопатин В.В., Лопатина Л.Е. Малый толковый словарь русского языка. М, 1990.</w:t>
      </w:r>
    </w:p>
    <w:p>
      <w:pPr>
        <w:pStyle w:val="Style14"/>
        <w:rPr/>
      </w:pPr>
      <w:r>
        <w:rPr>
          <w:b/>
          <w:bCs/>
          <w:sz w:val="28"/>
          <w:szCs w:val="28"/>
        </w:rPr>
        <w:t>Анализ</w:t>
      </w:r>
      <w:r>
        <w:rPr>
          <w:sz w:val="28"/>
          <w:szCs w:val="28"/>
        </w:rPr>
        <w:t xml:space="preserve"> (от греч. analysis – разложение, расчленение) – разложение изучаемого предмета или явления на характерные для него составные элементы, выделение в нем отдельных сторон, изучение каждого элемента или стороны явления в отдельности как части единого целого. Анализ существует в двух формах: 1) как практическое действие, 2) как мыслительная операц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нализ развивается от наглядно – конкретного к наглядно – образному и впоследствии к словесно – логическому.</w:t>
      </w:r>
    </w:p>
    <w:p>
      <w:pPr>
        <w:pStyle w:val="Style14"/>
        <w:rPr/>
      </w:pPr>
      <w:r>
        <w:rPr>
          <w:b/>
          <w:bCs/>
          <w:sz w:val="28"/>
          <w:szCs w:val="28"/>
        </w:rPr>
        <w:t>Аналитическое мышление</w:t>
      </w:r>
      <w:r>
        <w:rPr>
          <w:sz w:val="28"/>
          <w:szCs w:val="28"/>
        </w:rPr>
        <w:t xml:space="preserve"> развивается от элементарного анализа предметов и явлений ко все более широкому, глубокому, исчерпывающему аналитическому изучению их у сторон, т. е. от элементарного и первоначального к углубленному. Педагогическая энциклопедия. М.,1964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Аналитика </w:t>
      </w:r>
      <w:r>
        <w:rPr>
          <w:sz w:val="28"/>
          <w:szCs w:val="28"/>
        </w:rPr>
        <w:t>(от греч. analytike – искусство анализа) – искусство расчленения понятий, логика. Акт анализа называют анализированием, а способ проведения анализа – аналитическим методом. Философский энциклопедический словарь. М.,1997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 xml:space="preserve">Контентанализ – </w:t>
      </w:r>
      <w:r>
        <w:rPr>
          <w:sz w:val="28"/>
          <w:szCs w:val="28"/>
        </w:rPr>
        <w:t>анализ, содержащий коммуникации (передачу сообщений от одной стороны к другой), предполагающий такую его классификацию, которую позволяет выявить свойственная ему структура. Социологический словарь. М., 2000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Педагогический анализ</w:t>
      </w:r>
      <w:r>
        <w:rPr>
          <w:sz w:val="28"/>
          <w:szCs w:val="28"/>
        </w:rPr>
        <w:t xml:space="preserve"> – функция, направленная на изучение фактического состояния и обоснованности применения совокупности способов, средств, воздействий по достижению целей, результатов педагогического процесса и выработку регулирующих механизмов. Третьяков П.И. Практика управления современной школой. М., 1995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 xml:space="preserve">Педагогический анализ итогов года – </w:t>
      </w:r>
      <w:r>
        <w:rPr>
          <w:sz w:val="28"/>
          <w:szCs w:val="28"/>
        </w:rPr>
        <w:t>целенаправленная аналитическая деятельность директора, заместителя, учителя, ученика, родителя, направленная на выделение основного, существенного в сложной, многогранной работе школьного коллектива за год, установление причинно-следственных связей путем расчленения ее на отдельные направления, оценки каждого из них; определения его места и роли в целостной системе школьной жизни и, наконец, выявления связей между самими направлениями и между ними и всей работой школы в целом. Зверева В.И. Организационно-педагогическая деятельность руководителя школы. М.,1997, с 149–150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опова С. Муниципальная аттестационно-диагностическая служба. Экспертиза как средство развития школы. //Народное Образование, 2003, № 9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афин Д. Не контролируйте учителя, контролируйте процесс. // Народное Образование, 2002, №1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нутришкольное управление: вопросы теории и практики. Под редакцией Шамовой Т.И. М.,1991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рофеева Н.Ю. Планирование работы школы. Ижевск,1997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рофеева Н.Ю., Чикурова М.В. Модель оценивания ОУ. Ижевск, 2004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рофеева Н.Ю. Управление проектами в образовании. // Народное Образование, 2002, № 5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йцев В. Мониторинг как способ управления качеством обучения. //ародное Образование, 2002, № 9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верева В.И. Организационно-педагогическая деятельность руководителя школы. М.,1997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бряева Т. Аналитическая деятельность завуча. Уроки прошлого для будущего. // Народное Образование, 2002, № 6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аржевский Ю.А. Внутришкольный менеджмент. М.,1992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ксимова В.Н. Акмеология: новое качество образования. // Завуч. 2004,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0935/pril1.doc" TargetMode="External"/><Relationship Id="rId3" Type="http://schemas.openxmlformats.org/officeDocument/2006/relationships/hyperlink" Target="http://festival.1september.ru/articles/510935/pril2.doc" TargetMode="External"/><Relationship Id="rId4" Type="http://schemas.openxmlformats.org/officeDocument/2006/relationships/hyperlink" Target="http://festival.1september.ru/articles/510935/pril3.doc" TargetMode="External"/><Relationship Id="rId5" Type="http://schemas.openxmlformats.org/officeDocument/2006/relationships/hyperlink" Target="http://festival.1september.ru/articles/510935/pril4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40:00Z</dcterms:created>
  <dc:creator>metod5</dc:creator>
  <dc:description/>
  <cp:keywords/>
  <dc:language>en-US</dc:language>
  <cp:lastModifiedBy>Admin</cp:lastModifiedBy>
  <cp:lastPrinted>2012-09-18T10:51:00Z</cp:lastPrinted>
  <dcterms:modified xsi:type="dcterms:W3CDTF">2018-12-22T13:19:00Z</dcterms:modified>
  <cp:revision>7</cp:revision>
  <dc:subject/>
  <dc:title>Аналитическая деятельность заместителя директора – неотъемлемая часть управленческой деятельности </dc:title>
</cp:coreProperties>
</file>