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/>
        <w:ind w:right="-568" w:hanging="0"/>
        <w:jc w:val="center"/>
        <w:rPr/>
      </w:pPr>
      <w:r>
        <w:rPr>
          <w:rFonts w:eastAsia="SimSun;宋体"/>
          <w:bCs/>
          <w:kern w:val="2"/>
          <w:lang w:bidi="hi-IN"/>
        </w:rPr>
        <w:t>Казенное общеобразовательное учреждение ханты – мансийского автономного округа – Югр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/>
        <w:jc w:val="center"/>
        <w:rPr>
          <w:rFonts w:eastAsia="SimSun;宋体"/>
          <w:bCs/>
          <w:kern w:val="2"/>
          <w:lang w:bidi="hi-IN"/>
        </w:rPr>
      </w:pPr>
      <w:r>
        <w:rPr>
          <w:rFonts w:eastAsia="SimSun;宋体"/>
          <w:bCs/>
          <w:kern w:val="2"/>
          <w:lang w:bidi="hi-IN"/>
        </w:rPr>
        <w:t>«Нефтеюганская школа – интернат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/>
        <w:jc w:val="center"/>
        <w:rPr>
          <w:rFonts w:eastAsia="SimSun;宋体"/>
          <w:bCs/>
          <w:kern w:val="2"/>
          <w:lang w:bidi="hi-IN"/>
        </w:rPr>
      </w:pPr>
      <w:r>
        <w:rPr>
          <w:rFonts w:eastAsia="SimSun;宋体"/>
          <w:bCs/>
          <w:kern w:val="2"/>
          <w:lang w:bidi="hi-IN"/>
        </w:rPr>
        <w:t>для обучающихся с ограниченными возможностями</w:t>
      </w:r>
    </w:p>
    <w:p>
      <w:pPr>
        <w:pStyle w:val="Normal"/>
        <w:spacing w:lineRule="auto" w:line="360"/>
        <w:jc w:val="center"/>
        <w:rPr>
          <w:rFonts w:eastAsia="SimSun;宋体"/>
          <w:bCs/>
          <w:color w:val="000000"/>
          <w:kern w:val="2"/>
          <w:lang w:bidi="hi-IN"/>
        </w:rPr>
      </w:pPr>
      <w:r>
        <w:rPr>
          <w:rFonts w:eastAsia="SimSun;宋体"/>
          <w:bCs/>
          <w:color w:val="000000"/>
          <w:kern w:val="2"/>
          <w:lang w:bidi="hi-IN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АНАЛИЗ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зультата деятельности методического объединения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учителей индивидуального обучения на дом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за 2017 – 2018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7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Составитель:</w:t>
      </w:r>
      <w:r>
        <w:rPr>
          <w:color w:val="000000"/>
        </w:rPr>
        <w:t xml:space="preserve"> Фирсова Т.Г.   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i/>
          <w:color w:val="000000"/>
        </w:rPr>
        <w:t xml:space="preserve">руководитель методического объединения  </w:t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</w:t>
      </w:r>
      <w:r>
        <w:rPr>
          <w:i/>
          <w:color w:val="000000"/>
        </w:rPr>
        <w:t>учителей индивидуального обучения на дому</w:t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Нефтеюганск 2017-2018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Анализ работы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тодического объединения учителей индивидуального обучения на дом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за 2017-2018 учебный год</w:t>
      </w:r>
    </w:p>
    <w:p>
      <w:pPr>
        <w:pStyle w:val="Normal"/>
        <w:spacing w:lineRule="auto" w:line="360"/>
        <w:jc w:val="both"/>
        <w:rPr/>
      </w:pPr>
      <w:r>
        <w:rPr/>
        <w:t xml:space="preserve">В методическом объединение учителей индивидуального обучения на дому входит - 7 учителей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Работа методического объединения учителей индивидуального обучения на дому ведётся по утверждённому плану работы и направлена на повышение качества образования. </w:t>
      </w:r>
    </w:p>
    <w:p>
      <w:pPr>
        <w:pStyle w:val="Normal"/>
        <w:spacing w:lineRule="auto" w:line="360"/>
        <w:ind w:right="57" w:hanging="0"/>
        <w:jc w:val="both"/>
        <w:rPr>
          <w:color w:val="000000"/>
        </w:rPr>
      </w:pPr>
      <w:r>
        <w:rPr/>
        <w:t>Цель работы методического объединения: «</w:t>
      </w:r>
      <w:r>
        <w:rPr>
          <w:bCs/>
          <w:color w:val="000000"/>
          <w:shd w:fill="FFFFFF" w:val="clear"/>
        </w:rPr>
        <w:t>Обучающийся компетентный в социально - трудовой деятельности в соответствии с его индиви</w:t>
        <w:softHyphen/>
        <w:t xml:space="preserve">дуальными психофизическими возможностями посредством формирования знаний, умений и практических навыков, и базовых учебных действий   </w:t>
      </w:r>
      <w:r>
        <w:rPr/>
        <w:t>при освоении содержания образования»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bCs/>
          <w:color w:val="000000"/>
          <w:lang w:eastAsia="ru-RU"/>
        </w:rPr>
        <w:t>Осуществлять организацию и совершенствование методического обеспечения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оздать условия для повышения профессиональных компетенций педагогических работников;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атывать и реализовывать специальные программы развития с учетом индивидуальных особенностей обучаю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водить контроль качества работы педагогических работников с обучающими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35"/>
        <w:gridCol w:w="3119"/>
        <w:gridCol w:w="255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0" w:hanging="21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ъяв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а</w:t>
            </w:r>
          </w:p>
        </w:tc>
      </w:tr>
      <w:tr>
        <w:trPr>
          <w:trHeight w:val="154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7" w:hanging="218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Осуществлять организацию и совершенствование методического обеспечения образовательного процесса</w:t>
            </w:r>
          </w:p>
          <w:p>
            <w:pPr>
              <w:pStyle w:val="Normal"/>
              <w:ind w:left="147" w:hanging="2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2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экспертизы рабочих програм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мотрение на заседании методического объединения учителей индивидуального обучения на до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директо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чие программы по предметам учебного плана индивидуального обучения на дому на 2017-2018 учебный год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лан работы МО учителей индивидуального обучения на 2017-2018 учебный год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Экспертные листы от </w:t>
            </w:r>
            <w:r>
              <w:rPr/>
              <w:t>06.06.17г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мотрено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ротокол МО учителей </w:t>
            </w:r>
            <w:r>
              <w:rPr/>
              <w:t>от 10.05.15г. № 6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верждены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иректор КОУ «Нефтеюганская школа-интернат для обучающихся с ограниченными возможностями здоровья» </w:t>
            </w:r>
          </w:p>
        </w:tc>
      </w:tr>
      <w:tr>
        <w:trPr>
          <w:trHeight w:val="27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тодических заседаний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ение: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рафиков, планов работы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 тем по самообразованию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учебно – методический комплекс по предметам учебного пла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методического объединения учителей индивидуального обучения на дому за 2017-2018 учебный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методического объединения на 2017-2018 уч. год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ён банк данных учителей;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овышения квалификации учителей методического объединения на текущей год;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оведения контрольных работ;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оведения внеклассных мероприятий по плану общеобразовательного учреж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седание методического объединения учителей индивидуального обучения на дом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 06.09.17г., №1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клограммы (графики работы учителей методического объединения).</w:t>
            </w:r>
          </w:p>
        </w:tc>
      </w:tr>
      <w:tr>
        <w:trPr>
          <w:trHeight w:val="84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анализированы задачи индивидуальных образовательных маршрутов, обучающихся по предметам учебного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ями методического объединения составлены индивидуальные образовательные маршруты обучающихся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полненные дневники комплексного сопровождения обучающихся 1-9 классов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ы консультации с родителями 1-9 класс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чие программы по предметам учебного плана 1-9 классов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 2017-2018 уч. г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сихолого – педагогическая диагностика (психологом, специалистами).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190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ние, организация и контроль комплектов УМК учителей методического объединения.</w:t>
            </w:r>
            <w:r>
              <w:rPr/>
              <w:t xml:space="preserve"> Формирование комплекта электронных ресурсов, нормативно-программного и учебно-методического обеспечения учебных програ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рабочих программах сформирован перечень учебно – методического обеспечения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писки литературы. Дидактический материал по предметам учебного пла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Утверждены на заседании МО протокол от 06.09.17г., №1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9" w:hRule="atLeast"/>
        </w:trPr>
        <w:tc>
          <w:tcPr>
            <w:tcW w:w="18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Создать условия для повышения профессиональных компетенций педагогических работник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анирование работы по самообразов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едагогами определены темы по самообразованию, спланирована работа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е консультации по планированию работы по самообразованию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целей и задач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аправлений работ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этапов реализаци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мероприят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нной литератур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Утверждены темы по самообразованию учителей на 2017-2018 учебный го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бобщение и распространение педагогического опы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четная документация МО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ланы по самообразованию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Отчеты о работе по теме само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ротокол МО от 06.09.17г., №1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Анализ посещенных уроков коллег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окол МО от 18.11.17г., №7</w:t>
            </w:r>
          </w:p>
        </w:tc>
      </w:tr>
      <w:tr>
        <w:trPr>
          <w:trHeight w:val="841" w:hRule="atLeast"/>
        </w:trPr>
        <w:tc>
          <w:tcPr>
            <w:tcW w:w="1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тический контроль по подготовке к педагогическому совету по теме: «</w:t>
            </w:r>
            <w:r>
              <w:rPr/>
              <w:t>Обеспечение доступности образования различных категорий, обучающихся в условиях внедрения ФГОС обучающихся с умственной отсталостью интеллектуальными нарушениями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реализации специальной индивидуальной программы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/>
              <w:t xml:space="preserve">Участие в педагогическом совете по теме: </w:t>
            </w:r>
            <w:r>
              <w:rPr>
                <w:lang w:eastAsia="ru-RU"/>
              </w:rPr>
              <w:t>«Современные требования АООП реализации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оставлен график проведения открытых уроков н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полугодие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анализа-отче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02018 учеб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тупление на педагогиче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вете учителя Валиевой Р.Р. по теме: «БУД в семье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 педагогическом совете приняли участие учителя МО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 конференции приняли участие учителя МО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риалы выступлени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четные материалы учителей МО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тупление на совещании по итогом I полугодия. Материалы выступлений. Протокол от 18.12.17г., №3</w:t>
            </w:r>
          </w:p>
        </w:tc>
      </w:tr>
      <w:tr>
        <w:trPr>
          <w:trHeight w:val="11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. Разрабатывать и проводить внеклассные и воспитательные мероприятия, реализовывать рабочие программы уч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</w:rPr>
              <w:t xml:space="preserve">Подготовка и проведение мероприятий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День зна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День здоровь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Неделя начальных классов «Букваренок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лективно-творческое дело «Новогодние хлопот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библиотеки семейного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я методического объединения приняли активное участие в организации мероприятий и проведении общешкольных внеклассных и воспитательных меропри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атериалы проведенных мероприят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окол М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 15.11.17г. №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 18.12.17г., №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водить контроль качества работы педагогических работников с обучающимис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психолого – педагогической   диагностики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тверждение текстов диагностических срезов, написание характеристик, оформление Дневников комплексного сопровождения и Портфолио обучающегося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абота с обучающимися, нуждающимися в социальной реабилит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контрольных работ по предметам учебного плана за год.</w:t>
            </w:r>
          </w:p>
          <w:p>
            <w:pPr>
              <w:pStyle w:val="Normal"/>
              <w:rPr/>
            </w:pPr>
            <w:r>
              <w:rPr/>
              <w:t>Заполнение Дневников комплексного сопровождения, пополнение Портфолио обучающихс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ализации рабочих программ за 2017-2018 уч. год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околы М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 06.09.17г., №1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т 18.11.17г., №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т 18.11.17г., №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 18.11.17г., №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невники комплексного сопровождения обучающихся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равки по проверки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реализации рабочих программ учителей за 2017 – 2018 учебный год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/>
        <w:t xml:space="preserve">Работа методического объединения учителей индивидуального обучения на дому осуществлялась согласно плану школы-интерната, методического совета и плану методического объединения учителей индивидуального обучения на дому на 2017-2018 учебный год. 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/>
        <w:t>Контроль за педагогической деятельностью учителей МО осуществлялась заместителем директора по УВР Н.В. Коноваловой и руководителем МО Т.Г. Фирсовой.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/>
        <w:t>В течении года учителями методического объединение осуществлялось преподавание предметов по разработанным индивидуальным программам развития. При проведении уроков использовался дифференцированный подход с учетом индивидуальных особенностей обучающихся. На протяжении всего учебного года учителями методического объединения осуществлялось взаимопосещения уроков своих коллег. Проводились согласно графика контрольные работы.</w:t>
      </w:r>
    </w:p>
    <w:p>
      <w:pPr>
        <w:pStyle w:val="Normal"/>
        <w:snapToGrid w:val="false"/>
        <w:spacing w:lineRule="auto" w:line="360"/>
        <w:ind w:firstLine="567"/>
        <w:jc w:val="both"/>
        <w:rPr/>
      </w:pPr>
      <w:r>
        <w:rPr/>
        <w:t xml:space="preserve">Велась работа по темам самообразования, </w:t>
      </w:r>
      <w:r>
        <w:rPr>
          <w:bCs/>
        </w:rPr>
        <w:t xml:space="preserve">по основным группам: развитие мелкой моторики, формирование коммуникативных навыков, здоровье сберегающие технологии, дифференцированное обучение. Учителями методического объединения осуществлялось распространение педагогического опыта путем проведения открытых уроков, публикаций, выступлений на педагогических совещаниях, педсоветах. </w:t>
      </w:r>
      <w:r>
        <w:rPr/>
        <w:t>Принимали участие</w:t>
      </w:r>
      <w:r>
        <w:rPr>
          <w:color w:val="000000"/>
        </w:rPr>
        <w:t xml:space="preserve"> в образовательном учреждении и во внеклассных мероприятиях: учителя индивидуального обучения участвуют в конкурсах по плану работы школы-интерната. Во внеклассных мероприятиях приняли участие Гизатуллина Н.Р., Гайсина Э.А., Ким Л.П., Филина В.П., Зверева И.В., Фирсова Т.Г. Валиева Р.Р., также она повышает свой уровень образования обучаясь в Сургутском педагогическом университете. 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/>
        <w:t xml:space="preserve">В ходе анализа обозначились основные вопросы, которые требуют решения в следующем </w:t>
      </w:r>
    </w:p>
    <w:p>
      <w:pPr>
        <w:pStyle w:val="Normal"/>
        <w:snapToGrid w:val="false"/>
        <w:spacing w:lineRule="auto" w:line="360"/>
        <w:ind w:firstLine="540"/>
        <w:jc w:val="both"/>
        <w:rPr>
          <w:shd w:fill="FFFFFF" w:val="clear"/>
        </w:rPr>
      </w:pPr>
      <w:r>
        <w:rPr/>
        <w:t xml:space="preserve">году: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недостаточное участие обучающихся в конкурсах в не школы-интерната на региональном уровне;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пополнение УМК учебниками с учетом ФГОС по изучаемым предметам.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повышения количества публикаций, отражающих работу педагогов по самообразованию.</w:t>
      </w:r>
    </w:p>
    <w:p>
      <w:pPr>
        <w:pStyle w:val="Normal"/>
        <w:snapToGrid w:val="false"/>
        <w:spacing w:lineRule="auto" w:line="360"/>
        <w:ind w:left="90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В 2017-2018 учебном году </w:t>
      </w:r>
      <w:r>
        <w:rPr/>
        <w:t>проанализировав работу методического объединения, следует отметить, что учителя работают над созданием системы обучения, обеспечивающей потребность каждого ученика в соответствии с его склонностями, интересами и возможностями. Таким образом, анализ работы методического объединения показал, что запланированный план работы методического объединения выполнен. Тематика заседаний отражала основные проблемные вопросы, стоящие перед методическим объединением. Заседания проходили один раз в месяц. Выступления и выводы основывались на практических результатах. Учителя старались создать наиболее благоприятные условия для обучения и развития обучающихся. В целом работа методического объединения учителей индивидуального обучения может быть признана продуктивной и целенаправленн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тоги работы в 2017 – 2018 учебном году позволяют признать деятельность методического объединения учителей индивидуального обучен «хорошей». План работы учителей индивидуального обучения реализован полностью. Продолжить работу методического объединения с учетом поставленных задач.</w:t>
      </w:r>
    </w:p>
    <w:p>
      <w:pPr>
        <w:pStyle w:val="Normal"/>
        <w:spacing w:lineRule="auto" w:line="360"/>
        <w:ind w:firstLine="360"/>
        <w:rPr/>
      </w:pPr>
      <w:r>
        <w:rPr/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bCs/>
          <w:color w:val="000000"/>
          <w:lang w:eastAsia="ru-RU"/>
        </w:rPr>
        <w:t>Осуществлять организацию и совершенствование методического обеспечения образовательного проце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оздать условия для повышения профессиональных компетенций педагогических работников;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атывать и реализовывать специальные программы развития с учетом индивидуальных особенностей обучаю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водить контроль качества работы педагогических работников с обучающимися.</w:t>
      </w:r>
    </w:p>
    <w:p>
      <w:pPr>
        <w:pStyle w:val="Normal"/>
        <w:spacing w:lineRule="auto" w:line="360"/>
        <w:ind w:left="127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WT5">
    <w:name w:val="wT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P18">
    <w:name w:val="wP18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spacing w:lineRule="atLeast" w:line="276" w:before="0" w:after="200"/>
      <w:ind w:left="360" w:hanging="0"/>
    </w:pPr>
    <w:rPr>
      <w:rFonts w:ascii="Calibri" w:hAnsi="Calibri" w:eastAsia="DejaVu Sans;MS Mincho" w:cs="F"/>
      <w:color w:val="00000A"/>
      <w:kern w:val="2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26:00Z</dcterms:created>
  <dc:creator>Ирина Моржанаев</dc:creator>
  <dc:description/>
  <cp:keywords/>
  <dc:language>en-US</dc:language>
  <cp:lastModifiedBy>hp</cp:lastModifiedBy>
  <cp:lastPrinted>2018-02-27T21:58:00Z</cp:lastPrinted>
  <dcterms:modified xsi:type="dcterms:W3CDTF">2018-08-05T05:26:00Z</dcterms:modified>
  <cp:revision>31</cp:revision>
  <dc:subject/>
  <dc:title/>
</cp:coreProperties>
</file>