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СРЕДНЯЯ ОБЩЕОБРАЗОВАТЕЛЬНАЯ ШКОЛА № 11 С УГЛУБЛЕННЫМ ИЗУЧЕНИЕМ ОТДЕЛЬНЫХ ПРЕДМЕТ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ЖЕЛЕЗНОГОСК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Сценарный план классного часа</w:t>
      </w:r>
    </w:p>
    <w:p>
      <w:pPr>
        <w:pStyle w:val="Normal"/>
        <w:jc w:val="center"/>
        <w:rPr/>
      </w:pPr>
      <w:r>
        <w:rPr>
          <w:sz w:val="52"/>
          <w:szCs w:val="52"/>
        </w:rPr>
        <w:t>«День Неизвестного солдата и День Героев Отечества»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>
          <w:b/>
          <w:sz w:val="36"/>
          <w:szCs w:val="36"/>
        </w:rPr>
        <w:t>Составитель:</w:t>
      </w:r>
      <w:r>
        <w:rPr>
          <w:sz w:val="36"/>
          <w:szCs w:val="36"/>
        </w:rPr>
        <w:t xml:space="preserve"> классный руководитель</w:t>
      </w:r>
    </w:p>
    <w:p>
      <w:pPr>
        <w:pStyle w:val="Normal"/>
        <w:ind w:firstLine="709"/>
        <w:jc w:val="right"/>
        <w:rPr/>
      </w:pPr>
      <w:r>
        <w:rPr>
          <w:sz w:val="36"/>
          <w:szCs w:val="36"/>
        </w:rPr>
        <w:t>11 «Б» класса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Новокрещеновой Т.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8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чувства патриотизма, уважения к воинскому подвигу, к ветеранам ВОВ, к истории своей страны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ие знаний учеников о героических страницах истории нашего Отечества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глубление знания детей о высших наградах России, истории их учреждения и награжденных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активной гражданской позиции, общечеловеческих ценностей; чувства гордости за славные подвиги лучших граждан во имя Отечества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ание патриотизма, гражданственности, чувства гордости и уважения к историческому прошлому Родины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личности подростка, через раскрытие понятия «героизм»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школьников умения работать в группах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овать умению учащихся формулировать и отстаивать свою точку зрения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ание умению слушать другого собеседника, доброжелательно и конструктивно его убеждать, а также толерантному общению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идео «Открытие могилы Неизвестного солдата 3 декабря 1966г.» и «День Героев Отечества в России», выдержки из законов РФ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</w:t>
      </w:r>
      <w:r>
        <w:rPr>
          <w:rStyle w:val="StrongEmphasis"/>
          <w:sz w:val="28"/>
          <w:szCs w:val="28"/>
        </w:rPr>
        <w:t>евиз:</w:t>
      </w:r>
      <w:r>
        <w:rPr>
          <w:sz w:val="28"/>
          <w:szCs w:val="28"/>
        </w:rPr>
        <w:t xml:space="preserve"> “Никто не должен быть забыт, и ничто не должно быть забыто”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толах информационный материал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 В 2014 года в России впервые отмечался День Памяти неизвестного солда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зидент России Владимир Путин подписал закон об установлении 3 декабря в России новой памятной даты - Дня неизвестного солдата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Законом увековечивается память, воинская доблесть и бессмертный подвиг российских и советских воинов, погибших в боевых действиях на территории страны или за ее пределами, чье имя осталось неизвестным»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4 ноября 2014 г. N 340-ФЗ</w:t>
        <w:br/>
        <w:t>"О внесении изменений в статью 11 Федерального закона "О днях воинской славы и памятных датах России" принят Государственной Думой 24 октября 2014 года. Одобрен Советом Федерации 29 октября 2014 года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ести в статью 11 Федерального закона от 13 марта 1995 года N 32-ФЗ "О днях воинской славы и памятных датах России" (Собрание законодательства Российской Федерации, 1995, N 11, ст. 943; 2005, N 30, ст. 3109; 2007, N 10, ст. 1149; N 44, ст. 5279; 2009, N 15, ст. 1781; 2010, N 23, ст. 2787; N 30, ст. 4001; N 49, ст. 6416; 2012, N 14, ст. 1550; N 27, ст. 3586; N 53, ст. 7610) следующие изменения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дополнить новым абзацем четырнадцатым следующего содержания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3 декабря - День Неизвестного Солдата;"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абзацы четырнадцатый и пятнадцатый считать соответственно абзацами пятнадцатым и шестнадцатым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смотр видео «Открытие могилы Неизвестного солдата 3 декабря 1966г.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бсуждение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вы считается, с какой целью был создан у стен кремля мемориальный комплекс «Неизвестному солдату»?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 вы думаете в Федеральном законе Российской Федерации от 4 ноября 2014 г. увековечивается память только воинов Великой Отечественной войны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столах информационный материал.</w:t>
      </w:r>
    </w:p>
    <w:p>
      <w:pPr>
        <w:pStyle w:val="S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Федеральный закон от 28 февраля 2007 г. N 22-ФЗ</w:t>
        <w:br/>
        <w:t>"О внесении изменения в статью 1.1 Федерального закона "О днях воинской славы и памятных датах России"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rStyle w:val="S10"/>
          <w:sz w:val="28"/>
          <w:szCs w:val="28"/>
        </w:rPr>
        <w:t>Принят Государственной Думой 16 февраля 2007 года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rStyle w:val="S10"/>
          <w:sz w:val="28"/>
          <w:szCs w:val="28"/>
        </w:rPr>
        <w:t>Одобрен Советом Федерации 21 февраля 2007 года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ести в статью 1.1 Федерального закона от 13 марта 1995 года N 32-ФЗ "О днях воинской славы и памятных датах России" (Собрание законодательства Российской Федерации, 1995, N 11, ст. 943; 2005, N 30, ст. 3109) изменение, изложив ее в следующей редакции:</w:t>
      </w:r>
    </w:p>
    <w:p>
      <w:pPr>
        <w:pStyle w:val="S15"/>
        <w:spacing w:before="0" w:after="0"/>
        <w:ind w:firstLine="709"/>
        <w:rPr/>
      </w:pPr>
      <w:r>
        <w:rPr>
          <w:sz w:val="28"/>
          <w:szCs w:val="28"/>
        </w:rPr>
        <w:t>"</w:t>
      </w:r>
      <w:r>
        <w:rPr>
          <w:rStyle w:val="S10"/>
          <w:sz w:val="28"/>
          <w:szCs w:val="28"/>
        </w:rPr>
        <w:t>Статья 1.1</w:t>
      </w:r>
      <w:r>
        <w:rPr>
          <w:sz w:val="28"/>
          <w:szCs w:val="28"/>
        </w:rPr>
        <w:t>. Памятные даты России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й Федерации устанавливаются следующие памятные даты России: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5 января - День российского студенчества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 апреля - День космонавтики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сентября - День солидарности в борьбе с терроризмом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 ноября - День Октябрьской революции 1917 года;</w:t>
      </w:r>
    </w:p>
    <w:p>
      <w:pPr>
        <w:pStyle w:val="S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декабря - День героев Отечества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 декабря - День Конституции Российской Федерации."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S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оссийской Федерации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S1"/>
              <w:spacing w:before="0" w:after="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Путин</w:t>
            </w:r>
          </w:p>
        </w:tc>
      </w:tr>
    </w:tbl>
    <w:p>
      <w:pPr>
        <w:pStyle w:val="S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сква Кремль</w:t>
      </w:r>
    </w:p>
    <w:p>
      <w:pPr>
        <w:pStyle w:val="S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8 февраля 2007 года</w:t>
      </w:r>
    </w:p>
    <w:p>
      <w:pPr>
        <w:pStyle w:val="S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N 22-Ф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смотр видео «День Героев Отечества в России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бсуждение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то такой герой?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сть ли место в современное время героизму?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3:44:00Z</dcterms:created>
  <dc:creator>дом</dc:creator>
  <dc:description/>
  <dc:language>en-US</dc:language>
  <cp:lastModifiedBy>Учитель</cp:lastModifiedBy>
  <dcterms:modified xsi:type="dcterms:W3CDTF">2019-01-01T13:44:00Z</dcterms:modified>
  <cp:revision>2</cp:revision>
  <dc:subject/>
  <dc:title>Классный час</dc:title>
</cp:coreProperties>
</file>