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СРЕДНЯЯ ОБЩЕОБРАЗОВАТЕЛЬНАЯ ШКОЛА № 11 С УГЛУБЛЕННЫМ ИЗУЧЕНИЕМ ОТДЕЛЬНЫХ ПРЕДМЕТОВ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ЖЕЛЕЗНОГОСК КУР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Сценарный план классного ча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Ценности и их роль в жизни человека»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(по материалам О.В. Хухлаевой «Тропинка к своему Я»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1 или 2 часа)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right"/>
        <w:rPr/>
      </w:pPr>
      <w:r>
        <w:rPr>
          <w:b/>
          <w:sz w:val="36"/>
          <w:szCs w:val="36"/>
        </w:rPr>
        <w:t>Составитель:</w:t>
      </w:r>
      <w:r>
        <w:rPr>
          <w:sz w:val="36"/>
          <w:szCs w:val="36"/>
        </w:rPr>
        <w:t xml:space="preserve"> классный руководитель</w:t>
      </w:r>
    </w:p>
    <w:p>
      <w:pPr>
        <w:pStyle w:val="Normal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6 «Д» класса</w:t>
      </w:r>
    </w:p>
    <w:p>
      <w:pPr>
        <w:pStyle w:val="Normal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Новокрещеновой Т.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Железногорс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013г.</w:t>
      </w:r>
    </w:p>
    <w:p>
      <w:pPr>
        <w:pStyle w:val="Normal"/>
        <w:ind w:firstLine="709"/>
        <w:rPr/>
      </w:pPr>
      <w:r>
        <w:rPr>
          <w:b/>
          <w:i/>
        </w:rPr>
        <w:t>Цель:</w:t>
      </w:r>
      <w:r>
        <w:rPr/>
        <w:t xml:space="preserve"> побудить учащихся задуматься о собственных жизненных ценностях.</w:t>
      </w:r>
    </w:p>
    <w:p>
      <w:pPr>
        <w:pStyle w:val="Normal"/>
        <w:ind w:firstLine="709"/>
        <w:rPr/>
      </w:pPr>
      <w:r>
        <w:rPr>
          <w:b/>
          <w:i/>
        </w:rPr>
        <w:t>Оборудование:</w:t>
      </w:r>
      <w:r>
        <w:rPr/>
        <w:t xml:space="preserve"> рабочие тетради, ручки, карточки с задания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Эпиграф»</w:t>
      </w:r>
      <w:r>
        <w:rPr/>
        <w:t xml:space="preserve"> (на доске, можно записать в тетради, обсуждение)</w:t>
      </w:r>
      <w:r>
        <w:rPr>
          <w:b/>
        </w:rPr>
        <w:t xml:space="preserve">: </w:t>
      </w:r>
      <w:r>
        <w:rPr>
          <w:b/>
          <w:i/>
          <w:u w:val="single"/>
        </w:rPr>
        <w:t>«Каждый человек движется по жизни, опираясь на свои ценности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   </w:t>
      </w:r>
      <w:r>
        <w:rPr>
          <w:b/>
        </w:rPr>
        <w:t xml:space="preserve">Работа в тетради. </w:t>
      </w:r>
      <w:r>
        <w:rPr/>
        <w:t>Подросткам зачитываются основные ценности взрослых. Они записывают их в тетради и совместно определяют, как они проявляются у подростк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и взрослых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сто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а, успех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ется выделиться хорошим или плохи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ует други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иметь много денег, дорогих вещ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много друз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ит отношениями с родственник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придумывать, создавать ново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тся спорто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слушать музыку, рисовать и т.п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бывать среди природы, путешествова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ся приносить пользу, радость окружающи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овершенствова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ся развиваться в различных област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«Я в будущем».</w:t>
      </w:r>
      <w:r>
        <w:rPr/>
        <w:t xml:space="preserve"> Подросткам предлагается нарисовать себя в будущем, чтобы было видно, какие ценности важны для ни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«Эпиграф»</w:t>
      </w:r>
      <w:r>
        <w:rPr/>
        <w:t xml:space="preserve"> (на доске, можно записать в тетради, обсуждение)</w:t>
      </w:r>
      <w:r>
        <w:rPr>
          <w:b/>
        </w:rPr>
        <w:t xml:space="preserve">: </w:t>
      </w:r>
      <w:r>
        <w:rPr>
          <w:b/>
          <w:i/>
          <w:u w:val="single"/>
        </w:rPr>
        <w:t>«Ценности человека во многом определяют его жизненный путь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«Ценности и выбор профессии». </w:t>
      </w:r>
      <w:r>
        <w:rPr/>
        <w:t>Подросткам предлагается обсудить, связаны ли ценности с выбором профессии. Если да, то ка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«Определение ценности».</w:t>
      </w:r>
      <w:r>
        <w:rPr/>
        <w:t xml:space="preserve"> Ребятам зачитываются из записей бесед со взрослыми людьми разных возрастов. Предлагает определить основные ценности этих люд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Для меня главное – это мой бизнес. Я очень много работаю, поздно прихожу домой. Мысли о нем приносят мне радость и возбуждение». Мужчина, 36 лет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Мне хочется больше гулять и общаться. Хотя я учусь в институте, меня это не очень занимает. Как провести вечер? Вот главный мой вопрос на каждый день». Девушка, 18 лет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Здоровье, здоровье – вот что главное. Было бы здоровье, а его как рас и нет». Мужчина, 72 года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Странное время. Дети выросли. Муж на работе. Не очень понимаю, чем занять себя. Кажется, я никому в этой жизни не нужна». Женщина, 46 лет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Летом – горы, байдарка вместе с женой и сыном. Зимой – лекции в институте, в выходные – лыжи. Когда есть время, то с удовольствием хожу в театр». Мужчина, 29 лет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«Эпиграф»</w:t>
      </w:r>
      <w:r>
        <w:rPr/>
        <w:t xml:space="preserve"> (на доске, можно записать в тетради, обсуждение)</w:t>
      </w:r>
      <w:r>
        <w:rPr>
          <w:b/>
        </w:rPr>
        <w:t xml:space="preserve">: </w:t>
      </w:r>
      <w:r>
        <w:rPr>
          <w:b/>
          <w:i/>
          <w:u w:val="single"/>
        </w:rPr>
        <w:t>«Каждый человек имеет право утверждать свои ценности, если это не вредит окружающим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«Спор ценностей».</w:t>
      </w:r>
      <w:r>
        <w:rPr/>
        <w:t xml:space="preserve"> Подросткам раздаются листочки с написанными на них ценностями (листок может даваться на группу или на пару). После необходимой подготовки они по очереди пытаются доказать группе, что их ценности важнее и нужне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«Герб моих ценностей».</w:t>
      </w:r>
      <w:r>
        <w:rPr/>
        <w:t xml:space="preserve"> Ребятам напоминается, что такое герб, демонстрируется примеры гербов. Замет предлагается нарисовать герб своих ценност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«Общий герб класса». </w:t>
      </w:r>
      <w:r>
        <w:rPr/>
        <w:t>Учащимся предлагается составить общий герб класса следующим образом. Один из учащихся прикрепляет магнитом герб своих ценностей к доске и рассказывает о нем классу. Ведущий спрашивает подростков, кому данный герб показался близким. Эти дети прикрепляют рядом свои гербы и рассказывают о них. В конце игры все учащиеся прикрепляют свои гербы к дос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1:58:00Z</dcterms:created>
  <dc:creator>Customer</dc:creator>
  <dc:description/>
  <cp:keywords/>
  <dc:language>en-US</dc:language>
  <cp:lastModifiedBy>Учитель</cp:lastModifiedBy>
  <dcterms:modified xsi:type="dcterms:W3CDTF">2019-01-01T12:03:00Z</dcterms:modified>
  <cp:revision>3</cp:revision>
  <dc:subject/>
  <dc:title>Классный час «Ценности и их роль в жизни человека»</dc:title>
</cp:coreProperties>
</file>