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неурочная деятельность «Творческое объединение» «Моё Оренбуржье»</w:t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iCs/>
          <w:color w:val="000000"/>
        </w:rPr>
        <w:t>Растения нашего кра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беждения у обучающихся о  растениях Оренбургской области</w:t>
      </w:r>
    </w:p>
    <w:p>
      <w:pPr>
        <w:pStyle w:val="Normal"/>
        <w:jc w:val="both"/>
        <w:rPr/>
      </w:pPr>
      <w:r>
        <w:rPr>
          <w:b/>
        </w:rPr>
        <w:t>УУД:</w:t>
      </w:r>
      <w:r>
        <w:rPr/>
        <w:t xml:space="preserve"> Способствовать формированию знаний о растениях Оренбургской области; растениях, занесенных в Красную книгу Оренбургской области; прививать детям этические качества личности. Воспитывать ценнейшие качества человека: доброту, отзывчивость, терпение, чувство уважения и взаимопомощи, развивать коммуникативные возможности учащихся, умение правильно общаться и сотрудничать с одноклассни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</w:rPr>
      </w:pPr>
      <w:r>
        <w:rPr>
          <w:b/>
          <w:iCs/>
          <w:color w:val="000000"/>
        </w:rPr>
        <w:t>Мотивация учебной деятельности</w:t>
      </w:r>
    </w:p>
    <w:p>
      <w:pPr>
        <w:pStyle w:val="Normal"/>
        <w:rPr/>
      </w:pPr>
      <w:r>
        <w:rPr/>
        <w:t xml:space="preserve">Прозвенел звонок для нас.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Вы зашли спокойно в класс.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Встали все у парт красиво,                                                                         </w:t>
      </w:r>
    </w:p>
    <w:p>
      <w:pPr>
        <w:pStyle w:val="Normal"/>
        <w:rPr/>
      </w:pPr>
      <w:r>
        <w:rPr/>
        <w:t xml:space="preserve">Поздоровались учтиво.                                                                                             Повернитесь-ка друг к другу.                                       </w:t>
      </w:r>
    </w:p>
    <w:p>
      <w:pPr>
        <w:pStyle w:val="Normal"/>
        <w:rPr/>
      </w:pPr>
      <w:r>
        <w:rPr/>
        <w:t>Улыбнётся друг пусть  другу.    </w:t>
      </w:r>
    </w:p>
    <w:p>
      <w:pPr>
        <w:pStyle w:val="Normal"/>
        <w:rPr/>
      </w:pPr>
      <w:r>
        <w:rPr/>
        <w:t xml:space="preserve">Тихо сели, спинки прямо.                                                                       </w:t>
      </w:r>
    </w:p>
    <w:p>
      <w:pPr>
        <w:pStyle w:val="Normal"/>
        <w:rPr/>
      </w:pPr>
      <w:r>
        <w:rPr/>
        <w:t>Все легонечко вздохнём,                          </w:t>
      </w:r>
    </w:p>
    <w:p>
      <w:pPr>
        <w:pStyle w:val="Normal"/>
        <w:rPr/>
      </w:pPr>
      <w:r>
        <w:rPr/>
        <w:t>Разговор наш заведём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</w:t>
      </w:r>
    </w:p>
    <w:p>
      <w:pPr>
        <w:pStyle w:val="Normal"/>
        <w:ind w:left="36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621790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303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819275" cy="2218055"/>
            <wp:effectExtent l="0" t="0" r="0" b="0"/>
            <wp:wrapSquare wrapText="right"/>
            <wp:docPr id="3" name="GerbBugurus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Bugurusl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-  Что изображено на картинках? (герб)</w:t>
      </w:r>
    </w:p>
    <w:p>
      <w:pPr>
        <w:pStyle w:val="Normal"/>
        <w:rPr/>
      </w:pPr>
      <w:r>
        <w:rPr/>
        <w:t>- Какой герб известен вам? Какой герб лишний? Выскажите свое мнение.</w:t>
      </w:r>
    </w:p>
    <w:p>
      <w:pPr>
        <w:pStyle w:val="Normal"/>
        <w:rPr>
          <w:i/>
          <w:i/>
        </w:rPr>
      </w:pPr>
      <w:r>
        <w:rPr>
          <w:i/>
        </w:rPr>
        <w:t>(Первый герб – герб нашей малой родины города Бугуруслан, второй герб – неизвестный нам, третий герб – герб нашей большой родины Росс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Что знаем о городе Бугуруслан? Что значит малая родина? С чего начинается Род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итают уче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го начинается Родина? </w:t>
        <w:br/>
        <w:t>С картинки в твоем букваре, </w:t>
        <w:br/>
        <w:t>С хороших и верных товарищей, </w:t>
        <w:br/>
        <w:t>Живущих в соседнем дворе.</w:t>
        <w:br/>
        <w:t>А может, она начинается </w:t>
        <w:br/>
        <w:t>С той песни, что пела нам мать, </w:t>
        <w:br/>
        <w:t>С того, что в любых испытаниях </w:t>
        <w:br/>
        <w:t>У нас никому не от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го начинается Родина?</w:t>
        <w:br/>
        <w:t>С заветной скамьи у ворот, </w:t>
        <w:br/>
        <w:t>С той самой березки, что во поле, </w:t>
        <w:br/>
        <w:t>Под ветром склоняясь, растет.</w:t>
        <w:br/>
        <w:t>А может, она начинается </w:t>
        <w:br/>
        <w:t>С весенней запевки скворца </w:t>
        <w:br/>
        <w:t>И с этой дороги проселочной, </w:t>
        <w:br/>
        <w:t>Которой не видн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го начинается Родина?</w:t>
        <w:br/>
        <w:t>С окошек горящих вдали, </w:t>
        <w:br/>
        <w:t>Со старой отцовской буденновки, </w:t>
        <w:br/>
        <w:t>Что где-то в шкафу мы нашли, </w:t>
        <w:br/>
        <w:t>А может, она начинается </w:t>
        <w:br/>
        <w:t>Со стука вагонных колес, </w:t>
        <w:br/>
        <w:t>И с клятвы, которую в юности </w:t>
        <w:br/>
        <w:t>Ты ей в своем сердце прин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песня / видео о Бугуруслане «Здесь поезда стоят лищь несколько минут…» сл. И муз. Н. Бежиной</w:t>
      </w:r>
    </w:p>
    <w:p>
      <w:pPr>
        <w:pStyle w:val="Normal"/>
        <w:rPr/>
      </w:pPr>
      <w:r>
        <w:rPr/>
        <w:t>- В какой области находится наш город?(Оренбургская область)</w:t>
      </w:r>
    </w:p>
    <w:p>
      <w:pPr>
        <w:pStyle w:val="Normal"/>
        <w:rPr/>
      </w:pPr>
      <w:r>
        <w:rPr/>
        <w:t xml:space="preserve">- Какие еще города нашей области вам известны? </w:t>
      </w:r>
    </w:p>
    <w:p>
      <w:pPr>
        <w:pStyle w:val="Normal"/>
        <w:rPr>
          <w:i/>
          <w:i/>
        </w:rPr>
      </w:pPr>
      <w:r>
        <w:rPr>
          <w:i/>
        </w:rPr>
        <w:t xml:space="preserve">Работа с картой Оренбургской области. Показывают и называют города Оренбургской области, отмечая флажком на карте. У детей на парте карты Оренбургской област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леполагание</w:t>
      </w:r>
    </w:p>
    <w:p>
      <w:pPr>
        <w:pStyle w:val="Normal"/>
        <w:ind w:left="360" w:hanging="0"/>
        <w:rPr/>
      </w:pPr>
      <w:r>
        <w:rPr/>
        <w:t>Сегодня мы отправимся по местам Оренбургской области. Цель нашей экспедиции попробуйте сформулиров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ит, растет,</w:t>
      </w:r>
    </w:p>
    <w:p>
      <w:pPr>
        <w:pStyle w:val="Normal"/>
        <w:rPr>
          <w:i/>
          <w:i/>
        </w:rPr>
      </w:pPr>
      <w:r>
        <w:rPr/>
        <w:t xml:space="preserve">А ходить не может. </w:t>
      </w:r>
      <w:r>
        <w:rPr>
          <w:i/>
        </w:rPr>
        <w:t>(раст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удем наблюдать за растениями Оренбургской области и нашего города. Выявим редкие растения, занесенные в Красную книгу и ядовитые растения нашей обла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- Вернувшись из экспедиции мы привезем свои наблюдения, чтобы рассказать о них своим родным дома, своим друзьям и знакомым. Как можно это сделать? Выскажите свое мнение. </w:t>
      </w:r>
      <w:r>
        <w:rPr>
          <w:i/>
        </w:rPr>
        <w:t>(выполнить зарисовки растений, вылепить растения, создать проект и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ая часть занятия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4815" cy="1975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смотрите картинку. Что на ней изображено? Какую группу растений мы можем наблюдать? </w:t>
      </w:r>
      <w:r>
        <w:rPr>
          <w:b/>
          <w:i/>
        </w:rPr>
        <w:t>(растения, которыми питаются животны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бота с гербарием. </w:t>
      </w:r>
      <w:r>
        <w:rPr/>
        <w:t>(по группам разложены гербарии)</w:t>
      </w:r>
    </w:p>
    <w:p>
      <w:pPr>
        <w:pStyle w:val="Normal"/>
        <w:ind w:left="360" w:hanging="0"/>
        <w:rPr/>
      </w:pPr>
      <w:r>
        <w:rPr/>
        <w:t>- Назовите растения, которые относятся к этой групп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Отгадайте следующие растения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учитель показывает растения на слайде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тет зеленою стеной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е обходят стороной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лючая и злая дива.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как зовут траву? (Крапива)</w:t>
      </w:r>
    </w:p>
    <w:p>
      <w:pPr>
        <w:pStyle w:val="Normal"/>
        <w:ind w:left="36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что-то заболит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же зверь не устоит.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какой же травкой пить настой?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чудо-травкой... (зверобой)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кусен чай и ароматен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ней он легок и приятен: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источки сорваны, помяты.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ты вдыхаешь? - Запах... (мяты)</w:t>
      </w:r>
    </w:p>
    <w:p>
      <w:pPr>
        <w:pStyle w:val="Normal"/>
        <w:ind w:left="36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травку ты сорвешь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ки, знай, не ототрешь.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ктор всех аптечных дел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лечит ранки? (Чистотел)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це зноем сушит травы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еет темные дубравы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 лесу родник звенит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равы напоить спешит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илы даст им возродиться: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пахнет медом... (медуница)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правит свой ажурный листик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роль всех трав... (тысячелистник)</w:t>
      </w:r>
    </w:p>
    <w:p>
      <w:pPr>
        <w:pStyle w:val="Normal"/>
        <w:ind w:left="36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доль дорожек его встретишь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нки, ссадины излечишь,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рвешь листочек осторожно.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нас излечит? (Подорожник)</w:t>
      </w:r>
    </w:p>
    <w:p>
      <w:pPr>
        <w:pStyle w:val="Style15"/>
        <w:shd w:fill="FFFFFF" w:val="clear"/>
        <w:spacing w:before="0" w:after="0"/>
        <w:ind w:firstLine="30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 xml:space="preserve">- Что объединяет все эти растения? </w:t>
      </w:r>
      <w:r>
        <w:rPr>
          <w:b/>
          <w:color w:val="000000"/>
        </w:rPr>
        <w:t>(лекарственные растения)</w:t>
      </w:r>
    </w:p>
    <w:p>
      <w:pPr>
        <w:pStyle w:val="Style15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- Посовещайтесь в группе и назовите еще лекарственные растения, известные вам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8525" cy="1041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Многие виды растений Оренбургской области являются полезными для человека или животных. Из них получают лекарства, эфирные масла, краски и пряжу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 составе оренбургской флоры насчитывается около 125 видов лекарственных растений. Наиболее известные из них: солодка голая, крушина слабительная, зверобой продырявленный, валерьяна лекарственная, пустырник татарский, душица обыкновенная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бота в группах. </w:t>
      </w:r>
    </w:p>
    <w:p>
      <w:pPr>
        <w:pStyle w:val="Normal"/>
        <w:ind w:left="360" w:hanging="0"/>
        <w:rPr/>
      </w:pPr>
      <w:r>
        <w:rPr/>
        <w:t>Поработайте с материалом, который вам достался в конвертах. Выявите группу растений и поделитесь с 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группа рассматривает картинки: яблоко, груша, слива, вишня (плоды)</w:t>
      </w:r>
    </w:p>
    <w:p>
      <w:pPr>
        <w:pStyle w:val="Normal"/>
        <w:ind w:left="360" w:hanging="0"/>
        <w:rPr/>
      </w:pPr>
      <w:r>
        <w:rPr/>
        <w:t>2 группа: малина, земляника, ежевика, клубника, арбуз (ягоды)</w:t>
      </w:r>
    </w:p>
    <w:p>
      <w:pPr>
        <w:pStyle w:val="Normal"/>
        <w:ind w:left="360" w:hanging="0"/>
        <w:rPr/>
      </w:pPr>
      <w:r>
        <w:rPr/>
        <w:t xml:space="preserve">3 группа: </w:t>
      </w:r>
      <w:r>
        <w:rPr>
          <w:color w:val="000000"/>
        </w:rPr>
        <w:t>акация желтая, рябина обыкновенная, ивы, мать-и-мачеха, липа и пчела (растения - медоносы)</w:t>
      </w:r>
    </w:p>
    <w:p>
      <w:pPr>
        <w:pStyle w:val="Normal"/>
        <w:ind w:left="360" w:hanging="0"/>
        <w:rPr/>
      </w:pPr>
      <w:r>
        <w:rPr>
          <w:color w:val="000000"/>
        </w:rPr>
        <w:t>4 группа: лютик едкий, болиголов, волчья ягода, белена, вороний глаз (ядовитые растения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дин из группы представляет группу растений и делает небольшое сообщение по материалам в конверт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Около 100 видов дикой флоры относятся к группе плодово-ягодных растений. Витаминные растения — ежевика сизая, земляника лесная, клубника степная, вишня степная, слива колючая (терн), водяной орех (чилим) и др. Высоким содержанием крахмала отличаются рогозы, кувшинка белая, кубышка желтая. Сахар накапливает береза бородавчатая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олее 300 видов растений Оренбуржья принадлежат к числу медоносных. Весенними медоносами являются акация желтая, рябина обыкновенная, ивы, мать-и-мачеха, клубника степная. Летние медоносы — липа мелколистная, мышиный горошек, донники желтый и белый, цикорий обыкновенный, малина и др.</w:t>
      </w:r>
    </w:p>
    <w:p>
      <w:pPr>
        <w:pStyle w:val="Normal"/>
        <w:shd w:fill="FFFFFF" w:val="clear"/>
        <w:spacing w:before="0" w:after="150"/>
        <w:rPr>
          <w:color w:val="000000"/>
          <w:sz w:val="20"/>
          <w:szCs w:val="20"/>
        </w:rPr>
      </w:pPr>
      <w:r>
        <w:rPr>
          <w:color w:val="000000"/>
        </w:rPr>
        <w:t>Растительность Оренбургской области длительное время подвергается воздействию человека, негативными примерами которого являются распашка земель, рубка лесов, осушение болот, разработка полезных ископаемых, внесение удобрений и ядохимикатов. Некоторые виды растений исчезли, другие оказались на грани исчезновения. В Красную книгу Оренбургской области занесен 41 вид растений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Просмотр видеоролика о 5 самых ядовитых растениях Оренбургской обла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Какую книгу называют Красной? Почему?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общение ученика заранее подготовленного о растениях, занесенных в Красную Книгу Оренбургской области. Демонстрирует книгу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Творческое задание.</w:t>
      </w:r>
    </w:p>
    <w:p>
      <w:pPr>
        <w:pStyle w:val="Normal"/>
        <w:rPr/>
      </w:pPr>
      <w:r>
        <w:rPr/>
        <w:t>Мы посмотрели на растения Оренбургской области. Вернувшись из экспедиции пришло время сделать зарисовки того, что мы узнали. Выполните небольшой проект (ученики рисуют, лепят из пластилина, делают небольшие книжки-памятки о ядовитых растениях по своему желанию, интересам)</w:t>
      </w:r>
    </w:p>
    <w:p>
      <w:pPr>
        <w:pStyle w:val="Normal"/>
        <w:rPr/>
      </w:pPr>
      <w:r>
        <w:rPr/>
        <w:t>Выставка своих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rPr/>
      </w:pPr>
      <w:r>
        <w:rPr/>
        <w:t>Расскажите, о чем расскажите дома своим родным, друзьям, опираясь на свой проект.</w:t>
      </w:r>
    </w:p>
    <w:p>
      <w:pPr>
        <w:pStyle w:val="Normal"/>
        <w:rPr/>
      </w:pPr>
      <w:r>
        <w:rPr/>
        <w:t>Мне было интересно…</w:t>
      </w:r>
    </w:p>
    <w:p>
      <w:pPr>
        <w:pStyle w:val="Normal"/>
        <w:rPr/>
      </w:pPr>
      <w:r>
        <w:rPr/>
        <w:t>Я узнал….</w:t>
      </w:r>
    </w:p>
    <w:p>
      <w:pPr>
        <w:pStyle w:val="Normal"/>
        <w:ind w:left="360" w:hanging="0"/>
        <w:rPr/>
      </w:pPr>
      <w:r>
        <w:rPr>
          <w:i/>
        </w:rPr>
        <w:t>Упражнение «Ладошки»(оценка своей работы)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9:14:00Z</dcterms:created>
  <dc:creator>User</dc:creator>
  <dc:description/>
  <cp:keywords/>
  <dc:language>en-US</dc:language>
  <cp:lastModifiedBy>User</cp:lastModifiedBy>
  <dcterms:modified xsi:type="dcterms:W3CDTF">2019-01-01T21:13:00Z</dcterms:modified>
  <cp:revision>7</cp:revision>
  <dc:subject/>
  <dc:title>Внеурочная деятельность «Творческое объединение» «Моё Оренбуржье»</dc:title>
</cp:coreProperties>
</file>