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jc w:val="right"/>
        <w:rPr/>
      </w:pPr>
      <w:r>
        <w:rPr/>
        <w:t>Автор – составитель:</w:t>
      </w:r>
    </w:p>
    <w:p>
      <w:pPr>
        <w:pStyle w:val="Normal"/>
        <w:jc w:val="right"/>
        <w:rPr/>
      </w:pPr>
      <w:r>
        <w:rPr/>
        <w:t>Бужеев Александр Борисович, МОУ Загустайская СОШ</w:t>
      </w:r>
    </w:p>
    <w:p>
      <w:pPr>
        <w:pStyle w:val="Normal"/>
        <w:jc w:val="right"/>
        <w:rPr/>
      </w:pPr>
      <w:r>
        <w:rPr/>
        <w:t>учитель физической культу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 – тематическое планирование по физической культуре для учащихся 8 класса – 3 часа в неделю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ПОЯСНИТЕЛЬНАЯ  ЗАПИСК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Учебная программа  для  обучающихся  </w:t>
      </w:r>
      <w:r>
        <w:rPr>
          <w:b/>
        </w:rPr>
        <w:t>8 класса,</w:t>
      </w:r>
      <w:r>
        <w:rPr/>
        <w:t xml:space="preserve"> составлена на основе «Федеральной  комплексной программы физического воспитания» под редакцией  доктора педагогических наук В.И. Ляха и  кандидата педагогических  наук А.А. Зданевича.  </w:t>
      </w:r>
    </w:p>
    <w:p>
      <w:pPr>
        <w:pStyle w:val="Normal"/>
        <w:ind w:firstLine="708"/>
        <w:jc w:val="both"/>
        <w:rPr/>
      </w:pPr>
      <w:r>
        <w:rPr/>
        <w:t>Раздел «Элементы единоборства»  включен  отдельными частями при прохождении материала других разделов, прежде всего гимнастики.</w:t>
      </w:r>
    </w:p>
    <w:p>
      <w:pPr>
        <w:pStyle w:val="Normal"/>
        <w:jc w:val="both"/>
        <w:rPr/>
      </w:pPr>
      <w:r>
        <w:rPr/>
        <w:tab/>
        <w:t>Вариативная часть распределена следующим образом:</w:t>
      </w:r>
    </w:p>
    <w:p>
      <w:pPr>
        <w:pStyle w:val="Normal"/>
        <w:jc w:val="both"/>
        <w:rPr/>
      </w:pPr>
      <w:r>
        <w:rPr/>
        <w:t>Спортивные  игры--------------------------------------------------------- 6ч.</w:t>
      </w:r>
    </w:p>
    <w:p>
      <w:pPr>
        <w:pStyle w:val="Normal"/>
        <w:jc w:val="both"/>
        <w:rPr/>
      </w:pPr>
      <w:r>
        <w:rPr/>
        <w:t xml:space="preserve">Лыжная подготовка-------------------------------------------------------   6ч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СОДЕРЖАНИЕ  УЧЕБНОЙ 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ы знаний  о физической культуре --------------------------- в процессе  урока</w:t>
      </w:r>
    </w:p>
    <w:p>
      <w:pPr>
        <w:pStyle w:val="Normal"/>
        <w:jc w:val="both"/>
        <w:rPr/>
      </w:pPr>
      <w:r>
        <w:rPr/>
        <w:t>Спортивные  игры------------------------------------------------------- 40ч.</w:t>
      </w:r>
    </w:p>
    <w:p>
      <w:pPr>
        <w:pStyle w:val="Normal"/>
        <w:jc w:val="both"/>
        <w:rPr/>
      </w:pPr>
      <w:r>
        <w:rPr/>
        <w:t>Гимнастика с элементами акробатики------------------------------  12ч.</w:t>
      </w:r>
    </w:p>
    <w:p>
      <w:pPr>
        <w:pStyle w:val="Normal"/>
        <w:jc w:val="both"/>
        <w:rPr/>
      </w:pPr>
      <w:r>
        <w:rPr/>
        <w:t xml:space="preserve">Легкоатлетические упражнения--------------------------------------  26ч. </w:t>
      </w:r>
    </w:p>
    <w:p>
      <w:pPr>
        <w:pStyle w:val="Normal"/>
        <w:jc w:val="both"/>
        <w:rPr/>
      </w:pPr>
      <w:r>
        <w:rPr/>
        <w:t>Лыжная подготовка-----------------------------------------------------   15ч.</w:t>
      </w:r>
    </w:p>
    <w:p>
      <w:pPr>
        <w:pStyle w:val="Normal"/>
        <w:jc w:val="both"/>
        <w:rPr/>
      </w:pPr>
      <w:r>
        <w:rPr/>
        <w:t>Национальные виды----------------------------------------------------    9ч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Итого ---------------------------------------    102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/>
        <w:t>ОСНОВЫ  ЗНАНИЙ О ФИЗИЧЕСКОЙ  КУЛЬТУРЕ</w:t>
      </w:r>
    </w:p>
    <w:p>
      <w:pPr>
        <w:pStyle w:val="Normal"/>
        <w:rPr/>
      </w:pPr>
      <w:r>
        <w:rPr/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40"/>
        <w:gridCol w:w="17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</w:t>
            </w:r>
            <w:r>
              <w:rPr/>
              <w:t>т е м а       б е с е д 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 как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ро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. 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 физической культур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Дыхание во время выполнения  физических упражнен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итание и питьевой  режи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вигательный  режи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лияние занятий физкультурой на вредные привыч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ежим дня школьн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Значение правильной осанки в жизнедеятельности челове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игиенические правила занятий физическими упражнения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сновные причины травматиз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ичная гиги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еакция организма на различные физические нагруз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начение ЗОЖ для здоровья челове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начение современного Олимпийского движения в развитии мира и дружб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Влияние возрастных особенностей организма на физическое развитие школьни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собенности построения и содержания самостоятельных занятий по ОФ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сновные формы занятий физической культур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мостроховка при выполнении упражн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филактика простуды, плоскостопия и близорук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ведение в экстремальных ситуаци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лементы самомассажа, массаж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сновы психомышечной тренир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емы определения самочувствия, работоспособности, сна, аппети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лияние физкультуры на развитие внимания, памяти, мыш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авила приема водных, воздушных и солнечных ван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знаки различной степени утом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везды советского и российского спор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вая помощь при травма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емы самоконтроля, (ортостатическая проба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,28,49,7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,20,54,8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,21,55,8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,22,56,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,23,57,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,58,8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9,42,4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,25,59,8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,26,60,8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,27,71,1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,32,61,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,92,1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,93,10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3,43,51,7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,,44,62,8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,,45,63,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0,64,7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2,65,7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,36,46,74,9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,37,47,76,9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3,66,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,38,68,78,9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,39,69,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1,40,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,41,82,9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7,7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,3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МАШНЕЕ ЗАДАНИЕ ПО ФИЗИЧЕСКОЙ КУЛЬТУРЕ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486"/>
        <w:gridCol w:w="244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№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         </w:t>
            </w:r>
            <w:r>
              <w:rPr/>
              <w:t>В И Д Ы  Д / З А Д А Н И 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 КАК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УРОК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1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9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тренней гимнаст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коррекцию осан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профилактику плоскостоп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профилактику зр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на снятие устал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авномерный  бе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со скакал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емы саморегуляции связанные с умениями обучающихся напрягать и расслаблять мышц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ециальные дыхательные упраж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собы самоконтроля ( масса, ЧСС 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на одной, двух ногах, выпрыгивания, многоско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тания в горизонтальную ц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через небольшие вертикальные (до 40см) и горизонтальные (до 100см) препятств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роски легких предметов на дальность и ц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развитие гибк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развитие координ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седания на одной ног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развитие брюшного пре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гибание и разгибание рук в упоре леж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анцевальные шаг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кробатические упраж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тупающий шаг без палок и с палк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кользящий шаг без палок и с палк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ъемы и спуски с небольших скл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движение на лыжах до 4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развитие сил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развитие вынослив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для профилактики обморож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овля и передача мяча на мес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дение мяча на мес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на развитие реак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на развитие быстро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на развитие ловк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рхняя и нижняя передачи мяча над собо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,2,21,4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,22,43,44,68,8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12,23,45,67,83,10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,24,46,66,84,8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,25,47,64,6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,5,10,98,9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,6,7,26,41,42,48,62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3,72,73,9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,27,69,89,1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,59,60,70,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,61,71,9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,9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3,9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,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,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,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2,3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4,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6,3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8,3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2,7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3,7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5,5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7,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7,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0,51,5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9,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  <w:b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,8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7,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ЛЕНДАРНО-ТЕМАТИЧАСКИЙ  ПЛАН</w:t>
      </w:r>
    </w:p>
    <w:p>
      <w:pPr>
        <w:pStyle w:val="Normal"/>
        <w:jc w:val="center"/>
        <w:rPr/>
      </w:pPr>
      <w:r>
        <w:rPr/>
      </w:r>
    </w:p>
    <w:tbl>
      <w:tblPr>
        <w:tblW w:w="10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800"/>
        <w:gridCol w:w="3510"/>
        <w:gridCol w:w="900"/>
        <w:gridCol w:w="900"/>
        <w:gridCol w:w="900"/>
        <w:gridCol w:w="900"/>
        <w:gridCol w:w="1003"/>
        <w:gridCol w:w="1003"/>
      </w:tblGrid>
      <w:tr>
        <w:trPr>
          <w:trHeight w:val="43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/№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рока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именование разделов и т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</w:t>
            </w:r>
          </w:p>
        </w:tc>
      </w:tr>
      <w:tr>
        <w:trPr>
          <w:trHeight w:val="4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ла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-  ЧЕТВЕР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ЛЕГКОАТЛЕТИЧЕСКИЕ УПРАЖ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физической культур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Техника стартов бег 60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ег по пересеченной местности до 1000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низкого старта бег 100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прерывный бег 8минут, эстафе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ег 2000 3000(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дача эстафетной палочки. Эстафе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рыжки в длину с мес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тание мяча на даль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стафетный бег передача палоч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ФП. Висы, Подтягивание туловищу на перекладин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ег по пересеченной местности до 1500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в длину с разбе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Баске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спортивными играми. Стойка игрока, перемещения в стойк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едение мяча на месте и в движении с пассивным сопротивлением защитн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дение мяча с броском в кольц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хват мяча, выби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гра по упрощенным правил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Штрафные броски. Взаимодействие игроков в нападении и защите через засло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Волейбол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рхняя и нижняя передачи  мяча над собой на мес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ижняя и верхняя передача мяча в пара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ем мяча снизу после подач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бивание мяча кулаком через сетк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рхняя и нижняя передачи через сетку в пара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ямой нападающий удар после подбрасывания мяча партнер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бная игра в волей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 ЧЕТВЕР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скетбол</w:t>
            </w:r>
          </w:p>
          <w:p>
            <w:pPr>
              <w:pStyle w:val="Normal"/>
              <w:rPr/>
            </w:pPr>
            <w:r>
              <w:rPr/>
              <w:t>Ведение мяча на месте и в движении с изменением высоты отскока</w:t>
            </w:r>
          </w:p>
          <w:p>
            <w:pPr>
              <w:pStyle w:val="Normal"/>
              <w:rPr/>
            </w:pPr>
            <w:r>
              <w:rPr/>
              <w:t>Остановка прыжком в шаге и в прыжком</w:t>
            </w:r>
          </w:p>
          <w:p>
            <w:pPr>
              <w:pStyle w:val="Normal"/>
              <w:rPr/>
            </w:pPr>
            <w:r>
              <w:rPr/>
              <w:t>Передача двумя руками от груди в движении в парах</w:t>
            </w:r>
          </w:p>
          <w:p>
            <w:pPr>
              <w:pStyle w:val="Normal"/>
              <w:rPr/>
            </w:pPr>
            <w:r>
              <w:rPr/>
              <w:t>Передача и ловля мяча на месте, в прыжке, в движении</w:t>
            </w:r>
          </w:p>
          <w:p>
            <w:pPr>
              <w:pStyle w:val="Normal"/>
              <w:rPr/>
            </w:pPr>
            <w:r>
              <w:rPr/>
              <w:t xml:space="preserve">Броски мяча после ведения в кольцо </w:t>
            </w:r>
          </w:p>
          <w:p>
            <w:pPr>
              <w:pStyle w:val="Normal"/>
              <w:rPr/>
            </w:pPr>
            <w:r>
              <w:rPr/>
              <w:t>Учебная игра в баске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актика игры в баске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слоны, зонная защи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гра в баске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ГИМНАСТИКА С ЭЛЕМЕНТАМИ АКРОБАТИКИ И ЭЛЕМЕНТАМИ ЕДИНОБОР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гимнасти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кробатические упраж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увырок назад в стойку ноги врозь, длинный кувырок (Ю); два кувырка вперед слитно (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кробатические элементы свечка, мостик и т.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в равновесии (д); элементы единоборства (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тойка на голове и руках (Ю); мост и поворот в упор стоя на одном колене (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кробатические элементы колесо, стойка на голове, длинный прыжок с кувырк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порные прыжки через козла ноги вроз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порные прыжки через козла согнув ног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кробатические комбинации из ранее изученных элемен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в равновесии. Элементы единобор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кробатические комбинации из ранее изученных элемент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- ЧЕТВЕР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ЛЫЖНАЯ ПОДГОТОВКА И ЭЛЕМЕНТЫ ЕДИНОБОР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лыжной подготов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кользящий шаг без палок и с палк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переменный двухшажный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вороты переступанием в движе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ъем в гору скользящим шаг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дновременный одношажный ход (стартовый вариант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дновременный одношажный ход (стартовый вариант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ъем «полуелочкой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ньковый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Торможение и поворот упор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еодоление бугров и впадин при спуске с го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дновременные хо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хождение дистанции до 4,5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ньковый ход</w:t>
            </w:r>
          </w:p>
          <w:p>
            <w:pPr>
              <w:pStyle w:val="Normal"/>
              <w:rPr/>
            </w:pPr>
            <w:r>
              <w:rPr/>
              <w:t>Бег 3к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ЛЕЙБОЛ</w:t>
            </w:r>
          </w:p>
          <w:p>
            <w:pPr>
              <w:pStyle w:val="Normal"/>
              <w:rPr/>
            </w:pPr>
            <w:r>
              <w:rPr/>
              <w:t>Правила ТБ. Правила и организация игры волейбол. Судейство. Стойки игрока.</w:t>
            </w:r>
          </w:p>
          <w:p>
            <w:pPr>
              <w:pStyle w:val="Normal"/>
              <w:rPr/>
            </w:pPr>
            <w:r>
              <w:rPr/>
              <w:t>Стойки и передвижение игрока. Передача мяча сверху двумя руками в парах.</w:t>
            </w:r>
          </w:p>
          <w:p>
            <w:pPr>
              <w:pStyle w:val="Normal"/>
              <w:rPr/>
            </w:pPr>
            <w:r>
              <w:rPr/>
              <w:t>Перемещения в стойке приставными шагами боком, лицом и спиной вперед.</w:t>
            </w:r>
          </w:p>
          <w:p>
            <w:pPr>
              <w:pStyle w:val="Normal"/>
              <w:rPr/>
            </w:pPr>
            <w:r>
              <w:rPr/>
              <w:t>Нижняя прямая подача мяча. Игра по упрощенным правилам.</w:t>
            </w:r>
          </w:p>
          <w:p>
            <w:pPr>
              <w:pStyle w:val="Normal"/>
              <w:rPr/>
            </w:pPr>
            <w:r>
              <w:rPr/>
              <w:t>Передача мяча сверху двумя руками на месте и после перемещения вперед. Передачи мяча над собой и через сетку.</w:t>
            </w:r>
          </w:p>
          <w:p>
            <w:pPr>
              <w:pStyle w:val="Normal"/>
              <w:rPr/>
            </w:pPr>
            <w:r>
              <w:rPr/>
              <w:t>Прием мяча снизу двумя руками в парах.. Комбинации из разученных элементов в парах.</w:t>
            </w:r>
          </w:p>
          <w:p>
            <w:pPr>
              <w:pStyle w:val="Normal"/>
              <w:rPr/>
            </w:pPr>
            <w:r>
              <w:rPr/>
              <w:t>Нижняя прямая подача мяча. Игра по упрощенным правилам</w:t>
            </w:r>
          </w:p>
          <w:p>
            <w:pPr>
              <w:pStyle w:val="Normal"/>
              <w:rPr/>
            </w:pPr>
            <w:r>
              <w:rPr/>
              <w:t>Прямой нападающий удар после подбрасывания мяча партнером. Тактика свободного нападения.</w:t>
            </w:r>
          </w:p>
          <w:p>
            <w:pPr>
              <w:pStyle w:val="Normal"/>
              <w:rPr/>
            </w:pPr>
            <w:r>
              <w:rPr/>
              <w:t>Тактика свободного нападения. Игра по упрощенным правила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-  ЧЕТВЕР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ЛЕГКОАТЛЕТИЧЕСКИЕ УПРАЖ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Техника безопасности во время занятий легкой атлетикой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ег 60м техника стар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Непрерывный бег 7 минут игра в футбо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стафетный бег передача палоч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ег 100м учет времен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дленный бег до 20 ми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ег 2000 м (ю); 1000м (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ормативы ГТ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в длину с разбе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ег по пересеченной мест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Развитие силовых качеств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ля учител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Абаскалова Н.П. Здоровью надо учить! – Новосибирск,  200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Амосов Н.М.   Раздумья о здоровье. – 3-е издание.- Кемер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емеровское книжное издательство,  198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Алексеев А.В.  Себя  преодолеть. – М.: «Физкультура и спорт»,  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Баевский Р.М.  Измерьте ваше здоровье. – М.: Советская Россия 199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Белов В.И.  Психология здоровья. - - М.: Респекс,  199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Казин Э.М.  Адаптация и здоровье. – Кемерово, Кузбассвузиздат,  200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Коровина Л. А.  Формирование у учащихся основ знаний по физической               культуре. –  Кемерово, 199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Лях В.И., Зданевич А.А.   Физическая культура 8-9кл. Просвещение.  200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Погадаев Г.И.  Настольная книга учителя физической культуры.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-е издание, переработанное и дополненное.- М.: Физкультура и спорт, 200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 обучающихся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Амосов Н.М.   Раздумья о здоровье. – 3-е издание.- Кемер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емеровское книжное издательство,  198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Алексеев А.В.  Себя  преодолеть. – М.: «Физкультура и спорт»,  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  Лях В.И., Зданевич А.А.   Физическая культура 8-9кл. Просвещение.  200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Коровина Л. А.  Формирование у учащихся основ знаний по физической               культуре. –  Кемерово, 1999г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1.  Пояснительная   записка----------------------------------------------- 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2.  Содержание учебной  программы----------------------------------   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3.  Основы знаний по физической культуре--------------------------   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4.  Домашнее задание по физической культуре----------------------  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 Календарно-тематический   план------------------------------------ 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  Список   литературы-------------------------------------------------- 1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93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23:00Z</dcterms:created>
  <dc:creator>Хозяин</dc:creator>
  <dc:description/>
  <cp:keywords/>
  <dc:language>en-US</dc:language>
  <cp:lastModifiedBy>админ</cp:lastModifiedBy>
  <cp:lastPrinted>2007-08-28T00:08:00Z</cp:lastPrinted>
  <dcterms:modified xsi:type="dcterms:W3CDTF">2017-11-14T06:32:00Z</dcterms:modified>
  <cp:revision>14</cp:revision>
  <dc:subject/>
  <dc:title>                                          ПОЯСНИТЕЛЬНАЯ  ЗАПИСКА</dc:title>
</cp:coreProperties>
</file>