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УЗЫКАЛЬНАЯ СЮЖЕТНО-РОЛЕВАЯ ИГ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«ИГРУШКИ ИДУТ В ГОСТИ»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(</w:t>
      </w:r>
      <w:r>
        <w:rPr>
          <w:sz w:val="36"/>
          <w:szCs w:val="36"/>
        </w:rPr>
        <w:t>для детей младшего дошкольного возраст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Ход зан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обращает внимание на красочный терем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Что э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. Терем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Посмотрите, какой он красивый, раскраше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ый руководитель (поёт).  Стоит в поле теремок, терем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Он не низок, не выс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Кто, кто в теремочке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Кто, кто невысоком живё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Интересно, интерес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то в теремочке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лядывает в дом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Ой, ребята, в теремочке живут волшебные игрушки. А какие - вы узнаете сами! Хотите узнать? Иди ... (имя ребёнка), постучи в дом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 стучит в домик, но никто не отвеч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А ну-ка, отгадайте зага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ыг, скок, труси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Хвост короты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шки вдоль спи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лазки с коси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дежда в два цвет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зиму и ле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. Зай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А вот он и появился. Да тут ещё один. Ребята, а он не хочет выходить, пока мы ему песенку не спо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сполняют песню Карасевой «В огороде заинь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ы выходят, пляшут по п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Устали зайчики, надо их покормить да спать уложить. Посмотрите, это какой зайч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. Большой и малень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Большого зайку положим на большую кровать, а маленького на каку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твеч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Кормите их аккуратно, чтобы не испачк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надевают зайцам фарт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А мы посмотрим, кто ещё в теремочке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то кричит нам поут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вонкое ку-ка-ре-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. Пету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А мы знаем песенку про петр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сполняют русскою народную песню «Петушок». Появляется петушок с перевязанным горлом, воспитатель обращает внимание на больное гор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Что надо с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. Полеч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А кто леч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. Док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Кто из ребят будет доктором и пойдёт лечить Петушка? Когда врач вылечит, Петушок будет здоров, он может пойти в гости к зайчи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«Моя лошадка», музыка Гречанин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стучит палочкой по палочке, имитируя стук копы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К теремочку кто-то скач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ут и там, тут и т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 дороге, по пол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линной гривой развев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ребяток всех кат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то же это, ребята, спешите к теремоч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. Лоша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ачет лошадка, куклы - верхом на н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Как лошадка с куклами долго скакала и, конечно же, устала. Надо лошадке гриву подстричь, причесать, поправить бантики да платья постричь и поглад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дут играть в прачечную и парикмахерск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А кто ещё в теремочке живёт, хотите узнать? Ну-ка, загляните, … (имена детей), в окошко. Кого вы там увидели? Ребята, да там мишки в гости к нам собираются, торопятся. Постучите в домик, пусть одеваются поскор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песня «Медвежата», музыка М. Красева, выходят м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Мишки – в мятых штанишках и не причесались, видно, сильно торопились и забыли, что надо сделать. Что же надо с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. Причесаться, погладить штан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Ничего, мы им поможем: постираем и по гладим штанишки, затем причешем, чтобы они были чистыми и опрят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гр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А теперь мишки могут пойти покушать, а зайчики пойдут в парикмахерскую. Лошадка пусть отдохн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укладывают лошадку сп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Куклы пусть пойдут к доктору, у них животы что-то разболе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ктор ставит градусник куклам, поит лекар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Ну, а теперь все игрушки здоровы, такие все красивые, нарядные. И захотелось им к детям в детский сад, повеселиться с ребятами. Пригласим игрушки к себе в го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берут игрушки и подходят к воспитате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Ой, сколько игрушек. Давайте с ними потанцу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яска под музыку Т. Шутенко «Веселый танец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(берёт мишку). Мишку сделали из плюш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 него есть нос и у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И особенный талан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Этот мишка музыка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где же твоя музыка, мишка? Забыл в терем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няет мишку на заводного с барабаном. Заводит ключ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Как мишка развеселился, рад, что пришёл в гости к ребятам. Поиграй, мишка, с 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Раухвергера «Мишка ходит в гос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Молодцы, дети. Вам понравилось играть с игрушками? Хорошо вы, весело плясали. А теперь пойдём гулять и возьмем свои игрушки на прогу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идан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57:00Z</dcterms:created>
  <dc:creator>2</dc:creator>
  <dc:description/>
  <cp:keywords/>
  <dc:language>en-US</dc:language>
  <cp:lastModifiedBy>2</cp:lastModifiedBy>
  <dcterms:modified xsi:type="dcterms:W3CDTF">2011-09-21T16:57:00Z</dcterms:modified>
  <cp:revision>1</cp:revision>
  <dc:subject/>
  <dc:title>МУЗЫКАЛЬНАЯ СЮЖЕТНО-РОЛЕВАЯ ИГРА</dc:title>
</cp:coreProperties>
</file>