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/>
        <w:t xml:space="preserve">                      </w:t>
      </w:r>
      <w:r>
        <w:rPr>
          <w:b/>
          <w:i/>
          <w:sz w:val="32"/>
          <w:szCs w:val="32"/>
        </w:rPr>
        <w:t xml:space="preserve">                  </w:t>
      </w:r>
      <w:r>
        <w:rPr>
          <w:b/>
          <w:i/>
          <w:sz w:val="32"/>
          <w:szCs w:val="32"/>
        </w:rPr>
        <w:t>Олимпиада по математике 3 классы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      Задания, оцениваемые в 1 балл</w:t>
      </w:r>
    </w:p>
    <w:p>
      <w:pPr>
        <w:pStyle w:val="Normal"/>
        <w:tabs>
          <w:tab w:val="clear" w:pos="708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>1. Есть ли такое число, при котором выражение 93 : х = 0 имеет значение?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>2. Сколько получится, если число 1 умножить само на себя тысячу раз?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>3. Карина живет на втором этаже. Виталик живет в том же подъезде. Поднимаясь домой он проходит в два раза больше ступенек, чем Карина. На каком этаже живет Виталик?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>4. Укажи наибольшее двузначное число, которое делится на 7 без остатка.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>5. Два десятка умножили на три десятка. Сколько десятков получили?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Задания, оцениваемые в 2 балла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>1. Ледники на земле занимают седьмую часть суши, а горы - четверть. Что занимает большую площадь?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280"/>
        <w:rPr/>
      </w:pPr>
      <w:r>
        <w:rPr/>
        <w:t xml:space="preserve">2. </w:t>
      </w:r>
      <w:r>
        <w:rPr>
          <w:sz w:val="28"/>
          <w:szCs w:val="28"/>
        </w:rPr>
        <w:t>Сумма двух чисел равна 330.</w:t>
        <w:br/>
        <w:t>Когда в большем числе справа отбросили один нуль, то числа оказались равными.</w:t>
        <w:br/>
        <w:t>Какие это были числа?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>3. В выражении 1* 2* 3* 4* 5 замените значки * знаками действий и расставьте скобки так, чтобы получилось выражение, значение которого равно 100.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Задания, оцениваемые в 3 балла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>1. Масса ящика с конфетами 37 килограммов. Какова масса пустого ящика, если после продажи половины всех конфет ящик имел массу 18 килограммов?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 Мальчик написал на бумажке число 86 и говорит своему товарищу: "Не производя никакой записи, увеличь это число на 12 и покажи мне ответ". Недолго думая, товарищ показал ответ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А ты это сделать сумеешь?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sz w:val="28"/>
          <w:szCs w:val="28"/>
        </w:rPr>
        <w:t>3. Какое число пропущено?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400 - 2496 =    ……    - 3496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Задания, оцениваемые в 4 балла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>1. Мама, папа и два сына были на рынке и купили продукты, которые разложили в пакеты массой 1, 2, 3, 4, 5, 6, 7 килограммов. Как распределить пакеты так, чтобы масса пакетов у каждого члена семьи была одинакова?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>2. Между цифрами 1 2 3 4 5  поставь знаки действия и скобки так, чтобы получилось число 40.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sz w:val="28"/>
          <w:szCs w:val="28"/>
        </w:rPr>
        <w:t>3. Галя записала числа по порядку от одного до девяноста девяти.  Сколько раз Галя записала  цифру шесть?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Задания, оцениваемые в 5 баллов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>1. Три курицы за три дня снесли три яйца. Сколько яиц снесут двенадцать куриц за двенадцать дней?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sz w:val="28"/>
          <w:szCs w:val="28"/>
        </w:rPr>
        <w:t>2. Инопланетяне сообщили жителям земли, что в системе их звёзд есть три планеты: Альфа, Бета, Гамма. Разумная жизнь есть на второй планете. Далее передача ухудшилась из-за помех. Учёные установили, что принятые позже два сообщения были неверными: «Альфа не третья планета.» «Бета вторая планета.» на какой планете из трёх планет живут инопланетяне?</w:t>
      </w:r>
    </w:p>
    <w:sectPr>
      <w:type w:val="nextPage"/>
      <w:pgSz w:w="11906" w:h="16838"/>
      <w:pgMar w:left="1361" w:right="851" w:gutter="0" w:header="0" w:top="510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9:11:00Z</dcterms:created>
  <dc:creator>Andrej</dc:creator>
  <dc:description/>
  <cp:keywords/>
  <dc:language>en-US</dc:language>
  <cp:lastModifiedBy>Алёна</cp:lastModifiedBy>
  <cp:lastPrinted>2010-02-03T21:08:00Z</cp:lastPrinted>
  <dcterms:modified xsi:type="dcterms:W3CDTF">2016-04-06T08:03:00Z</dcterms:modified>
  <cp:revision>7</cp:revision>
  <dc:subject/>
  <dc:title>                                        Олимпиада по математике 3 - 4 классы</dc:title>
</cp:coreProperties>
</file>