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номное учреждение дошкольного образования муниципального образования Заводоуковский городской округ «Центр развития ребенка – Детский сад «Светлячок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АЛИТИЧЕСКАЯ СПРАВК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результатам деятельности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чителя-логопеда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зловой Елены Анатольевны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 2017-2018 учебный год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Организационное, диагностическое и коррекционно-развивающее направления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   В период с 04.09.2017 по 15.09.2017. был проведен мониторинг состояния звукопроизношения  329 воспитанников групп  №№:3, 4, 5, 6, 7, 8, 9, 10, 11, 12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ыло выявлено 100 воспитанников с нарушением нормы  звукопроизнош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результатов углубленного логопедического обследования всех компонентов речи, на коррекционные логопедические занятия зачислены 65 воспитанников групп №№:3, 4, 5, 6, 7, 9, 10,11,1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Из них, воспитанники категории: «инвалид по речи» - 9, с категорией «ОВЗ» - 33. Для воспитанников  всех категорий составлен индивидуальный образовательный маршру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ыявление уровня актуального речевого развития детей, зачисленных на логопедические занятия и обработка данных обследования для объективного логопедического заключения позволяют обобщить следующие данные о дефектах речи детей на начало  2017-2018 учебного год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нематическое недоразвитие речи (ФНР) – 10 воспитанников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етико-фонематическое недоразвитие речи (ФФНР) – 6 воспитанник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недоразвитие ре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вней – 49  воспитанников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24"/>
        <w:gridCol w:w="1754"/>
        <w:gridCol w:w="1721"/>
        <w:gridCol w:w="185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Н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ФН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КА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года (сентябрь 2017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ец года (апрель 2018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веденный </w:t>
      </w:r>
      <w:r>
        <w:rPr>
          <w:rFonts w:eastAsia="Times New Roman" w:cs="Times New Roman" w:ascii="Times New Roman" w:hAnsi="Times New Roman"/>
          <w:sz w:val="24"/>
          <w:szCs w:val="24"/>
        </w:rPr>
        <w:t>промежуточный  мониторинг с 09.01.18 – 12.01.2018  для контроля эффективности коррекционно-логопедической работы выявил положительную динамику в развитии речи детей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7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зачисленных для оказания  коррекционной логопедической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снятых с учета (январь 2018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с положительной динамик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ей с незначительной динамик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ыло (январь 2018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ериод с 16.04.2018 по 26.04.2018  был проведен мониторинг состояния звукопроизношения, </w:t>
      </w:r>
      <w:r>
        <w:rPr>
          <w:rFonts w:cs="Times New Roman" w:ascii="Times New Roman" w:hAnsi="Times New Roman"/>
          <w:sz w:val="24"/>
          <w:szCs w:val="24"/>
        </w:rPr>
        <w:t>лексико-грамматических категорий, слоговой структуры слова, фонематического восприятия и развитию связной реч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тическая справка  за период: 09.01.2018 – 26.04.2018 состояния звукопроизношения детей, посещающих коррекционные логопедиче</w:t>
      </w:r>
      <w:r>
        <w:rPr/>
        <w:t>ские занят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895"/>
        <w:gridCol w:w="888"/>
        <w:gridCol w:w="918"/>
        <w:gridCol w:w="911"/>
        <w:gridCol w:w="780"/>
        <w:gridCol w:w="770"/>
        <w:gridCol w:w="887"/>
        <w:gridCol w:w="879"/>
      </w:tblGrid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ей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 2018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 2018</w:t>
            </w:r>
          </w:p>
        </w:tc>
      </w:tr>
      <w:tr>
        <w:trPr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и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5" w:leader="none"/>
                <w:tab w:val="left" w:pos="22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звуки</w:t>
              <w:tab/>
            </w:r>
          </w:p>
        </w:tc>
      </w:tr>
      <w:tr>
        <w:trPr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– 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– 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0"/>
                <w:szCs w:val="20"/>
              </w:rPr>
              <w:t>Ш- 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– 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щие зву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томатизирую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в  ре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 детей подготовительных групп: 45 воспитанников</w:t>
            </w:r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влено на 2018 – 2019 год обучения  -  17 воспитанник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ыло: 3 воспитанника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ходя из данных таблиц аналитической справки,  отмечается увеличение количества детей с положительной динамикой в коррекции звукопроизношения, что объясняется такими факторами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истематической коррекционной деятельностью учителя-логопеда в соответствии с индивидуальным маршрутом воспитанника, применением разнообразных современных форм, приемов и технологий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ффективной и систематической деятельностью воспитателей, использование  разнообразных форм, методик и технологий в коррекционной деятельности с детьми в соответствии с индивидуальным образовательным маршрутом ребенк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полнение родителями рекомендаций логопеда и воспитателей,   использование эффективных и разнообразных форм и приемов деятельности с детьми. Тесная взаимосвязь между всеми участниками коррекционного процесс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бильные показатели коррекционной деятельности по звукопроизношению у детей свидетельствуют о том, что логопедическая работа ведаться систематически,  в соответствии с индивидуальным маршрутом ребенка, всеми участниками коррекционного процесса: логопедом, родителями и воспитателям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аемая незначительная динамика отмечена в связи с  тяжелым диагнозом у ребенка. Недостаточным участием родителей в коррекционном процессе, постоянные пропуски детьми логопедических занятий в связи с состоянием здоровья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едующем 2018-2019 учебном году спланирована коррекционная работа с применением новых современных форм, методов и технологий, для увеличения результативности коррекционной деятельности всех участников логопедического процесса: логопеда, родителей, воспитателей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рганизационно-методическое сопровождение   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годовым планом работы, с педагогами детского сада проводились консультации по вопросам планирования работы по развитию речи детей с учётом возрастных норм и лексических тем, оказывалась систематическая помощь воспитателям в организации индивидуальной и групповой работы по развитию речи.  В каждой группе детского сада оформлены методические стенды (тематические логопедические уголки) для систематической пропаганды логопедических знаний, приобщения родителей к коррекционно-воспитательной работе по развитию речи ребёнка.  За период с 01.09.2017 года по 26.04.2018 года были проведены 58 индивидуальных консультации с родителями детей, посещающих занятия логопеда и детей, ожидающих зачисления на логопедические занятия. На каждый запрос родителей (зачисление на логопедические занятия, состояние речи ребёнка, поведение ребёнка на логопедических занятиях, выполнение домашнего задания логопеда и т.д.) даны рекомендации и советы по всем вопроса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формационное сопровождение и просветительск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-  Участие в заседаниях РМО учителей-логопед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В течении 2017-2018 учебного год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астие в родительских встречах групп №№5,6,7,8,9 (октябрь 2017). </w:t>
      </w:r>
    </w:p>
    <w:p>
      <w:pPr>
        <w:pStyle w:val="TextBody"/>
        <w:spacing w:lineRule="auto" w:line="384" w:before="225" w:after="2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рганизация клуба для родителей «Речецветик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огопедический квест «Путешествие в город Правильной речи». 15.05.2018.</w:t>
      </w:r>
    </w:p>
    <w:p>
      <w:pPr>
        <w:pStyle w:val="Style19"/>
        <w:snapToGrid w:val="false"/>
        <w:spacing w:before="0" w:after="0"/>
        <w:rPr>
          <w:color w:val="000000"/>
        </w:rPr>
      </w:pPr>
      <w:r>
        <w:rPr>
          <w:color w:val="000000"/>
        </w:rPr>
        <w:t>-Участие в работе городской методической площадке г. Ялуторовска. Тема: «Развитие профессиональных компетенций педагога через проектирование социально-</w:t>
      </w:r>
    </w:p>
    <w:p>
      <w:pPr>
        <w:pStyle w:val="Style19"/>
        <w:snapToGrid w:val="false"/>
        <w:spacing w:before="0" w:after="0"/>
        <w:rPr>
          <w:color w:val="000000"/>
        </w:rPr>
      </w:pPr>
      <w:r>
        <w:rPr>
          <w:color w:val="000000"/>
        </w:rPr>
        <w:t>образовательных сред».</w:t>
      </w:r>
      <w:r>
        <w:rPr/>
        <w:t xml:space="preserve"> 09.02.2018. Детский сад №8 г. Ялуторовск</w:t>
      </w:r>
    </w:p>
    <w:p>
      <w:pPr>
        <w:pStyle w:val="Style19"/>
        <w:snapToGrid w:val="false"/>
        <w:spacing w:before="0" w:after="0"/>
        <w:jc w:val="both"/>
        <w:rPr/>
      </w:pPr>
      <w:r>
        <w:rPr/>
        <w:t>- Организация консультации для воспитателей. Тема: «Сторителлинг - как интерактивный метод развития речи у детей дошкольного возраста». 22.02. 2018</w:t>
      </w:r>
    </w:p>
    <w:p>
      <w:pPr>
        <w:pStyle w:val="Style19"/>
        <w:snapToGrid w:val="false"/>
        <w:spacing w:before="0" w:after="0"/>
        <w:rPr/>
      </w:pPr>
      <w:r>
        <w:rPr>
          <w:bCs/>
          <w:color w:val="000000"/>
        </w:rPr>
        <w:t>-</w:t>
      </w:r>
      <w:r>
        <w:rPr/>
        <w:t xml:space="preserve"> Участие в работе методической  площадке воспитателей дошкольных учреждений ЗГО. Тема выступления: «Сторителлинг - как интерактивный метод развития речи у детей дошкольного возраста». 29.02.2018</w:t>
      </w:r>
    </w:p>
    <w:p>
      <w:pPr>
        <w:pStyle w:val="Style19"/>
        <w:spacing w:before="0" w:after="0"/>
        <w:rPr/>
      </w:pPr>
      <w:r>
        <w:rPr>
          <w:bCs/>
          <w:color w:val="000000"/>
        </w:rPr>
        <w:t xml:space="preserve">-  </w:t>
      </w:r>
      <w:r>
        <w:rPr/>
        <w:t>Участие в работе практического семинара педагогов ЗГО . Консультация. Тема: «Использование интерактивного оборудования и интерактивных развивающих игр в коррекционной работе педагога с детьми дошкольного возраста».  29.03.2018.</w:t>
      </w:r>
    </w:p>
    <w:p>
      <w:pPr>
        <w:pStyle w:val="Style19"/>
        <w:spacing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</w:rPr>
        <w:t>-Участие в работе практического семинара педагогов ЗГО. Тема: «Роль образовательной организации в обеспечении реализации АООП, коррекции и профилактики развития детей с ОВЗ».</w:t>
      </w:r>
      <w:r>
        <w:rPr>
          <w:rFonts w:cs="Times New Roman" w:ascii="Times New Roman" w:hAnsi="Times New Roman"/>
        </w:rPr>
        <w:t xml:space="preserve"> 16.03.2018</w:t>
      </w:r>
      <w:r>
        <w:rPr/>
        <w:t>.</w:t>
      </w:r>
      <w:r>
        <w:rPr>
          <w:rFonts w:cs="Times New Roman" w:ascii="Times New Roman" w:hAnsi="Times New Roman"/>
        </w:rPr>
        <w:t xml:space="preserve"> МАОУ СОШ №1.</w:t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 в конференции дистанционного режима (ВКС). Тема: « Организация психолого-медико-педагогического сопровождения воспитанников, в том числе с ограниченными возможностями здоровья в дошкольных образовательных организациях Тюменской области». 12.04.2018.г .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частие в Дне открытых дверей  «Детский сад – волшебная страна» Д.С № 8 «Яркий апельсин» г.Ялуторовск. 24.04.2018.</w:t>
      </w:r>
    </w:p>
    <w:p>
      <w:pPr>
        <w:pStyle w:val="Style19"/>
        <w:snapToGrid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Участие в работе консилиума образовательной организац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(в течении 2017-2018 учебного года)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Участие в Вебинарах развивающего логопедического портала МЕРСИБО. Г. Москва.              (в течении  2017-2018 учебного года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</w:p>
    <w:p>
      <w:pPr>
        <w:pStyle w:val="Txt1"/>
        <w:spacing w:lineRule="atLeast" w:line="240" w:before="150" w:after="280"/>
        <w:rPr>
          <w:color w:val="000000"/>
        </w:rPr>
      </w:pPr>
      <w:r>
        <w:rPr>
          <w:rFonts w:eastAsia="Times New Roman"/>
          <w:color w:val="000000"/>
        </w:rPr>
        <w:t xml:space="preserve">- Публикация материалов на сайт детского сада в рубрике «Советы логопеда», и  на страничку логопеда. (в течении 2017-2018 учебного года).                                            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 течении 2017-2018 учебного года проводилась работа по повышению квалификации: изучались новинки методической литературы, знакомство с инновационными технологиями, работа по самообразовани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истематическое улучшение оснащенности логопедического кабинета дидактическими средствами и электронными ресурсами  по всем разделам коррекционного плана.               (в течении 2017-2018 учебного год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Подбор методической и коррекционной литературы и пособий, логопедических игр в помощь воспитателям и родителя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спись: ___________Козлова Е.А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: « 23» мая 2018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color w:val="555555"/>
    </w:rPr>
  </w:style>
  <w:style w:type="character" w:styleId="InternetLink">
    <w:name w:val="Hyperlink"/>
    <w:rPr>
      <w:strike w:val="false"/>
      <w:dstrike w:val="false"/>
      <w:color w:val="0077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xt1">
    <w:name w:val="txt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7:00Z</dcterms:created>
  <dc:creator>Светлячок</dc:creator>
  <dc:description/>
  <cp:keywords/>
  <dc:language>en-US</dc:language>
  <cp:lastModifiedBy>User</cp:lastModifiedBy>
  <cp:lastPrinted>2018-11-15T17:00:00Z</cp:lastPrinted>
  <dcterms:modified xsi:type="dcterms:W3CDTF">2018-11-15T12:01:00Z</dcterms:modified>
  <cp:revision>27</cp:revision>
  <dc:subject/>
  <dc:title/>
</cp:coreProperties>
</file>