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ru-RU"/>
        </w:rPr>
        <w:t xml:space="preserve">    </w:t>
      </w:r>
      <w:r>
        <w:rPr>
          <w:rFonts w:cs="Times New Roman" w:ascii="Times New Roman" w:hAnsi="Times New Roman"/>
          <w:sz w:val="40"/>
          <w:szCs w:val="40"/>
          <w:lang w:val="ru-RU"/>
        </w:rPr>
        <w:t>Письмо детям войны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Автор:Аравина Ангелина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« Кто к нам с мечем придет, тот от меча и погибнет»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усская народная поговорк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ротяжении тысячелетней истории нашей страны из века в век, из поколения в поколение русским людям приходилось отстаивать честь, свободу и независимость нашей Родины. В </w:t>
      </w:r>
      <w:r>
        <w:rPr>
          <w:rFonts w:cs="Times New Roman" w:ascii="Times New Roman" w:hAnsi="Times New Roman"/>
          <w:sz w:val="28"/>
          <w:szCs w:val="28"/>
        </w:rPr>
        <w:t>X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X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х – от татаро-монгольского нашествия, вторжения в новгородские земли шведских и немецких крестоносцев. В  начале </w:t>
      </w:r>
      <w:r>
        <w:rPr>
          <w:rFonts w:cs="Times New Roman" w:ascii="Times New Roman" w:hAnsi="Times New Roman"/>
          <w:sz w:val="28"/>
          <w:szCs w:val="28"/>
        </w:rPr>
        <w:t>XV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 – от польских и литовских завоевателей.  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  начался вторжением французской армии Наполеона. В 1941 году случилось вероломное нападение фашистских захватчиков на нашу землю, завершившееся полной победой советских войск над фашистской Германией в 1945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 русского поэта Александра Сергеевича Пушкина есть строки «…там русский дух, там Русью пахнет…»  В чем загадка «русского духа»? Откуда наш народ черпает силы в часы опасности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давно, в одной из передач телеканала «Звезда» я  услышал выражени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дети Великой Отечественной войны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о не сразу понял его значение. В передаче рассказывали о трудностях военных лет, о военной технике, о голоде, о  лагерях смерти, о подвигах обычных людей. Мне было не по себе - страшно, жутко и хотелось плакать, а еще мне захотелось встать вместе с ними и сражаться с врагами и не ради славы, а чтобы такого ужаса больше не повторялось на земле. Я представлял себя рядом с теми ребятами, что бы я мог им сказать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 Ребята, мы дети </w:t>
      </w:r>
      <w:r>
        <w:rPr>
          <w:rFonts w:cs="Times New Roman" w:ascii="Times New Roman" w:hAnsi="Times New Roman"/>
          <w:sz w:val="28"/>
          <w:szCs w:val="28"/>
        </w:rPr>
        <w:t>XX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 знаем и чтим ваши дела и подвиги.  Ваше детство украла война, и вы многие росли без родителей, сестер, братьев, бабушек и дедушек. Вам приходилось прятаться от бомбёжек, фашистских пуль и облав. Многие из вас недоедали и умирали от голода. Но вы никогда не сдавались. Вы сражались с врагом и работали на равнее со взрослыми. Вы помогали партизанам добывать сведение в тылу врага, пускать под откос вражеские поезда, хранить военные тайны даже под угрозой смерти. Нам известны Ваши героические имена пионеры-герои  – Валя Котик, Зина Портнова, Марат Казей, Лёня Голиков, Володя Дубинин, Валя Зенкина и многие другие ребят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ы молодое поколение России,  клянёмся всегда  помнить героические подвиги нашего народа в годы Великой Отечественной войны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Клянёмся, что никогда не забывать тех кто не жалея жизни завоевал для нас свободу и одержал победу  над фашизмом !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лянёмся сохранить чистое небо над нашей Родиной!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Сила нашего народа в единстве, а в часы опасности усиливается чувство любви к  Родине, близким людям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К сожалению в современном мире ещё не все дети живут без войны. К 70-ти летию победы в Великой Отечественной войне над немецко- фашистским захватчиками Мы говорим «НЕТ ФАШИЗМУ. ФАШИЗМ НЕ ПРОЙДЁТ.» </w:t>
      </w:r>
    </w:p>
    <w:p>
      <w:pPr>
        <w:pStyle w:val="Style19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643890</wp:posOffset>
            </wp:positionH>
            <wp:positionV relativeFrom="margin">
              <wp:posOffset>2812415</wp:posOffset>
            </wp:positionV>
            <wp:extent cx="2992120" cy="2722245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sz w:val="28"/>
          <w:szCs w:val="28"/>
        </w:rPr>
        <w:t>Не забывайте люди то, как это было.</w:t>
        <w:br/>
        <w:t xml:space="preserve"> Чьё мужеством чуму в прах  превратило…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ря вставала над землёй, заря вставала.</w:t>
        <w:br/>
        <w:t xml:space="preserve">  Земля рыдала по сынам, земля рыдала…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50825</wp:posOffset>
            </wp:positionH>
            <wp:positionV relativeFrom="margin">
              <wp:posOffset>6033770</wp:posOffset>
            </wp:positionV>
            <wp:extent cx="3151505" cy="236855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492375</wp:posOffset>
            </wp:positionH>
            <wp:positionV relativeFrom="margin">
              <wp:posOffset>4080510</wp:posOffset>
            </wp:positionV>
            <wp:extent cx="3297555" cy="2160905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838450" cy="3162300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                 </w:t>
      </w:r>
    </w:p>
    <w:p>
      <w:pPr>
        <w:pStyle w:val="Normal"/>
        <w:tabs>
          <w:tab w:val="clear" w:pos="708"/>
          <w:tab w:val="left" w:pos="5535" w:leader="none"/>
        </w:tabs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И откуда взялось столько силы</w:t>
        <w:br/>
        <w:t xml:space="preserve">     Даже в самых слабейших из нас?..</w:t>
        <w:br/>
        <w:t xml:space="preserve">     Что гадать! - Был и есть у России</w:t>
        <w:br/>
        <w:t xml:space="preserve">     Вечной прочности вечный запас.</w:t>
      </w:r>
    </w:p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44145</wp:posOffset>
            </wp:positionH>
            <wp:positionV relativeFrom="margin">
              <wp:posOffset>3442970</wp:posOffset>
            </wp:positionV>
            <wp:extent cx="3596640" cy="2597150"/>
            <wp:effectExtent l="0" t="0" r="0" b="0"/>
            <wp:wrapSquare wrapText="bothSides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5535" w:leader="none"/>
        </w:tabs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5535" w:leader="none"/>
        </w:tabs>
        <w:spacing w:before="0" w:after="200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4016375" cy="3013075"/>
            <wp:effectExtent l="0" t="0" r="0" b="0"/>
            <wp:wrapSquare wrapText="bothSides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smallCaps/>
      <w:spacing w:val="5"/>
      <w:sz w:val="32"/>
      <w:szCs w:val="32"/>
    </w:rPr>
  </w:style>
  <w:style w:type="character" w:styleId="10">
    <w:name w:val=" Знак Знак10"/>
    <w:basedOn w:val="Style5"/>
    <w:qFormat/>
    <w:rPr>
      <w:smallCaps/>
      <w:spacing w:val="5"/>
      <w:sz w:val="28"/>
      <w:szCs w:val="28"/>
    </w:rPr>
  </w:style>
  <w:style w:type="character" w:styleId="9">
    <w:name w:val=" Знак Знак9"/>
    <w:basedOn w:val="Style5"/>
    <w:qFormat/>
    <w:rPr>
      <w:smallCaps/>
      <w:spacing w:val="5"/>
      <w:sz w:val="24"/>
      <w:szCs w:val="24"/>
    </w:rPr>
  </w:style>
  <w:style w:type="character" w:styleId="8">
    <w:name w:val=" Знак Знак8"/>
    <w:basedOn w:val="Style5"/>
    <w:qFormat/>
    <w:rPr>
      <w:smallCaps/>
      <w:spacing w:val="10"/>
      <w:sz w:val="22"/>
      <w:szCs w:val="22"/>
    </w:rPr>
  </w:style>
  <w:style w:type="character" w:styleId="7">
    <w:name w:val=" Знак Знак7"/>
    <w:basedOn w:val="Style5"/>
    <w:qFormat/>
    <w:rPr>
      <w:smallCaps/>
      <w:color w:val="943634"/>
      <w:spacing w:val="10"/>
      <w:sz w:val="22"/>
      <w:szCs w:val="26"/>
    </w:rPr>
  </w:style>
  <w:style w:type="character" w:styleId="6">
    <w:name w:val=" Знак Знак6"/>
    <w:basedOn w:val="Style5"/>
    <w:qFormat/>
    <w:rPr>
      <w:smallCaps/>
      <w:color w:val="C0504D"/>
      <w:spacing w:val="5"/>
      <w:sz w:val="22"/>
    </w:rPr>
  </w:style>
  <w:style w:type="character" w:styleId="5">
    <w:name w:val=" Знак Знак5"/>
    <w:basedOn w:val="Style5"/>
    <w:qFormat/>
    <w:rPr>
      <w:b/>
      <w:smallCaps/>
      <w:color w:val="C0504D"/>
      <w:spacing w:val="10"/>
    </w:rPr>
  </w:style>
  <w:style w:type="character" w:styleId="4">
    <w:name w:val=" Знак Знак4"/>
    <w:basedOn w:val="Style5"/>
    <w:qFormat/>
    <w:rPr>
      <w:b/>
      <w:i/>
      <w:smallCaps/>
      <w:color w:val="943634"/>
    </w:rPr>
  </w:style>
  <w:style w:type="character" w:styleId="3">
    <w:name w:val=" Знак Знак3"/>
    <w:basedOn w:val="Style5"/>
    <w:qFormat/>
    <w:rPr>
      <w:b/>
      <w:i/>
      <w:smallCaps/>
      <w:color w:val="622423"/>
    </w:rPr>
  </w:style>
  <w:style w:type="character" w:styleId="2">
    <w:name w:val=" Знак Знак2"/>
    <w:basedOn w:val="Style5"/>
    <w:qFormat/>
    <w:rPr>
      <w:smallCaps/>
      <w:sz w:val="48"/>
      <w:szCs w:val="48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tyle6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i/>
    </w:rPr>
  </w:style>
  <w:style w:type="character" w:styleId="Style7">
    <w:name w:val="Выделенная цитата Знак"/>
    <w:basedOn w:val="Style5"/>
    <w:qFormat/>
    <w:rPr>
      <w:b/>
      <w:i/>
      <w:color w:val="FFFFFF"/>
      <w:shd w:fill="C0504D" w:val="clear"/>
    </w:rPr>
  </w:style>
  <w:style w:type="character" w:styleId="Style8">
    <w:name w:val="Слабое выделение"/>
    <w:qFormat/>
    <w:rPr>
      <w:i/>
    </w:rPr>
  </w:style>
  <w:style w:type="character" w:styleId="Style9">
    <w:name w:val="Сильное выделение"/>
    <w:qFormat/>
    <w:rPr>
      <w:b/>
      <w:i/>
      <w:color w:val="C0504D"/>
      <w:spacing w:val="10"/>
    </w:rPr>
  </w:style>
  <w:style w:type="character" w:styleId="Style10">
    <w:name w:val="Слабая ссылка"/>
    <w:qFormat/>
    <w:rPr>
      <w:b/>
    </w:rPr>
  </w:style>
  <w:style w:type="character" w:styleId="Style11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2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3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9:22:00Z</dcterms:created>
  <dc:creator>samsung</dc:creator>
  <dc:description/>
  <cp:keywords/>
  <dc:language>en-US</dc:language>
  <cp:lastModifiedBy>User</cp:lastModifiedBy>
  <dcterms:modified xsi:type="dcterms:W3CDTF">2019-01-01T22:48:00Z</dcterms:modified>
  <cp:revision>3</cp:revision>
  <dc:subject/>
  <dc:title/>
</cp:coreProperties>
</file>