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Сохновская средняя общеобразовательн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8440</wp:posOffset>
                </wp:positionV>
                <wp:extent cx="7903210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32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6418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Рассмотрено на МС :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токол №___от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6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риказ директора МБОУ «Сохн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Cs/>
                                    </w:rPr>
                                    <w:t>___от «___»_______20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_________Сергеева О.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3pt;height:78pt;mso-wrap-distance-left:9.05pt;mso-wrap-distance-right:9.05pt;mso-wrap-distance-top:0pt;mso-wrap-distance-bottom:0pt;margin-top:17.2pt;mso-position-vertical-relative:text;margin-left:5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6418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Рассмотрено на МС :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отокол №___от___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6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риказ директора МБОУ «Сохновская СОШ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№</w:t>
                            </w:r>
                            <w:r>
                              <w:rPr>
                                <w:bCs/>
                              </w:rPr>
                              <w:t>___от «___»_______20____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_________Сергеева О.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литерату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 5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ител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: Дедюхина Любовь Василь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/>
        <w:t>п. Сохновка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right="-1"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грамма по литературе для учащихся 5 класса составлена на основе</w:t>
      </w:r>
    </w:p>
    <w:p>
      <w:pPr>
        <w:pStyle w:val="Normal"/>
        <w:jc w:val="both"/>
        <w:rPr/>
      </w:pPr>
      <w:r>
        <w:rPr/>
        <w:t xml:space="preserve">1.Закона об образовании РФ ст. 11-13 от  29 декабря 2012г., 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>ФГОС основного общего образования,  утвержденного приказом</w:t>
      </w:r>
      <w:r>
        <w:rPr/>
        <w:t xml:space="preserve">« </w:t>
      </w:r>
      <w:r>
        <w:rPr>
          <w:u w:val="single"/>
        </w:rPr>
        <w:t>17</w:t>
      </w:r>
      <w:r>
        <w:rPr/>
        <w:t xml:space="preserve"> » </w:t>
      </w:r>
      <w:r>
        <w:rPr>
          <w:u w:val="single"/>
        </w:rPr>
        <w:t>декабря</w:t>
      </w:r>
      <w:r>
        <w:rPr/>
        <w:t xml:space="preserve"> 2010 г.№</w:t>
      </w:r>
      <w:r>
        <w:rPr>
          <w:u w:val="single"/>
        </w:rPr>
        <w:t>1897</w:t>
      </w:r>
      <w:r>
        <w:rPr>
          <w:bCs/>
        </w:rPr>
        <w:t xml:space="preserve">,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СанПиН 2.4.2.2821-10«Санитарно-эпидемиологические требования к условиям и организации обучения в общеобразовательных учреждениях»от 29.12.2010 № 189;</w:t>
      </w:r>
    </w:p>
    <w:p>
      <w:pPr>
        <w:pStyle w:val="Heading3"/>
        <w:keepNext w:val="false"/>
        <w:widowControl/>
        <w:numPr>
          <w:ilvl w:val="0"/>
          <w:numId w:val="0"/>
        </w:numPr>
        <w:suppressAutoHyphens w:val="false"/>
        <w:overflowPunct w:val="true"/>
        <w:autoSpaceDE w:val="true"/>
        <w:spacing w:before="0" w:after="0"/>
        <w:ind w:left="0" w:right="-143" w:hanging="0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мерная программа по предметам «Литература » , одобрена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решением федерального учебно-методического объединения по общему образованию (протокол  от 8 апреля 2015 г. № 1/15) </w:t>
      </w:r>
    </w:p>
    <w:p>
      <w:pPr>
        <w:pStyle w:val="Normal"/>
        <w:jc w:val="both"/>
        <w:rPr/>
      </w:pPr>
      <w:r>
        <w:rPr/>
        <w:t>5. Рабочая программа по литературе 5-9 класс. Под редакцией В.Я.Коровиной. Москва «Просвещение» 2014г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>Положение о рабочей программе учебного предмета (курса) педагога</w:t>
      </w:r>
      <w:r>
        <w:rPr/>
        <w:t>, осуществляющего функции введения ФГОС НОО и ФГОС ООО МБОУ «Сохновская СОШ», приказ №65 от 29.08.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щая характеристика примерной программы по литературы.</w:t>
      </w:r>
    </w:p>
    <w:p>
      <w:pPr>
        <w:pStyle w:val="Style94"/>
        <w:jc w:val="both"/>
        <w:rPr>
          <w:color w:val="000000"/>
          <w:lang w:eastAsia="ru-RU"/>
        </w:rPr>
      </w:pPr>
      <w:r>
        <w:rPr/>
        <w:t xml:space="preserve">Федеральный Государственный Образовательный стандарт основного общего образования предъявляет следующие требования к изучению литературы  в школе: </w:t>
      </w:r>
    </w:p>
    <w:p>
      <w:pPr>
        <w:pStyle w:val="Style94"/>
        <w:jc w:val="both"/>
        <w:rPr>
          <w:color w:val="000000"/>
        </w:rPr>
      </w:pPr>
      <w:r>
        <w:rPr>
          <w:color w:val="000000"/>
          <w:lang w:eastAsia="ru-RU"/>
        </w:rPr>
        <w:t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) 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Style94"/>
        <w:shd w:fill="FFFFFF" w:val="clear"/>
        <w:spacing w:before="0" w:after="172"/>
        <w:rPr>
          <w:color w:val="000000"/>
        </w:rPr>
      </w:pPr>
      <w:r>
        <w:rPr/>
        <w:t>Примерная программа по литературе дает следующую характеристику предмету «Литература»: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 </w:t>
      </w:r>
    </w:p>
    <w:p>
      <w:pPr>
        <w:pStyle w:val="Style94"/>
        <w:shd w:fill="FFFFFF" w:val="clear"/>
        <w:spacing w:before="120" w:after="216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Style94"/>
        <w:shd w:fill="FFFFFF" w:val="clear"/>
        <w:spacing w:before="120" w:after="216"/>
        <w:rPr/>
      </w:pPr>
      <w:r>
        <w:rPr>
          <w:rStyle w:val="StrongEmphasis"/>
          <w:b w:val="false"/>
          <w:color w:val="000000"/>
        </w:rPr>
        <w:t>Главными целями изучения предмета «Литература» являются:</w:t>
      </w:r>
      <w:r>
        <w:rPr>
          <w:rStyle w:val="StrongEmphasis"/>
          <w:color w:val="000000"/>
        </w:rPr>
        <w:t> </w:t>
      </w:r>
      <w:r>
        <w:rPr>
          <w:color w:val="000000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94"/>
        <w:shd w:fill="FFFFFF" w:val="clear"/>
        <w:spacing w:before="120" w:after="21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94"/>
        <w:shd w:fill="FFFFFF" w:val="clear"/>
        <w:spacing w:before="120" w:after="216"/>
        <w:rPr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rPr>
          <w:color w:val="000000"/>
        </w:rPr>
      </w:pPr>
      <w:r>
        <w:rPr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еме 455 ч, в том числе: в 5 классе — 105 ч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м процессе использую следующие неурочные формы работы, 30% от общего числа ( 31 урок),  с учетом возрастных особенностей учащихся и требований Стандарта : исследовательская деятельность, проектная деятельность, творческие мастерские, практические занятия, интеллектуальные марафоны, урок-исследование, урок-презентация, экскурсии, литературные викторины ( Календарно-тематическое планирование).</w:t>
      </w:r>
      <w:r>
        <w:rPr>
          <w:color w:val="333333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ю элементы  следующих технологии обучения: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– </w:t>
      </w:r>
      <w:r>
        <w:rPr/>
        <w:t>технология развития  критического мышления( «тонкие и толстые» вопросы,  чтение с остановками, синквейн;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– </w:t>
      </w:r>
      <w:r>
        <w:rPr/>
        <w:t>проектные, исследовательские (работа со словарями (понятийный аппарат), энциклопедиями, интернет – источниками)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– </w:t>
      </w:r>
      <w:r>
        <w:rPr/>
        <w:t>технология организации самостоятельной работы (ответы на вопросы; составление вопросов; конспектирование; план текста, высказывания; систематизация материала (таблицы, диаграммы и т. д.); графическая организация текста (кластер);</w:t>
      </w:r>
    </w:p>
    <w:p>
      <w:pPr>
        <w:pStyle w:val="Normal"/>
        <w:autoSpaceDE w:val="false"/>
        <w:snapToGrid w:val="false"/>
        <w:jc w:val="both"/>
        <w:rPr/>
      </w:pPr>
      <w:r>
        <w:rPr/>
        <w:t>–</w:t>
      </w:r>
      <w:r>
        <w:rPr/>
        <w:t>информационные технологии, в том числе ИКТ (работа со словарями (понятийный аппарат), энциклопедиями, интернет – источниками)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– </w:t>
      </w:r>
      <w:r>
        <w:rPr/>
        <w:t>игровые  технологии (дидактические игры, конкурсы, викторины; инсценирование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– </w:t>
      </w:r>
      <w:r>
        <w:rPr/>
        <w:t>технология творческой деятельности (мастерские, стилизация, создание иллюстраций);</w:t>
      </w:r>
    </w:p>
    <w:p>
      <w:pPr>
        <w:pStyle w:val="Normal"/>
        <w:rPr/>
      </w:pPr>
      <w:r>
        <w:rPr/>
        <w:t xml:space="preserve">– </w:t>
      </w:r>
      <w:r>
        <w:rPr/>
        <w:t>технология группового взаимодействия (проведение игр,  организация проектов; инсценирование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работа с текстом (приём составления плана, приём составления граф – схем, приём тезирования, приём составления сводной таблицы, приёмы: «Чтение с остановками», «Чтение с пометками», «Составление кластера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В соответствии с целями и требованиями ФГОС курс литературы  направлен на формирование у обучающихся  следующих планируемых результатов (таблица планируемых результатов)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i/>
          <w:i/>
        </w:rPr>
      </w:pPr>
      <w:r>
        <w:rPr>
          <w:color w:val="333333"/>
        </w:rPr>
        <w:t>–</w:t>
      </w:r>
      <w:r>
        <w:rPr>
          <w:color w:val="333333"/>
        </w:rPr>
        <w:t>личностных</w:t>
        <w:br/>
        <w:t>–метапредметных 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 xml:space="preserve">– предметных </w:t>
      </w:r>
    </w:p>
    <w:p>
      <w:pPr>
        <w:pStyle w:val="Normal"/>
        <w:rPr/>
      </w:pPr>
      <w:r>
        <w:rPr/>
        <w:t>Используемый УМК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Учебно – методический комплект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оровина В.Я., Журавлёв В.П., Коровин В.И.  Учебник – хрестоматия «Литература. 5 класс. В 2-х ч. – М., Просвещение. – 2012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оровина В.Я.,Журавлёв В.П., Коровин В.И. Читаем, думаем, спорим… Дидактический материал по литературе. 5 класс. – М., Просвещение. –  2012.</w:t>
      </w:r>
    </w:p>
    <w:p>
      <w:pPr>
        <w:pStyle w:val="Normal"/>
        <w:rPr/>
      </w:pPr>
      <w:r>
        <w:rPr/>
        <w:t xml:space="preserve">– </w:t>
      </w:r>
      <w:r>
        <w:rPr/>
        <w:t>Турьянская Б.И. и др. Литература в 5 классе: урок за уроком:</w:t>
      </w:r>
      <w:r>
        <w:rPr>
          <w:rStyle w:val="St"/>
        </w:rPr>
        <w:t xml:space="preserve">  [книга для учителя]. – М., Русское слово. – 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териально-техническое обеспечение образовательного процесса:</w:t>
      </w:r>
    </w:p>
    <w:p>
      <w:pPr>
        <w:pStyle w:val="Normal"/>
        <w:rPr/>
      </w:pPr>
      <w:r>
        <w:rPr/>
        <w:t xml:space="preserve">–  </w:t>
      </w:r>
      <w:r>
        <w:rPr/>
        <w:t>Иллюстрации и репродукции к художественным произведениям;</w:t>
      </w:r>
    </w:p>
    <w:p>
      <w:pPr>
        <w:pStyle w:val="Normal"/>
        <w:rPr/>
      </w:pPr>
      <w:r>
        <w:rPr/>
        <w:t xml:space="preserve">– </w:t>
      </w:r>
      <w:r>
        <w:rPr/>
        <w:t>Портреты русских и зарубежных писателей и поэтов:</w:t>
      </w:r>
    </w:p>
    <w:p>
      <w:pPr>
        <w:pStyle w:val="Normal"/>
        <w:rPr/>
      </w:pPr>
      <w:r>
        <w:rPr/>
        <w:t>- Я. Коровина, В.П. Журавлев, В.И.Коровина. Фонохрестоматия к учебнику «Литература.5 класс» М.Просв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Использую следующие   виды  контроля предметных результатов:</w:t>
      </w:r>
    </w:p>
    <w:p>
      <w:pPr>
        <w:pStyle w:val="Normal"/>
        <w:autoSpaceDE w:val="false"/>
        <w:snapToGrid w:val="false"/>
        <w:rPr/>
      </w:pPr>
      <w:r>
        <w:rPr/>
        <w:t xml:space="preserve">– </w:t>
      </w:r>
      <w:r>
        <w:rPr/>
        <w:t>проверка усвоения навыков выразительного чтения  (развитие элементов исполнительской интерпретации художественного произведения в чтении наизусть, инсценировании текста, чтении по ролям);</w:t>
      </w:r>
    </w:p>
    <w:p>
      <w:pPr>
        <w:pStyle w:val="Normal"/>
        <w:autoSpaceDE w:val="false"/>
        <w:snapToGrid w:val="false"/>
        <w:rPr/>
      </w:pPr>
      <w:r>
        <w:rPr/>
        <w:t xml:space="preserve">– </w:t>
      </w:r>
      <w:r>
        <w:rPr/>
        <w:t>различные формы пересказа как средство выявления навыков разговорной монологической речи и понимания сюжета произведения, характеров героев – персонажей;</w:t>
      </w:r>
    </w:p>
    <w:p>
      <w:pPr>
        <w:pStyle w:val="Normal"/>
        <w:autoSpaceDE w:val="false"/>
        <w:snapToGrid w:val="false"/>
        <w:rPr/>
      </w:pPr>
      <w:r>
        <w:rPr/>
        <w:t xml:space="preserve">– </w:t>
      </w:r>
      <w:r>
        <w:rPr/>
        <w:t>письменные высказывания (диагностика уровня письменной речевой культуры и понимания основных аспектов содержания литературного произведения), сочинения на литературные и публицистические темы;</w:t>
      </w:r>
    </w:p>
    <w:p>
      <w:pPr>
        <w:pStyle w:val="Normal"/>
        <w:rPr/>
      </w:pPr>
      <w:r>
        <w:rPr/>
        <w:t xml:space="preserve">– </w:t>
      </w:r>
      <w:r>
        <w:rPr/>
        <w:t>руководство самостоятельной и проектной деятельностью уча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и проверке и оценке знаний применяются следующие </w:t>
      </w:r>
      <w:r>
        <w:rPr>
          <w:b/>
        </w:rPr>
        <w:t>формы контроля</w:t>
      </w:r>
      <w:r>
        <w:rPr/>
        <w:t>: фронтальный опрос</w:t>
      </w:r>
      <w:r>
        <w:rPr>
          <w:b/>
        </w:rPr>
        <w:t xml:space="preserve">, </w:t>
      </w:r>
      <w:r>
        <w:rPr/>
        <w:t xml:space="preserve">индивидуальный устный опрос </w:t>
      </w:r>
      <w:r>
        <w:rPr>
          <w:b/>
        </w:rPr>
        <w:t xml:space="preserve">, </w:t>
      </w:r>
      <w:r>
        <w:rPr/>
        <w:t>опрос по карточкам</w:t>
      </w:r>
      <w:r>
        <w:rPr>
          <w:b/>
        </w:rPr>
        <w:t xml:space="preserve">, </w:t>
      </w:r>
      <w:r>
        <w:rPr/>
        <w:t>пересказ (подробный, сжатый, выборочный),выразительное чтение</w:t>
      </w:r>
      <w:r>
        <w:rPr>
          <w:b/>
        </w:rPr>
        <w:t xml:space="preserve">, </w:t>
      </w:r>
      <w:r>
        <w:rPr/>
        <w:t xml:space="preserve">развернутый ответ на вопрос </w:t>
      </w:r>
      <w:r>
        <w:rPr>
          <w:b/>
        </w:rPr>
        <w:t xml:space="preserve">, </w:t>
      </w:r>
      <w:r>
        <w:rPr/>
        <w:t xml:space="preserve">анализ эпизода комментирование </w:t>
      </w:r>
      <w:r>
        <w:rPr>
          <w:b/>
        </w:rPr>
        <w:t>,</w:t>
      </w:r>
      <w:r>
        <w:rPr/>
        <w:t>характеристика литературного героя</w:t>
      </w:r>
      <w:r>
        <w:rPr>
          <w:b/>
        </w:rPr>
        <w:t xml:space="preserve">, </w:t>
      </w:r>
      <w:r>
        <w:rPr/>
        <w:t>инсценирование</w:t>
      </w:r>
      <w:r>
        <w:rPr>
          <w:b/>
        </w:rPr>
        <w:t xml:space="preserve">, </w:t>
      </w:r>
      <w:r>
        <w:rPr/>
        <w:t>тест, включающий задания с выбором ответа, проверяющие начитанность учащихся, знание теоретико-литературных понятий, сочинени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>Произведения для заучивания наизусть</w:t>
      </w:r>
    </w:p>
    <w:p>
      <w:pPr>
        <w:pStyle w:val="Normal"/>
        <w:rPr>
          <w:lang w:eastAsia="ar-SA"/>
        </w:rPr>
      </w:pPr>
      <w:r>
        <w:rPr>
          <w:lang w:eastAsia="ar-SA"/>
        </w:rPr>
        <w:t>Пословицы и поговорки.</w:t>
      </w:r>
    </w:p>
    <w:p>
      <w:pPr>
        <w:pStyle w:val="Normal"/>
        <w:rPr>
          <w:lang w:eastAsia="ar-SA"/>
        </w:rPr>
      </w:pPr>
      <w:r>
        <w:rPr>
          <w:lang w:eastAsia="ar-SA"/>
        </w:rPr>
        <w:t>В.А. Жуковский. «Спящая царевна» (отрывок).</w:t>
      </w:r>
    </w:p>
    <w:p>
      <w:pPr>
        <w:pStyle w:val="Normal"/>
        <w:rPr>
          <w:lang w:eastAsia="ar-SA"/>
        </w:rPr>
      </w:pPr>
      <w:r>
        <w:rPr>
          <w:lang w:eastAsia="ar-SA"/>
        </w:rPr>
        <w:t>И.А. Крылов. Басни.</w:t>
      </w:r>
    </w:p>
    <w:p>
      <w:pPr>
        <w:pStyle w:val="Normal"/>
        <w:rPr>
          <w:lang w:eastAsia="ar-SA"/>
        </w:rPr>
      </w:pPr>
      <w:r>
        <w:rPr>
          <w:lang w:eastAsia="ar-SA"/>
        </w:rPr>
        <w:t>А.С. Пушкин. «У лукоморья..»</w:t>
      </w:r>
    </w:p>
    <w:p>
      <w:pPr>
        <w:pStyle w:val="Normal"/>
        <w:rPr>
          <w:lang w:eastAsia="ar-SA"/>
        </w:rPr>
      </w:pPr>
      <w:r>
        <w:rPr>
          <w:lang w:eastAsia="ar-SA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rPr>
          <w:lang w:eastAsia="ar-SA"/>
        </w:rPr>
      </w:pPr>
      <w:r>
        <w:rPr>
          <w:lang w:eastAsia="ar-SA"/>
        </w:rPr>
        <w:t>Ф. И. Тютчев. «Весенние воды»</w:t>
      </w:r>
    </w:p>
    <w:p>
      <w:pPr>
        <w:pStyle w:val="Normal"/>
        <w:rPr>
          <w:lang w:eastAsia="ar-SA"/>
        </w:rPr>
      </w:pPr>
      <w:r>
        <w:rPr>
          <w:lang w:eastAsia="ar-SA"/>
        </w:rPr>
        <w:t>А.А. Фет. «Весенний дождь».</w:t>
      </w:r>
    </w:p>
    <w:p>
      <w:pPr>
        <w:pStyle w:val="Normal"/>
        <w:rPr>
          <w:lang w:eastAsia="ar-SA"/>
        </w:rPr>
      </w:pPr>
      <w:r>
        <w:rPr>
          <w:lang w:eastAsia="ar-SA"/>
        </w:rPr>
        <w:t>М.Ю. Лермонтов. «Бородино»</w:t>
      </w:r>
    </w:p>
    <w:p>
      <w:pPr>
        <w:pStyle w:val="Normal"/>
        <w:rPr>
          <w:lang w:eastAsia="ar-SA"/>
        </w:rPr>
      </w:pPr>
      <w:r>
        <w:rPr>
          <w:lang w:eastAsia="ar-SA"/>
        </w:rPr>
        <w:t>По теме «Война и дети» 1-2 стихотворения.</w:t>
      </w:r>
    </w:p>
    <w:p>
      <w:pPr>
        <w:pStyle w:val="Normal"/>
        <w:rPr>
          <w:lang w:eastAsia="ar-SA"/>
        </w:rPr>
      </w:pPr>
      <w:r>
        <w:rPr>
          <w:lang w:eastAsia="ar-SA"/>
        </w:rPr>
        <w:t>По теме «О Родине и родной природе» 1-2 стихотворения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93"/>
        <w:ind w:left="1068" w:right="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блица планируем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13"/>
        <w:gridCol w:w="3550"/>
        <w:gridCol w:w="4250"/>
        <w:gridCol w:w="5986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атели о жизни человека. Писатели о роли кнги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ю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что такое художественная и учебная литератур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 </w:t>
            </w:r>
            <w:r>
              <w:rPr/>
              <w:t xml:space="preserve">структурные элементы учебной книг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ют: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находить в учебнике-хрестоматии «Литература» необходимый для занятия материал;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отвечать на вопросы по прочитанному текс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 </w:t>
            </w:r>
            <w:r>
              <w:rPr/>
              <w:t>составлять его пл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ют: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малые жанры фольклора: пословицы, поговорки, загадки, жанры детского фолькло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Умеют: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отгадывать загадки;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давать определение малым жанрам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отличать друг от друга малые жанры фольклора; 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различать пословицы и поговорки;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объяснить принадлежность конкретного текста к определенному жанр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 </w:t>
            </w:r>
            <w:r>
              <w:rPr/>
              <w:t>самостоятельно создать считалку, небылицу, за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ют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 xml:space="preserve">жанровые особенности, виды сказок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традиционных персонажей волшебных сказ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сказки  - небылиц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характерные для сказок обороты речи (постоянные эпитеты, сказочные зачины и концовки, гипербола, сравнение)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к какому виду сказок относится ска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ют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 </w:t>
            </w:r>
            <w:r>
              <w:rPr/>
              <w:t>определять характерные для сказок обороты речи в самостоятельно прочитанных сказках, использовать при сказывании сказо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>сопоставлять эпизоды сказок, сказочных героев с их изображением в живописи и графи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 xml:space="preserve">определять особенности фольклорной волшебной сказк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истолковывать смысл «необычайных ситуаций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читать волшебную сказку, пересказывать ее, сохраняя напевность сказ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сопоставлять иллюстрации художников с текстом сказ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формулировать мораль сказ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находить отраженные в ней народные идеалы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>мотивировать ответ составлять рассказ о сказочном герое (портрет, речь, поступки, поведение, отношение к окружающим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ют:</w:t>
            </w:r>
          </w:p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пределение понятия «летопись».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/>
              </w:rPr>
              <w:t>ме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коротко передать содержание статьи учебника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объяснять жанровые особенности летописи (краткость, напевность, отношение автора к героям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определять черты фольклора в летописи, сопоставлять текст с репродукциями карт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ю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>определение теоретико - литературных понятий: роды литературы (эпос, лирика, драма), литературные жан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 xml:space="preserve"> </w:t>
            </w:r>
            <w:r>
              <w:rPr/>
              <w:t>оперировать ими в реч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 xml:space="preserve"> </w:t>
            </w:r>
            <w:r>
              <w:rPr/>
              <w:t>объяснять смысл прочитанного стихотворения (чему противопоставлен житейский, практический опыт простого человек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читать вырази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содержание изученных литературных произведен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факты биографии поэтов и писате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 </w:t>
            </w:r>
            <w:r>
              <w:rPr/>
              <w:t>жанровые особенности басни, литературной сказки, баллады, лирического произвед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изученные теоретико – литературные понятия:  «мораль», «аллегория», «олицетворение», « ритм», «рифма»(перекрестная, парная, опоясывающая), «строфа», «сюжет», «антитеза», « пафос произведения», «юмор», «фантастика», «портрет», «пейзаж», «литературный герой», «сюжет», «фабула», «литературный герой», «сопоставление», «противопоставление», «средства раскрытия характеров действующих лиц (поступки, портрет, пейзаж, авторская оценка)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план анализа лирическ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/>
              </w:rPr>
              <w:t>ме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 xml:space="preserve">различать особенности построения и языка произведений простейших жанров (басня, народная и литературная сказка, баллада)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выделять и формулировать тему, идею, проблематику изученного произведения, давать характеристику героев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выявлять авторскую позици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выражать своё отношение к прочитанном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ладеть различными видами пересказ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 </w:t>
            </w:r>
            <w:r>
              <w:rPr/>
              <w:t>строить устные и письменные высказывания в связи с изученным произведение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многозначность слов в художественном тексте, определять их роль в произведении, выявлять в изобразительно – выразительных средствах языка проявление авторского отношения к изображаемому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анализировать лирическое произвед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оперировать основными теоретико – литературными понятия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работать над типом речи рассуждением, над композицией сочин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сочинять небольшие произведения фольклорного жанра («детский фольклор») – сказки, басни и т.д.</w:t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компетенция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•</w:t>
            </w:r>
            <w:r>
              <w:rPr/>
              <w:t>владеют всеми видами речевой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адекватно понимают информацию устного и письменного сообщ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владеют разными видами чт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извлекают информацию из различных источников, включая средства массовой информации, компакт-диски учебного назначения, ресурсы Интернета; свободно пользуются словарями различного типа, справочной литературой;</w:t>
            </w:r>
          </w:p>
          <w:p>
            <w:pPr>
              <w:pStyle w:val="Normal"/>
              <w:rPr/>
            </w:pPr>
            <w:r>
              <w:rPr/>
              <w:t>отбирают и систематизируют материал на определённую тем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175" w:firstLine="534"/>
              <w:jc w:val="both"/>
              <w:rPr/>
            </w:pPr>
            <w:r>
              <w:rPr/>
              <w:t>определяют цели предстоящей учебной деятельности, последовательность действий, оценивают достигнутые результаты и адекватно формулируют их в устной и письменной форме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jc w:val="both"/>
              <w:rPr/>
            </w:pPr>
            <w:r>
              <w:rPr/>
              <w:t>умеют воспроизводить прослушанный или прочитанный текст с разной степенью свёрнут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142"/>
              <w:jc w:val="both"/>
              <w:rPr/>
            </w:pPr>
            <w:r>
              <w:rPr/>
              <w:t>свободно, правильно излагают свои мысли в устной и письменной форме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соблюдают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ают основных правил орфографии и пунктуации в процессе письменного общения;</w:t>
            </w:r>
          </w:p>
          <w:p>
            <w:pPr>
              <w:pStyle w:val="Normal"/>
              <w:ind w:left="175" w:hanging="675"/>
              <w:jc w:val="both"/>
              <w:rPr/>
            </w:pPr>
            <w:r>
              <w:rPr/>
              <w:t>•</w:t>
            </w:r>
            <w:r>
              <w:rPr/>
              <w:t>ум выступают перед аудиторией сверстников с небольшими сообщениями, докладами; владение всеми видами речевой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адекватное понимают информацию устного и письменного сообщ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владеют разными видами чт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675"/>
              <w:jc w:val="both"/>
              <w:rPr/>
            </w:pPr>
            <w:r>
              <w:rPr/>
              <w:t>извлекают информацию из различных источников, включая средства массовой информации, компакт-диски учебного назначения, ресурсы Интернета; свободно пользуются словарями различного типа, справочной литературой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0"/>
              <w:jc w:val="both"/>
              <w:rPr/>
            </w:pPr>
            <w:r>
              <w:rPr/>
              <w:t>овладеют приёмами отбора и систематизации материала на определённую тему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hanging="0"/>
              <w:jc w:val="both"/>
              <w:rPr/>
            </w:pPr>
            <w:r>
              <w:rPr/>
              <w:t>определяют цели предстоящей учебной деятельности, последовательность действий, оценивают достигнутые результаты и адекватно формулируют их в устной и письменной форме; умеют воспроизводить прослушанный или прочитанный текст с разной степенью свёрнутости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  <w:p>
            <w:pPr>
              <w:pStyle w:val="Style9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информации и понимание прочитанного</w:t>
            </w:r>
          </w:p>
          <w:p>
            <w:pPr>
              <w:pStyle w:val="Style95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главную тему текста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оответствующий заголовок к тексту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 тезисы из текста</w:t>
            </w:r>
          </w:p>
          <w:p>
            <w:pPr>
              <w:pStyle w:val="Style95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план по заданной теме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уют текст в алгоритм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ят текстовую во внетекстовую информацию.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вид текста для решения задачи 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ужный вид чтения для решения задачи.( ознакомительное, изучающее, просмотровое, поисковое)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жный  план  текста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явную информацию в тексте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еявную информацию в тексте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личные источники информации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остой план</w:t>
            </w:r>
          </w:p>
          <w:p>
            <w:pPr>
              <w:pStyle w:val="Style9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(доказательства) с использованием текста</w:t>
            </w:r>
          </w:p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: преобразование и интерпертация информации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информацию, используя различные источники (страницы, ссылки, оглавление)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ообщение, используя различные источники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описание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одтверждение, выдвинутых тезисов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из полученной информации</w:t>
            </w:r>
          </w:p>
          <w:p>
            <w:pPr>
              <w:pStyle w:val="Style95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лавную мысль текста</w:t>
            </w:r>
          </w:p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: оценка информации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утверждения текста (верно, неверно)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достоверность информации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отиворечивую информацию в различных источниках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ю точку зрения или оценочное суждение о прочитанном (нравится, не нравится)</w:t>
            </w:r>
          </w:p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бственную роль  в совместной деятельност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ределенную роль в совместной деятельност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позицию собеседника, </w:t>
            </w:r>
          </w:p>
          <w:p>
            <w:pPr>
              <w:pStyle w:val="Style95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озитивные отношения в учебной и познавательной деятельност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таивают свою точку зрения корректно, используя аргументы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контраргументы, 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тся критически к своему мнению, </w:t>
            </w:r>
          </w:p>
          <w:p>
            <w:pPr>
              <w:pStyle w:val="Style95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своё мнение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альтернативное решение в конфликтной ситуаци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щую точку зрения в дискусси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правилах и вопросах для обсуждения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ют  учебное взаимодействие в группе (определяет цели, распределяет роли, договаривается друг с другом и т. д.)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ют  непонимание  в коммуникации 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задачу коммуникации, используя различные речевые средства (устные, письменные, электронные и т.д) 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формы для коммуникации (диалог в паре, в малой группе и т.д.):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азвернутый план собственной деятельности в устной или письменной форме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 нормы публичной речи и регламент в монологе и дискуссии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мнение (суждение)</w:t>
            </w:r>
          </w:p>
          <w:p>
            <w:pPr>
              <w:pStyle w:val="Style95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 мнение в рамках диалога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ют мнение партнера в рамках диалога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е  с учетом мнения  собеседника (в диалоге)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исьменные «клишированные» тексты с использованием необходимых речевых средств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оригинальные тексты с использованием необходимых речевых средств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ербальные средства (средства логической связи) для своего выступления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евербальные средства, наглядные материалы под руководством учителя;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онные ресурсы с помощью средств ИКТ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информационные ресурсы  с помощью средств ИКТ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информационную гигиену и правила информационной безопасности</w:t>
            </w:r>
          </w:p>
          <w:p>
            <w:pPr>
              <w:pStyle w:val="Style9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информацию с учетом этических и правовых норм.</w:t>
            </w:r>
          </w:p>
          <w:p>
            <w:pPr>
              <w:pStyle w:val="Style93"/>
              <w:jc w:val="center"/>
              <w:rPr>
                <w:bCs/>
              </w:rPr>
            </w:pPr>
            <w:r>
              <w:rPr>
                <w:b/>
              </w:rPr>
              <w:t>Личностные УУД ОО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сознание эстетической ценности русского языка, уважительное отношение к родному языку, гордость за него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Формируют ответственное отношение к учению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Уважают чужой и свой труд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Осознают значение семьи в жизни человека и общества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Принимают ценности семейной жизн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Относятся уважительно и заботливо к членам своей семьи; развития науки и общественной практик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Относятся уважительно и доброжелательно к другому человеку, его мнению, мировоззрению, культуре, языку, вере, гражданской позици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Ведут диалог с другими людьми, достигая в нём взаимопонимания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Приобретают коммуникативную компетентность в общении и сотрудничестве с людьми в процессе полезной деятельност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 xml:space="preserve">Осваивают социальные нормы; 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 xml:space="preserve">Осваивают правила поведения; 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Принимают ценности здорового и безопасного образа жизн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понимают произведения искусства, отражающие разные этнокультурные традици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понимают художественную культуру как способ познания жизни и средства организации общения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развивают  эстетическое, эмоционально – ценностное видение окружающего мира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ориентируются в художественном и нравственном пространстве культуры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развивают потребность в общении с художественными произведениями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 xml:space="preserve">демонстрируют активное отношение к традициям </w:t>
            </w:r>
            <w:r>
              <w:rPr>
                <w:u w:val="single"/>
              </w:rPr>
              <w:t>художественной</w:t>
            </w:r>
            <w:r>
              <w:rPr/>
              <w:t xml:space="preserve"> культуры;</w:t>
            </w:r>
          </w:p>
          <w:p>
            <w:pPr>
              <w:pStyle w:val="Style93"/>
              <w:numPr>
                <w:ilvl w:val="0"/>
                <w:numId w:val="6"/>
              </w:numPr>
              <w:rPr/>
            </w:pPr>
            <w:r>
              <w:rPr/>
              <w:t>исследует природу;</w:t>
            </w:r>
          </w:p>
          <w:p>
            <w:pPr>
              <w:pStyle w:val="Style93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осуществляют природоохранную деятельность;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гулятивные УУД 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анализируют существующие образовательные результаты; 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нируют образовательные результаты; 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выделяют собственные проблемы 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ходят пути решения проблемы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формулируют  гипотезу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ют цель собственной деятельности 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формулируют учебные задачи 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бъясняют логическую последовательность шагов;</w:t>
            </w:r>
          </w:p>
          <w:p>
            <w:pPr>
              <w:pStyle w:val="Normal1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существляют способы решения учебных и познавательных задач;</w:t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Подбирают слова, соответствующее ключевому слову (ассоциации)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Устанавливают причинно-следственные связи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Строят логические  рассуждения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Выделяют общие признаки  двух или нескольких объектов, предметов, явлений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Сравниваеют предметы и явления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Классифицируют предметы и явления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Высказывают свое эмоциональное впечатления об источнике информации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Представляют результаты познавательной и исследовательской деятельности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Сравнивают свою точку зрения с мнением  других источников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Аргументируют свою точку зрения на основе полученных результатов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Преобразуют  информацию в символы или знаки</w:t>
            </w:r>
          </w:p>
          <w:p>
            <w:pPr>
              <w:pStyle w:val="Style93"/>
              <w:numPr>
                <w:ilvl w:val="0"/>
                <w:numId w:val="7"/>
              </w:numPr>
              <w:rPr/>
            </w:pPr>
            <w:r>
              <w:rPr/>
              <w:t>Схематизируют информацию с помощью знаков и символов</w:t>
            </w:r>
          </w:p>
          <w:p>
            <w:pPr>
              <w:pStyle w:val="Style93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троят   доказательство (прямое, косвенное и от противно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Русские народные сказки: «Царевна –лягушка», «Иван – крестьянский сын и чудо-юдо», «Журавль и цапля», «Солдатская шинель»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временных лет»: «Подвиг отрока киевлянина хитрость воеводы Претича», понятие летописи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атуры 18 ве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– учёный, поэт, художник, гражданин. «Случилось вместе два Астронома в пиру…». Понятие о юморе. Понятие о родах литературы(эпосе, лирики, драме) и начальные представления о её жанрах.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атуры 19 ве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сни в мировой литературе. И.А. Крылов. «Волк и Ягненок», «Ворона и Лисица», «Свинья под Дубом»,(на выбор). «Волк на псарне» и другие басни (по выбору учителя). Понятие об аллегории и морали. Понятие об эзоповом языке.</w:t>
            </w:r>
          </w:p>
          <w:p>
            <w:pPr>
              <w:pStyle w:val="Normal"/>
              <w:rPr/>
            </w:pPr>
            <w:r>
              <w:rPr/>
              <w:t>В.А.Жуковский «Спящая царевна». «Кубок», Понятие о балладе.</w:t>
            </w:r>
          </w:p>
          <w:p>
            <w:pPr>
              <w:pStyle w:val="Normal"/>
              <w:rPr/>
            </w:pPr>
            <w:r>
              <w:rPr/>
              <w:t xml:space="preserve">А. С. Пушкин. «Няне»,«У лукоморья дуб зеленый…». </w:t>
            </w:r>
          </w:p>
          <w:p>
            <w:pPr>
              <w:pStyle w:val="Normal"/>
              <w:jc w:val="both"/>
              <w:rPr/>
            </w:pPr>
            <w:r>
              <w:rPr/>
              <w:t>«Сказка о мертвой царевне и семи богатырях» и другие сказки. Понятие о лирическом послании.</w:t>
            </w:r>
          </w:p>
          <w:p>
            <w:pPr>
              <w:pStyle w:val="Normal"/>
              <w:jc w:val="both"/>
              <w:rPr/>
            </w:pPr>
            <w:r>
              <w:rPr/>
              <w:t>Стихотворная и прозаическая речь. Рифма, ритм, строфа, способы рифм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литературной сказке. Анатолий Погорельский.»Черная курица, или Подземные жители»</w:t>
            </w:r>
          </w:p>
          <w:p>
            <w:pPr>
              <w:pStyle w:val="Normal"/>
              <w:rPr/>
            </w:pPr>
            <w:r>
              <w:rPr/>
              <w:t>П.П. Ершов. «Конек горбунек» (для внеклассного чтения).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  <w:r>
              <w:rPr/>
              <w:t>Гаршин</w:t>
            </w:r>
            <w:r>
              <w:rPr>
                <w:lang w:val="en-US"/>
              </w:rPr>
              <w:t xml:space="preserve">. ««Attalea Princeps». 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 Лермонтов «Бородино». «Ашик-Кериб» (для внеклассного чте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й Васильевич Гогол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Вечера на хуторе близ Диканьки». «Заколдованное место», «Ночь перед Рождеством»(для внеклассного чт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. </w:t>
            </w:r>
            <w:r>
              <w:rPr/>
              <w:t>Фантастика. Юм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Николай Алексеевич Некра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«На Волге».</w:t>
            </w:r>
            <w:r>
              <w:rPr/>
              <w:t xml:space="preserve"> </w:t>
            </w:r>
            <w:r>
              <w:rPr>
                <w:i/>
              </w:rPr>
              <w:t>«Есть женщины в русских селеньях...»</w:t>
            </w:r>
            <w:r>
              <w:rPr/>
              <w:t xml:space="preserve"> (отрывок из </w:t>
            </w:r>
            <w:r>
              <w:rPr>
                <w:lang w:val="uk-UA"/>
              </w:rPr>
              <w:t>поэ</w:t>
            </w:r>
            <w:r>
              <w:rPr/>
              <w:t xml:space="preserve">мы «Мороз, Красный нос»).  </w:t>
            </w:r>
            <w:r>
              <w:rPr>
                <w:i/>
              </w:rPr>
              <w:t>«Крестьянские дети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  <w:t>Теория литературы. Эпитет (развитие представлений)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Иван Сергеевич Тургене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Муму»</w:t>
            </w:r>
          </w:p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  <w:t>Теория литературы. Портрет, пейзаж (начальные представления). Литературный герой (начальные представл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фанасий Афанасьевич Фет.  </w:t>
            </w:r>
            <w:r>
              <w:rPr>
                <w:i/>
              </w:rPr>
              <w:t xml:space="preserve">«Весенний дождь»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Лев Николаевич Толсто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«Кавказский пленник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Сравнение (развитие понятия). Сюжет (начальное представле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тон Павлович Чехов. «Хургия»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еория литературы. Юмор (развитие представ</w:t>
              <w:softHyphen/>
              <w:t>лений)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Афанасий Афанасьевич Фет. Краткий рассказ о поэ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ихотворение </w:t>
            </w:r>
            <w:r>
              <w:rPr>
                <w:i/>
              </w:rPr>
              <w:t xml:space="preserve">«Весенний дождь»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</w:rPr>
            </w:pPr>
            <w:r>
              <w:rPr/>
              <w:t>Лев Николаевич Толстой. Краткий рассказ о писа</w:t>
              <w:softHyphen/>
              <w:t>теле (детство, начало литературной деятель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«Кавказский пленник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Сравнение (развитие понятия). Сюжет (начальное представле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тон Павлович Чех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Хирургия» — </w:t>
            </w:r>
          </w:p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  <w:t>Теория литературы. Юмор (развитие представ</w:t>
              <w:softHyphen/>
              <w:t>лен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эты XIX века о Родине и родной приро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. И. Тютчев. «Зима недаром злится...», «Как весел грохот летних бурь...», «Есть в осени первоначаль</w:t>
              <w:softHyphen/>
              <w:t xml:space="preserve">ной...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. Н. Плещеев. «Весна» (отрывок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. С. Никитин. «Утро», «Зимняя ночь в деревне» (отрывок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. Н. Майков. «Ласточк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. 3. Суриков. «Зима» (отрывок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 В. Кольцов. «В степи». Выразительное чтение наизусть стихотворений (по выбору учителя и уча</w:t>
              <w:softHyphen/>
              <w:t>щихся).</w:t>
            </w:r>
          </w:p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  <w:t>Теория литературы. Стихотворный ритм как средство передачи эмоционального состояния, настро</w:t>
              <w:softHyphen/>
              <w:t>ения.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 литературы 20века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ван Алексеевич Бунин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Косцы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имир Галактионович Короленк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В дурном обществе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Портрет (развитие пред</w:t>
              <w:softHyphen/>
              <w:t>ставлений). Композиция литературного произведения (начальные понят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гей Александрович Есенин.  «Я покинул родимый дом...»  «Низкий дом с голубыми ставнями...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вел Петрович Баж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Медной горы Хозяйка». 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Теория литературы. Сказ как жанр литературы (начальные представления). Сказ и сказка (общее и различно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тантин Георгиевич Паустовск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«Теплый хлеб», «Заячьи лапы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амуил Яковлевич Марша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Двенадцать месяцев»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Теория литературы. Драма как род литературы (начальные представления). Пьеса-сказ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дрей Платонович Плато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Никит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Фантастика в литературном произведении (развитие представлен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ктор Петрович Астафье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Васюткино озеро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Автобиографичность литературного произведения (начальные представл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Ради жизни на Земле.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. М. Симонов. «Майор привез мальчишку на лафете.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. Т. Твардовский. «Рассказ танкис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ия о Родине и родной природе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И.Бунин. «Помню—долгий зимний вечер...»; Прокофьев. «Аленушка»; Д. Кедрин. «Аленушка»; Рубцов. «Родная деревня», Дон-Аминадо. «Города и годы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исатели улыбаются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Саша Черный. «Кавказский пленник», «Игорь-Робинзон»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Теория литературы. Юмор (развитие понятия)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 зарубежной литературы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оберт Льюис Стивенсон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Вересковый мед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ория литературы. Баллада (развитие представлен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ниель Деф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Робинзон Крузо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нс Кристиан Андерсен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Снежная королев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орж Санд. «О чем говорят цветы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 Твен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Приключения Тома Сойера».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жек Лондон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«Сказание о Кише»    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" w:after="28"/>
        <w:ind w:left="720" w:hanging="1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" w:after="28"/>
        <w:ind w:left="720" w:hanging="11"/>
        <w:jc w:val="center"/>
        <w:rPr>
          <w:color w:val="000000"/>
        </w:rPr>
      </w:pPr>
      <w:r>
        <w:rPr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spacing w:before="28" w:after="28"/>
        <w:ind w:left="720" w:hanging="11"/>
        <w:jc w:val="center"/>
        <w:rPr>
          <w:color w:val="000000"/>
        </w:rPr>
      </w:pPr>
      <w:r>
        <w:rPr>
          <w:color w:val="000000"/>
        </w:rPr>
      </w:r>
    </w:p>
    <w:tbl>
      <w:tblPr>
        <w:tblW w:w="14801" w:type="dxa"/>
        <w:jc w:val="left"/>
        <w:tblInd w:w="-11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0"/>
        <w:gridCol w:w="1150"/>
        <w:gridCol w:w="6100"/>
        <w:gridCol w:w="3388"/>
        <w:gridCol w:w="33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(виды)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color w:val="000000"/>
              </w:rPr>
              <w:t>Оборудов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/>
              <w:t>Книга и ее роль в духовной жизни человека и обществ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вводной статьи учебника, пересказ научного текста статьи учебника, ответы на вопросы, составление плана статьи «К читателям», работа со словам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211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Литературоведческие словари, справочники.</w:t>
            </w:r>
          </w:p>
          <w:p>
            <w:pPr>
              <w:pStyle w:val="Style211"/>
              <w:snapToGrid w:val="false"/>
              <w:spacing w:before="28" w:after="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color w:val="000000"/>
                <w:sz w:val="24"/>
                <w:szCs w:val="24"/>
              </w:rPr>
              <w:t>Презентация «Писатели о роли книги в жизни человека и общества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/>
              <w:t>Русский фольклор. Малые жанры фольклор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jc w:val="both"/>
              <w:rPr/>
            </w:pPr>
            <w:r>
              <w:rPr/>
              <w:t>Чтение статьи учебника,</w:t>
            </w:r>
          </w:p>
          <w:p>
            <w:pPr>
              <w:pStyle w:val="Style211"/>
              <w:jc w:val="both"/>
              <w:rPr/>
            </w:pPr>
            <w:r>
              <w:rPr/>
              <w:t>«Литературное лото» - ответы на вопросы репродуктивного характера, создание собственного высказывания с использованием поговорки или пословицы, наблюдение над поэтикой малых жанров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jc w:val="both"/>
              <w:rPr/>
            </w:pPr>
            <w:r>
              <w:rPr/>
              <w:t>ЦОР.</w:t>
            </w:r>
          </w:p>
          <w:p>
            <w:pPr>
              <w:pStyle w:val="Style211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M</w:t>
            </w:r>
            <w:r>
              <w:rPr/>
              <w:t>.</w:t>
            </w:r>
          </w:p>
          <w:p>
            <w:pPr>
              <w:pStyle w:val="Style211"/>
              <w:jc w:val="both"/>
              <w:rPr>
                <w:color w:val="000000"/>
              </w:rPr>
            </w:pPr>
            <w:r>
              <w:rPr/>
              <w:t>Презентация «Фольклор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color w:val="000000"/>
              </w:rPr>
              <w:t>Малые жанры. Загадки. Пословицы. Поговорки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Детский фольклор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Книжка -малышка»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Создание считалок, небылиц, загадок, анализ текстов всех жанров детского фольклор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/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>
                <w:rStyle w:val="FontStyle102"/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Детские иллюстрации к сказкам, выставка книжек – малышек с загадками, плакат –путаница с жанрами детского фольклора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102"/>
                <w:b/>
                <w:sz w:val="24"/>
                <w:szCs w:val="24"/>
              </w:rPr>
              <w:t xml:space="preserve">     </w:t>
            </w:r>
            <w:r>
              <w:rPr>
                <w:rStyle w:val="FontStyle102"/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 w:before="28" w:after="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а как особый жанр фольклор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Чтение и составление плана статьи учебника,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ответы на вопросы, сказывание любимых сказок, работа с кратким словарем литературоведческих терминов, сопоставление текстов с иллюстрация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181"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 «Сказка как особый жанр фольклора» 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      </w:t>
            </w:r>
            <w:r>
              <w:rPr>
                <w:rStyle w:val="FontStyle102"/>
                <w:sz w:val="24"/>
                <w:szCs w:val="24"/>
              </w:rPr>
              <w:t xml:space="preserve">5  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napToGrid w:val="false"/>
              <w:spacing w:lineRule="auto" w:line="240"/>
              <w:ind w:firstLine="5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«Царевна-лягушка» - встреча с волшебной сказкой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  <w:t>Чтение сказки, выборочный пересказ отдельных эпизодов, ответы на вопросы, устное словесное рисование, сопоставление иллюстраций художников с текстом сказ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ЦОР.</w:t>
            </w:r>
          </w:p>
          <w:p>
            <w:pPr>
              <w:pStyle w:val="Style181"/>
              <w:widowControl/>
              <w:snapToGrid w:val="false"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Большая детская энциклопедия Кирилла и Мефодия 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napToGrid w:val="false"/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napToGrid w:val="false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  <w:w w:val="101"/>
              </w:rPr>
            </w:pPr>
            <w:r>
              <w:rPr/>
              <w:t>Народная мораль в характерах и поступках героев. Образ невесты-волшебницы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Выразительное чтение, выборочный   пересказ, рассмотрение репродукции картины В.Васнецова «Пир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211"/>
              <w:jc w:val="both"/>
              <w:rPr/>
            </w:pPr>
            <w:r>
              <w:rPr/>
              <w:t>ИКТ.</w:t>
            </w:r>
          </w:p>
          <w:p>
            <w:pPr>
              <w:pStyle w:val="Style211"/>
              <w:widowControl/>
              <w:jc w:val="both"/>
              <w:rPr>
                <w:color w:val="000000"/>
                <w:w w:val="101"/>
              </w:rPr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M</w:t>
            </w:r>
            <w:r>
              <w:rPr/>
              <w:t>.</w:t>
            </w:r>
          </w:p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color w:val="000000"/>
                <w:w w:val="101"/>
              </w:rPr>
              <w:t>Репродукция картины В.Васнецова «Пир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5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color w:val="000000"/>
                <w:w w:val="101"/>
              </w:rPr>
            </w:pPr>
            <w:r>
              <w:rPr/>
              <w:t>Иван-царевич – победитель житейских невзгод. Животные-помощники. Особая роль чудесных противников. Поэтика волшебной сказк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ересказ с изменением лица рассказчика (устами Ивана-царевича),чтение по ролям, создание собственных рассказов о сказочных героях, сопоставление иллюстраций художников с текстами сказки, ответы на вопросы,  наблюдение над языком сказ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     </w:t>
            </w:r>
            <w:r>
              <w:rPr>
                <w:rStyle w:val="FontStyle102"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color w:val="000000"/>
                <w:w w:val="101"/>
              </w:rPr>
            </w:pPr>
            <w:r>
              <w:rPr/>
              <w:t>Изобразительный характер формул волшебной сказки. Народная мораль и поэтика волшебной сказки. Вариативность народных сказок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24" w:hanging="24"/>
              <w:jc w:val="both"/>
              <w:rPr>
                <w:color w:val="000000"/>
              </w:rPr>
            </w:pPr>
            <w:r>
              <w:rPr>
                <w:color w:val="000000"/>
                <w:w w:val="101"/>
              </w:rPr>
              <w:t>Пересказ сказки, сообщение учащихся о художниках, беседа, чтение статьи учебник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100"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5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color w:val="000000"/>
                <w:spacing w:val="-3"/>
                <w:w w:val="104"/>
              </w:rPr>
            </w:pPr>
            <w:r>
              <w:rPr/>
              <w:t>«Иван – крестьянский сын и чудо-юдо». Волшебная богатырская сказка героического содержания. Тема мирного труда и защиты родной земл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color w:val="000000"/>
                <w:spacing w:val="-3"/>
                <w:w w:val="104"/>
              </w:rPr>
            </w:pPr>
            <w:r>
              <w:rPr>
                <w:color w:val="000000"/>
                <w:spacing w:val="-3"/>
                <w:w w:val="104"/>
              </w:rPr>
              <w:t>Пересказ, чтение,</w:t>
            </w:r>
          </w:p>
          <w:p>
            <w:pPr>
              <w:pStyle w:val="Style18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color w:val="000000"/>
                <w:spacing w:val="-3"/>
                <w:w w:val="104"/>
              </w:rPr>
              <w:t xml:space="preserve"> </w:t>
            </w:r>
            <w:r>
              <w:rPr>
                <w:color w:val="000000"/>
                <w:spacing w:val="-1"/>
                <w:w w:val="104"/>
              </w:rPr>
              <w:t>ответы на вопросы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color w:val="000000"/>
              </w:rPr>
            </w:pPr>
            <w:r>
              <w:rPr>
                <w:lang w:val="en-US"/>
              </w:rPr>
              <w:t>VD</w:t>
            </w:r>
            <w:r>
              <w:rPr/>
              <w:t xml:space="preserve"> – диск с художественным фильмом.</w:t>
            </w:r>
          </w:p>
          <w:p>
            <w:pPr>
              <w:pStyle w:val="Style22"/>
              <w:widowControl/>
              <w:snapToGrid w:val="false"/>
              <w:spacing w:lineRule="auto" w:line="240" w:before="28" w:after="0"/>
              <w:ind w:left="10" w:hanging="10"/>
              <w:rPr>
                <w:rStyle w:val="FontStyle102"/>
                <w:sz w:val="24"/>
                <w:szCs w:val="24"/>
              </w:rPr>
            </w:pPr>
            <w:r>
              <w:rPr>
                <w:color w:val="000000"/>
              </w:rPr>
              <w:t>Репродукция картины В.Васнецова «Бой Ивана-царевича  с трехглавым змеем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14" w:hanging="14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color w:val="000000"/>
                <w:spacing w:val="-2"/>
                <w:w w:val="104"/>
              </w:rPr>
            </w:pPr>
            <w:r>
              <w:rPr/>
              <w:t>Особенности сюжета сказки. Нравственное превосходство главного героя. Герои сказки в оценке народа. Поэтика сказк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  <w:w w:val="104"/>
              </w:rPr>
              <w:t xml:space="preserve">Пересказ, беседа  по </w:t>
            </w:r>
            <w:r>
              <w:rPr>
                <w:color w:val="000000"/>
                <w:spacing w:val="-5"/>
                <w:w w:val="104"/>
              </w:rPr>
              <w:t>содержанию, составление плана сказки, словесное рисова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14" w:hanging="14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rPr/>
              <w:t>Сказка о животных «Журавль и цапля». Бытовая сказка «Солдатская шинель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оект «Моя сказка»</w:t>
            </w:r>
          </w:p>
          <w:p>
            <w:pPr>
              <w:pStyle w:val="Style22"/>
              <w:widowControl/>
              <w:spacing w:lineRule="auto" w:line="240"/>
              <w:ind w:left="10" w:hanging="1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мысление сюжета сказок, ответы на вопросы, чтение по ролям, сопоставление бытовых сказок и сказок о животных с волшебными сказками, чтение и обсуждение статьи учебника «Из рассказов о сказочниках»</w:t>
            </w:r>
          </w:p>
          <w:p>
            <w:pPr>
              <w:pStyle w:val="Style181"/>
              <w:widowControl/>
              <w:spacing w:lineRule="auto" w:line="240"/>
              <w:ind w:left="14" w:hanging="14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10" w:hanging="10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озникновение древнерусской литературы. 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/>
              <w:t>Начало письменности на Руси. «Повесть временных лет». «Подвиг отрока-киевлянина и хитрость воеводы Претич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учебника, чтение художественного текста и его полноценное восприятие, ответы на вопросы, чтение по роля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color w:val="000000"/>
                <w:sz w:val="24"/>
                <w:szCs w:val="24"/>
              </w:rPr>
              <w:t>Презентация «Древнерусская литература»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    </w:t>
            </w:r>
            <w:r>
              <w:rPr>
                <w:rStyle w:val="FontStyle102"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«Подвиг отрока-киевлянина и хитрость воеводы  Претича». Отзвуки фольклора в летопис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Составление цитатного плана, сопоставление текста с репродукцией картин А. Иванова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чтение статьи учебника,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/>
              <w:t xml:space="preserve">ответы на вопросы 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продукции картин А. Иванова,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М.В. Ломоносов — ученый, поэт, художник, гражданин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color w:val="000000"/>
              </w:rPr>
            </w:pPr>
            <w:r>
              <w:rPr/>
              <w:t>Чтение статьи о Ломоносове, художественного текста, статьи «Роды и жанры литературы»,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5"/>
              <w:rPr/>
            </w:pPr>
            <w:r>
              <w:rPr/>
              <w:t>М.В.Ломоносов «Случились вместе два Астронома в пиру…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Ответы на вопросы,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выразительное чтение стихотворения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Презентация «Ломоносов и литература»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Репродукции мозаик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rPr/>
            </w:pPr>
            <w:r>
              <w:rPr/>
              <w:t xml:space="preserve">                        </w:t>
            </w:r>
            <w:r>
              <w:rPr/>
              <w:t>1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ind w:firstLine="14"/>
              <w:jc w:val="both"/>
              <w:rPr/>
            </w:pPr>
            <w:r>
              <w:rPr/>
              <w:t>Жанр басни в мировой литературе. Вн.ч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учебника «Русские басни», выступление с сообщениями о баснописцах (Эзопе, Сумарокове, Лафонтене, Майкове, Хемницере), чтение по ролям басен, сравнение басни и сказ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ортреты баснописцев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Выставка книг с изданииями басен  разных авторов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9"/>
              <w:jc w:val="both"/>
              <w:rPr>
                <w:b/>
                <w:b/>
                <w:bCs/>
              </w:rPr>
            </w:pPr>
            <w:r>
              <w:rPr/>
              <w:t>И.А.Крылов. Басни «Ворона и Лисица», «Свинья под дубом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нсценирование.</w:t>
            </w:r>
          </w:p>
          <w:p>
            <w:pPr>
              <w:pStyle w:val="Style181"/>
              <w:widowControl/>
              <w:spacing w:lineRule="auto" w:line="240"/>
              <w:ind w:firstLine="14"/>
              <w:jc w:val="both"/>
              <w:rPr/>
            </w:pPr>
            <w:r>
              <w:rPr/>
              <w:t>Чтение басен, устное словесное рисование, инсценирование; комментированное чтение, сопоставление с иллюстрацией, анализ текста, сопоставление с басней Эзопа «Ворона и Лисица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ИКТ. ЦОР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Произведения живописи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19"/>
              <w:rPr/>
            </w:pPr>
            <w:r>
              <w:rPr/>
              <w:t>И.А.Крылов. Басня «Волк на псарне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color w:val="000000"/>
              </w:rPr>
            </w:pPr>
            <w:r>
              <w:rPr/>
              <w:t>Чтение басни и ее полноценное восприятие, ответы на вопросы;</w:t>
            </w:r>
          </w:p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по ролям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b/>
                <w:b/>
                <w:bCs/>
                <w:color w:val="000000"/>
              </w:rPr>
            </w:pPr>
            <w:r>
              <w:rPr/>
              <w:t>Жанр басни. Повествование и мораль в басн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4" w:hanging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ворческая мастерская</w:t>
            </w:r>
          </w:p>
          <w:p>
            <w:pPr>
              <w:pStyle w:val="Style22"/>
              <w:widowControl/>
              <w:spacing w:lineRule="auto" w:line="240"/>
              <w:ind w:left="14" w:hanging="14"/>
              <w:rPr/>
            </w:pPr>
            <w:r>
              <w:rPr/>
              <w:t>Сочинение басни на основе моральной сентенции одной из понравившихся басен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color w:val="000000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ксты произведений писателя и иллюстрации к ним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b/>
                <w:b/>
                <w:bCs/>
                <w:color w:val="000000"/>
              </w:rPr>
            </w:pPr>
            <w:r>
              <w:rPr/>
              <w:t>Басенный мир Ивана Андреевича Крылов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к-конкурс</w:t>
            </w:r>
          </w:p>
          <w:p>
            <w:pPr>
              <w:pStyle w:val="Style29"/>
              <w:widowControl/>
              <w:jc w:val="both"/>
              <w:rPr/>
            </w:pPr>
            <w:r>
              <w:rPr/>
              <w:t xml:space="preserve">Выразительное чтение любимых басен, </w:t>
            </w:r>
          </w:p>
          <w:p>
            <w:pPr>
              <w:pStyle w:val="Style29"/>
              <w:widowControl/>
              <w:jc w:val="both"/>
              <w:rPr>
                <w:color w:val="000000"/>
              </w:rPr>
            </w:pPr>
            <w:r>
              <w:rPr/>
              <w:t>участие в конкурсе «Знаете ли вы басни Крылова?», инсценирование басен, презентация иллюстраций, со-поставление басен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В.А.Жуковский – сказочник. Сказка «Спящая царевн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татьи о поэте, </w:t>
            </w:r>
          </w:p>
          <w:p>
            <w:pPr>
              <w:pStyle w:val="Normal"/>
              <w:jc w:val="both"/>
              <w:rPr/>
            </w:pPr>
            <w:r>
              <w:rPr/>
              <w:t>чтение сказки, восприятие художественного произведения, ответы на вопросы; установление ассоциативных связей с произведениями живописи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color w:val="000000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ксты произведений писателя и иллюстрации к ним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b/>
                <w:b/>
                <w:bCs/>
              </w:rPr>
            </w:pPr>
            <w:r>
              <w:rPr/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jc w:val="both"/>
              <w:rPr/>
            </w:pPr>
            <w:r>
              <w:rPr>
                <w:b/>
                <w:bCs/>
              </w:rPr>
              <w:t>Урок-исследование</w:t>
            </w:r>
            <w:r>
              <w:rPr/>
              <w:t>.</w:t>
            </w:r>
          </w:p>
          <w:p>
            <w:pPr>
              <w:pStyle w:val="Style311"/>
              <w:widowControl/>
              <w:jc w:val="both"/>
              <w:rPr>
                <w:color w:val="000000"/>
              </w:rPr>
            </w:pPr>
            <w:r>
              <w:rPr/>
              <w:t>Чтение сказки, ответы на вопросы, сопоставление сказки народной и литературной, выявление общих и отличительных черт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rPr/>
            </w:pPr>
            <w:r>
              <w:rPr/>
              <w:t>Баллада В.А.Жуковского «Кубок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rPr>
                <w:color w:val="000000"/>
              </w:rPr>
            </w:pPr>
            <w:r>
              <w:rPr/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  <w:t>А.С.Пушкин. Слово о поэте. Стихотворение «Няне». «У лукоморья…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  <w:t>Чтение и полноценное восприятие художественного текста, вырази-тельное чтение, устное словесное рисование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ЦОР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 «Начало всех начал»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Репродукция картины Н.Рамазанова «Пушкин у Лукоморья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  <w:t>А.С.Пушкин. «Сказка о мертвой царевне и о семи богатырях». События и геро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/>
              <w:t>Чтение эпизодов, восприятие художественного текста, осмысление сюжета, событий, характеров, выборочный пересказ эпизодов, устное словесное рисование царицы-мачехи, царевны и царицы-матери, выразительное чтение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Иллюстрации Е.Пашкова, Т.Маврино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«Сказка о мертвой царевне и о семи богатырях»: сравнительная характеристика героев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Чтение статьи учебника,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ответы на вопросы,</w:t>
            </w:r>
          </w:p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выразительное чте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«Сказка о мертвой царевне и о семи богатырях»:истоки сюжета, поэтика сказк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Выразительное чтение, чтение по ролям, художественное рассказывание эпизода, устное словесное рисование, сравнительная характеристика героев, защита иллюстраций к эпизодам, сопоставление сказок со сходным сюжетом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Выразительное чтение эпизодов.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Контрольная работа по творчеству И.А.Крылова, В.А.Жуковского, А.С. Пушкин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тветы на вопросы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А.С. Пушкин. Сказки. Урок внеклассного чтения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Выразительное чтение самостоятельно прочитанных сказок А.С.Пушкина, Инсценирование сказок.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Чтение статьи о писателе, ответы на вопросы, комментированное чте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color w:val="000000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ксты произведений писателя и иллюстрации к ним</w:t>
            </w:r>
          </w:p>
          <w:p>
            <w:pPr>
              <w:pStyle w:val="Style211"/>
              <w:widowControl/>
              <w:snapToGrid w:val="false"/>
              <w:spacing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Фантастическое и достоверно-реальное в сказке. Причудливый сюжет. Нравоучительное содержани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color w:val="000000"/>
              </w:rPr>
            </w:pPr>
            <w:r>
              <w:rPr/>
              <w:t>Краткий пересказ, выразительное чте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b/>
                <w:b/>
                <w:bCs/>
              </w:rPr>
            </w:pPr>
            <w:r>
              <w:rPr/>
              <w:t>М.Ю.Лермонтов. Слово о поэте. Стихотворение «Бородино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учебника, чтение стихотворения и его полноценное восприятие, ответы на вопросы, устное словесное рисование, установление ассоциативных связей с иллюстрацие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  <w:r>
              <w:rPr/>
              <w:t xml:space="preserve"> 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«Бородино»: проблематика и поэтика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Образ простого солдата – защитника Родины в стихотворении «Бородино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Чтение статьи учебника, чтение стихотворения и его полноценное восприятие, ответы на вопросы,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устное словесное рисование, установление ассоциативных связей с иллюстрацие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  <w:r>
              <w:rPr/>
              <w:t xml:space="preserve"> 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 Произведения живописи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«Ашик- Кериб» Литературная сказка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/>
              <w:t>Выразительное чтение сказки, объяснение непонятных слов, Различные виды пересказов.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Н.В.Гоголь. Слово о поэте. Понятие о повести как эпическом жанре. Сюжет повести «Заколдованное место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Чтение статьи о писателе, чтение повести, ее полноценное восприятие, ответы на вопросы, составление плана по-вести, составление таблицы «Язык повести», установление ассоциативных связей с иллюстрациями художников,</w:t>
            </w:r>
          </w:p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чтение по роля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24" w:hanging="24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ind w:left="24" w:hanging="24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181"/>
              <w:widowControl/>
              <w:spacing w:lineRule="auto" w:line="240"/>
              <w:ind w:left="24" w:hanging="24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Альбом – выставка «Н.В.Гоголь»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Репродукции картин А.И. Куинджи и И.Е.Репина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Реальное и фантастическое в сюжете повест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Пересказ быличек, легенд, преданий, созвучных сюжету повести, краткий пересказ содержания повести, рассказ о Н.В.Гоголе, инсценирование эпизодов, выразительное чтение, установление ассоциативных связей с произведениями живописи, анализ языка повест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ЦОР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Произведения живописи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b/>
                <w:b/>
                <w:bCs/>
              </w:rPr>
            </w:pPr>
            <w:r>
              <w:rPr/>
              <w:t>Н.В.Гоголь «Вечера на хуторе близ Диканьки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мастерская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Художественный пересказ эпизодов; инсценирование эпизодов, создание иллюстраций, фантастического рассказа, связанного с народными традициями,  верованиями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Н.А.Некрасов. Слово о поэте. Стихотворение «На Волге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презентация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3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«Есть женщины в русских селеньях…» - отрывок из поэмы «Мороз, Красный нос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Чтение статей о поэте, чтение стихотворения и его полноценное восприятие, осмысление сюжета стихотворения (ответы на вопросы), вырази-тельное чтение, поиск эпитетов, устное словесное рисование, установление ассоциативных связей с произведениями живописи, составление цитатного план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/>
              <w:t>ИКТ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/>
              <w:t>ЦОР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 xml:space="preserve">М. </w:t>
            </w: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Репродукция картины И.Е. Репина «Бурлаки на Волге», волжские пейзажи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/>
            </w:pPr>
            <w:r>
              <w:rPr/>
              <w:t>Мир детства в стихотворении «Крестьянские дети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Беседа по прочитанному, выборочное чтение, вы-разительное чтение, ответы на вопросы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ЦОР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ИКТ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Детская энциклопедия Кирилла и Мефод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4" w:hanging="14"/>
              <w:jc w:val="both"/>
              <w:rPr>
                <w:b/>
                <w:b/>
                <w:bCs/>
              </w:rPr>
            </w:pPr>
            <w:r>
              <w:rPr/>
              <w:t>И.С.Тургенев. Слово о писателе. История создания рассказа «Муму». Быт и нравы крепостной России в рассказе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Осмысление характеров героев, ответы на вопросы, выразительное чтение, устное словесное рисование, чтение по ролям,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ИКТ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Детская энциклопедия Кирилла и Мефод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История отношений Герасима и Татьяны. Герасим и его окружени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Чтение статьи о писателе, чтение и восприятие художественного текста, осмысление сюжета, выборочный пересказ, ответы на вопросы, комментирование художественного текста, установление ассоциативных связей с произведениями живописи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Презентация «И.С.-Тургенев»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оизведения живописи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Герасим и Муму. Счастливый год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 xml:space="preserve">Ответы на вопросы,вырази-тельное чтение, 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выборочное чтение эпизодов, чтение диалогов по ролям, устное словесное рисование, комментирование художественного произведения, самостоятельный поиск ответов на проблемные вопросы,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сопоставление главного героя с другими персонажа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Осада каморки Герасима. Прощание с Муму. Возвращение Герасима в деревню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Осмысление изображенных в рассказе событий, пересказ, близкий к тексту, выборочный пере-сказ, характеристика Герасима, Татьяны, Ка-питона, барыни,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Духовные и нравственные качества Герасима – сила, достоинство, сострадание, великодушие, трудолюбие. Протест героя против отношений барства и рабства. Подготовка к сочинению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/>
              <w:t>А.А.Фет. Слово о поэте. Стихотворение «Весенний дождь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Ответы на вопросы, выразительное чтение,   выборочное чтение эпизодов, чтение диалогов по ролям, устное словесное рисование, комментирование художественного произведения, самостоятельный поиск ответов на проблемные вопросы, сопоставление главного героя с другими персонажа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– диск с художественным фильмом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b/>
                <w:b/>
                <w:bCs/>
              </w:rPr>
            </w:pPr>
            <w:r>
              <w:rPr/>
              <w:t>Л.Н.Толстой: детство, начало литературной деятельности. Рассказ-быль «Кавказский пленник». Сюжет рассказа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Чтение статьи учебнике, чтение стихотворения и полноценное его восприятие, ответы на вопросы, выразительное чтение,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работа с ассоциация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snapToGrid w:val="false"/>
              <w:ind w:firstLine="1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ксты произведений писателя и иллюстрации к ним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4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Жилин и Костылин – два разных характера, две разные судьбы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/>
              <w:t>Чтение статьи учебника о писателе, чтение художественного произведения, полноценное его восприятие, краткий и выборочный пересказы, ответы на вопросы, со-поставление произведений художественной литературы, принадлежащих к одному жанру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ЦОР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ИКТ. Презентац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Странная дружба Жилина и Дин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Краткость и выразительность языка рассказа. Рассказ, сюжет, композиция, идея произведен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Как работать над сочинением «Жилин и Костылин: разные судьбы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Художественный пересказ, рассказ от лица Жилина, самостоятельный поиск ответов на проблемные вопросы, комментирование глав 3-6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сравнение характеров, поведения двух литературных персонажей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Работа над планом, над вступлением и заключением, над логическими переходами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ЦОР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ИКТ. Презентация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Карта России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Контрольная работа по творчеству М.Ю. Лермонтова, Н.В.Гоголя, Н.А. Некрасова, С.И. Тургенева, Л.Н. Толстого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А.П.Чехов. Слово о писателе. «Хирургия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 по Чеховским местам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о писате-ле, чтение рассказа и полноценное его воспри-ятие, осмысление сюже-та, изображенных в нем событий, характеров, от-веты на вопросы, чтение по ролям, установление ассоциативных связей с иллюстрацие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Литературоведческий словарь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«Хирургия» урок развития речи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5" w:hanging="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Юмор и сатира в творчестве А.П.Чехов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jc w:val="both"/>
              <w:rPr/>
            </w:pPr>
            <w:r>
              <w:rPr/>
              <w:t>Чтение статьи «О смешном в литературном произведении. Юмор», вы-разительное чтение, устное словесное рисование, рассказ о писателе, инсценированное чтение, комментирование художественного произведения, защита иллюстрации, анализ художественного текс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snapToGrid w:val="false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ксты произведений писателя и иллюстрации к ним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: Электронный альбом «Стихи о Родине,  родной природе в иллюстрациях»</w:t>
            </w:r>
          </w:p>
          <w:p>
            <w:pPr>
              <w:pStyle w:val="Style141"/>
              <w:widowControl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ихотворений и полноценное их восприятие, ответы на вопросы, выразительное чтение, устное рисование, установление ассоциативных связей с произведениями живописи и музы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Художественный филь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Карта России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6-5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Образ осени. Ф.И.Тютчев, А.Н.Майков. Образ зимы. И.С.Никитин, И.З.Суриков. Образы русской природы в поэзии. А. В. Кольцов. «В степи».Рифма, ритм. Анализ стихотворения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концерт.</w:t>
            </w:r>
          </w:p>
          <w:p>
            <w:pPr>
              <w:pStyle w:val="Style141"/>
              <w:widowControl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ихотворений и полноценное их восприятие, ответы на вопросы, выразительное чтение, устное рисование, установление ассоциативных связей с произведениями живописи и музы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Литературоведческий словарь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/>
              <w:t>И.А.Бунин: страницы биографии. Рассказ «Косцы» как поэтическое воспоминание о Родин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pacing w:lineRule="auto" w:line="240"/>
              <w:jc w:val="both"/>
              <w:rPr/>
            </w:pPr>
            <w:r>
              <w:rPr/>
              <w:t>Чтение статьи о писателе, чтение рассказа и его полноценное восприятие, ответы на вопросы, установление ассоциативных связей с произведениями живописи, комментированное чтение,</w:t>
            </w:r>
          </w:p>
          <w:p>
            <w:pPr>
              <w:pStyle w:val="Style141"/>
              <w:spacing w:lineRule="auto" w:line="24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анализ текс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ЦОР. 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Презентация “Бунин и Орёл”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Детская энциклопедия Кирилла и Мефод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)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Репродукции с картин художников Г.Г.Мясоедова и А.А.-Пластов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Магнитофонная запись русской на-родной пес-ни “Ах ты, степь широкая”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5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/>
              <w:t>И.А.Бунин «Подснежник» урок внеклассного чтения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pacing w:lineRule="auto" w:line="240"/>
              <w:jc w:val="both"/>
              <w:rPr/>
            </w:pPr>
            <w:r>
              <w:rPr/>
              <w:t>Чтение и анализ рассказ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Детская энциклопедия Кирилла и Мефод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D</w:t>
            </w:r>
            <w:r>
              <w:rPr/>
              <w:t>)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b/>
                <w:b/>
                <w:bCs/>
              </w:rPr>
            </w:pPr>
            <w:r>
              <w:rPr/>
              <w:t>В.Г.Короленко. Слово о писателе. «В дурном обществе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заочная экскурсия.</w:t>
            </w:r>
          </w:p>
          <w:p>
            <w:pPr>
              <w:pStyle w:val="Style141"/>
              <w:spacing w:lineRule="auto" w:line="240"/>
              <w:jc w:val="both"/>
              <w:rPr/>
            </w:pPr>
            <w:r>
              <w:rPr/>
              <w:t>Чтение статьи о писателе, осмысление сюжета произведения, изображенных в нем событий, характеров, ответы на вопросы, пере-сказ, близкий к тексту, выборочный пересказ, заочная экскурсия по Княж-городку, устное словесное рисование,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O</w:t>
            </w:r>
            <w:r>
              <w:rPr/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spacing w:lineRule="auto" w:line="240"/>
              <w:ind w:firstLine="5"/>
              <w:jc w:val="both"/>
              <w:rPr/>
            </w:pPr>
            <w:r>
              <w:rPr/>
              <w:t>Повесть. Сюжет и композиция повести «В дурном обществе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Беседа по вопросам, работа с текстом произведения, вы-разительное чтение,</w:t>
            </w:r>
          </w:p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составление плана повести, работа над планом «Характеристики героев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ИКТ.</w:t>
            </w:r>
          </w:p>
          <w:p>
            <w:pPr>
              <w:pStyle w:val="Style211"/>
              <w:widowControl/>
              <w:jc w:val="both"/>
              <w:rPr/>
            </w:pPr>
            <w:r>
              <w:rPr/>
              <w:t>Презентация «Дурное общество» и «темные личности» в повести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/>
              <w:t>Жизнь детей из благополучной и обездоленной семей. Вася, Валек, Маруся, Тыбурций. Путь Васи к правде и добру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rStyle w:val="FontStyle102"/>
                <w:b/>
                <w:b/>
                <w:sz w:val="24"/>
                <w:szCs w:val="24"/>
              </w:rPr>
            </w:pPr>
            <w:r>
              <w:rPr/>
              <w:t>Пересказ, близкий к тексту, выразительное чтение заключи-тельной сцены, комментирование художественного произведения, установление ассоциативных связей, сопоставительный анализ об-разов героев, работа с иллюстрация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  <w:b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/>
            </w:pPr>
            <w:r>
              <w:rPr/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/>
              <w:t>Выразительное чтение глав, работа над языком повести, беседа,  анализ эпизодов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/>
              <w:t>Путь Васи к правде и добру. Обучение работе над сочинением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9" w:hanging="19"/>
              <w:rPr/>
            </w:pPr>
            <w:r>
              <w:rPr/>
              <w:t>Обдумывание темы,</w:t>
            </w:r>
          </w:p>
          <w:p>
            <w:pPr>
              <w:pStyle w:val="Style22"/>
              <w:widowControl/>
              <w:spacing w:lineRule="auto" w:line="240"/>
              <w:ind w:left="19" w:hanging="19"/>
              <w:rPr/>
            </w:pPr>
            <w:r>
              <w:rPr/>
              <w:t>определение идеи сочинения, подбор материала, составление плана, редактирование и переписыва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/>
              <w:t>С.А.Есенин. Слово о поэте. Образ родного дома в стихах Есенин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24" w:hanging="24"/>
              <w:rPr/>
            </w:pPr>
            <w:r>
              <w:rPr/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Т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.</w:t>
            </w:r>
          </w:p>
          <w:p>
            <w:pPr>
              <w:pStyle w:val="Normal"/>
              <w:jc w:val="both"/>
              <w:rPr/>
            </w:pPr>
            <w:r>
              <w:rPr/>
              <w:t>Портрет  Есенина.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 xml:space="preserve">Репродукции картин русских художников о природе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Музыкальная композиция Стайк. «Моя Родина». Выставка книг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Стихотворение «С добрым утром!». Самостоятельная работа «Картинки из моего детств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творческая мастерская.</w:t>
            </w:r>
          </w:p>
          <w:p>
            <w:pPr>
              <w:pStyle w:val="Style22"/>
              <w:widowControl/>
              <w:spacing w:lineRule="auto" w:line="240"/>
              <w:ind w:left="24" w:hanging="24"/>
              <w:rPr/>
            </w:pPr>
            <w:r>
              <w:rPr/>
              <w:t>Анализ стихотворения, самостоятельная творческая работа «Картинка из моего детства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П.П.Бажов. Рассказ о жизни и творчестве писателя. «Медной горы Хозяйка» Отличие сказа от сказк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сследование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/>
              <w:t>Чтение статьи о писателе; комментированное чтение, работа над пересказом, знакомство с жанром сказа, с его отличием от сказ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Портрет писателя.</w:t>
            </w:r>
          </w:p>
          <w:p>
            <w:pPr>
              <w:pStyle w:val="Style211"/>
              <w:widowControl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ксты произведений писателя и иллюстрации к ним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сказа. Реальность и фантастика в сказе. Честность, добросовестность, трудолюбие и талант главного героя«Малахитовая шкатулка». Сказы П.П.Бажов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/>
              <w:t>Работа над языком сказа, выразительное чтение, беседа по вопросам, обсуждение иллюстраци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6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: страницы биографии. Сказка «Теплый хлеб». Герои сказк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Электронное учебное пособие на </w:t>
            </w:r>
            <w:r>
              <w:rPr>
                <w:lang w:val="en-US"/>
              </w:rPr>
              <w:t>CD</w:t>
            </w:r>
            <w:r>
              <w:rPr/>
              <w:t xml:space="preserve">  </w:t>
            </w:r>
            <w:r>
              <w:rPr>
                <w:rStyle w:val="FontStyle102"/>
                <w:sz w:val="24"/>
                <w:szCs w:val="24"/>
              </w:rPr>
              <w:t>Литературоведческий словарь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равственные уроки сказки «Теплый хлеб». Реальные и фантастические события и персонажи сказк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концер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азительное чтение, анализ эпизода, инсценировка, беседа  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. Рассказ «Заячьи лапы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ое чтение рассказа, его восприятие, краткий пересказ, устное словесное рисование, комментирование художественного текс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мение видеть необычное в обычном. Лиризм описаний. Выразительность и красочность языка. Сравнения и эпитеты в сказке К.Г.Паустовского «Теплый хлеб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творческая мастерская.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Анализ текста, работа над языком рас-сказа, над изобразительно-выразительными средствами языка: сравнением и эпитетами, творческая рабо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Литературоведческий словарь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С.Я.Маршак. Слово о писателе. Пьеса-сказка С.Я.Маршака «Двенадцать месяцев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сследование.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о писателе, выборочное чтение отдельных сцен, ответы на вопросы, выразительное чтение, устное словесное рисование, чтение по ролям, сопоставление художественных текстов (легенды и сказки)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Литературоведческий словарь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ысление сюжета сказки, изображенных в ней событий, инсценирование, чтение по ролям, устное словесное рисование, самостоятельный поиск ответов на проблемные вопросы, анализ текста, сопоставление сказки Маршака с народными сказка-ми, со сказкой Г.Х. Андерсена «Снежная королева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оды и жанры литературы. Герои пьесы-сказки. Победа добра над злом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/>
              <w:t>, выразительное чтение, беседа по вопроса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об авторе, художественный пересказ фрагмента, составление словаря для характеристики предметов и явлений, комментирование эпизода «Встреча  с отцом», установление ассоциативных связей с произведениями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Презентация с видео-сюжетом из кинофильма М. Никитина «Никита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как борьба добра и зла. Тема человеческого труда в рассказе «Никита». Характеристика героя. Язык рассказа А.П.Платонов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рассказа, работа с иллюстрациями, рассказ о Никите, наблюдение над языком рассказа А.П.Платонова, сравнительный анализ произведени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7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: детство писателя. «Васюткино озеро» Сюжет рассказа, его геро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атьи о писателе, выборочное чтение эпизодов, восприятие прочитанного, пересказ, ответы на вопросы чтение по ролям, комментирование текста художественного произведения, установление ассоциативных связей с произведением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« В.П. Астафьев”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 xml:space="preserve">Презентация в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Notebook</w:t>
            </w:r>
            <w:r>
              <w:rPr/>
              <w:t xml:space="preserve"> </w:t>
            </w:r>
            <w:r>
              <w:rPr>
                <w:lang w:val="en-US"/>
              </w:rPr>
              <w:t>File</w:t>
            </w:r>
            <w:r>
              <w:rPr/>
              <w:t xml:space="preserve"> «Васюткино озеро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Человек и природа в рассказ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й сценарий»</w:t>
            </w:r>
          </w:p>
          <w:p>
            <w:pPr>
              <w:pStyle w:val="Normal"/>
              <w:jc w:val="both"/>
              <w:rPr>
                <w:rStyle w:val="FontStyle111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  <w:t>Осмысление сюжета рассказа, ответы на вопросы, составление киносценария на тему «Как Васютка заблудился», устное словесное рисование, комментирование художественного произведения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rStyle w:val="FontStyle111"/>
                <w:b w:val="false"/>
                <w:bCs w:val="false"/>
                <w:i w:val="false"/>
                <w:sz w:val="24"/>
                <w:szCs w:val="24"/>
              </w:rPr>
              <w:t>ИКТ.</w:t>
            </w:r>
          </w:p>
          <w:p>
            <w:pPr>
              <w:pStyle w:val="Normal"/>
              <w:rPr/>
            </w:pPr>
            <w:r>
              <w:rPr/>
              <w:t xml:space="preserve">Видеофильм «Таинственный лес»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 Тайга, наша кормилица, хлипких не любит». Становление характера Васютки (по рассказу В.П.Астафьева «Васюткино озеро»)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, обсуждение планов, работа над сочинение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«Зачем я убил коростеля?», «Белогрудк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Пересказ, выразительное чтение от-рывков из рассказов Астафьев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Электронное учебное пособие на </w:t>
            </w:r>
            <w:r>
              <w:rPr>
                <w:rStyle w:val="FontStyle102"/>
                <w:sz w:val="24"/>
                <w:szCs w:val="24"/>
                <w:lang w:val="en-US"/>
              </w:rPr>
              <w:t>CD</w:t>
            </w:r>
            <w:r>
              <w:rPr>
                <w:rStyle w:val="FontStyle102"/>
                <w:sz w:val="24"/>
                <w:szCs w:val="24"/>
              </w:rPr>
              <w:t xml:space="preserve"> – </w:t>
            </w:r>
            <w:r>
              <w:rPr>
                <w:rStyle w:val="FontStyle102"/>
                <w:sz w:val="24"/>
                <w:szCs w:val="24"/>
                <w:lang w:val="en-US"/>
              </w:rPr>
              <w:t>RO</w:t>
            </w:r>
            <w:r>
              <w:rPr>
                <w:rStyle w:val="FontStyle102"/>
                <w:sz w:val="24"/>
                <w:szCs w:val="24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и частичный анализ стихотворени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г бойцов крепости-героя Бреста. К.М.Симонов. «Майор привез мальчишку на лафете…». Поэма-баллада «Сын артиллерист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Выразительное чтение и частичный анализ стихотворени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 xml:space="preserve">Электронное учебное пособие на </w:t>
            </w:r>
            <w:r>
              <w:rPr>
                <w:rStyle w:val="FontStyle102"/>
                <w:sz w:val="24"/>
                <w:szCs w:val="24"/>
                <w:lang w:val="en-US"/>
              </w:rPr>
              <w:t>CD</w:t>
            </w:r>
            <w:r>
              <w:rPr>
                <w:rStyle w:val="FontStyle102"/>
                <w:sz w:val="24"/>
                <w:szCs w:val="24"/>
              </w:rPr>
              <w:t xml:space="preserve"> – </w:t>
            </w:r>
            <w:r>
              <w:rPr>
                <w:rStyle w:val="FontStyle102"/>
                <w:sz w:val="24"/>
                <w:szCs w:val="24"/>
                <w:lang w:val="en-US"/>
              </w:rPr>
              <w:t>RO</w:t>
            </w:r>
            <w:r>
              <w:rPr>
                <w:rStyle w:val="FontStyle102"/>
                <w:sz w:val="24"/>
                <w:szCs w:val="24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еликая Отечественная война в жизни моей семь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: «Великая Отечественная война в жизни моей семьи»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ихотворений, сообщение о Великой Отечественной войне в жизни моей семьи, прослушивание песен военных лет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color w:val="000000"/>
              </w:rPr>
              <w:t xml:space="preserve">Электронное учебное пособие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я И.А.Бунина. «Помню – долгий зимний вечер…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й, полноценное их восприятие, ответы на вопросы,вырази-тельное чтение, 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устное словесное рисова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color w:val="000000"/>
              </w:rPr>
              <w:t xml:space="preserve">Электронное учебное пособие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артина В.М.Васнецова «Аленушка». А.А.Прокофьев «Аленушка» («Пруд заглохший весь в зеленой ряске…»). Д.Б.Кедрин «Аленушка» («Стойбище осеннего тумана..»)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сследов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стихотворений, полноценное их восприятие, ответы на вопросы, выразительное чтение, устное словесное рисование, установление ассоциативных связей с произведением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ша Черный.»Кавказский пленник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статьи о писателе, ответы на вопросы, обсуждение содержания, обучение вырази-тельному чтению по роля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8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. Рассказы «Кавказский пленник», «Игорь-Робинзон». Юмор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02"/>
                <w:sz w:val="24"/>
                <w:szCs w:val="24"/>
              </w:rPr>
            </w:pPr>
            <w:r>
              <w:rPr/>
              <w:t>Чтение статьи о писателе, ответы на вопросы, обсуждение содержания, обучение вырази-тельному чтению по ролям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color w:val="000000"/>
              </w:rPr>
              <w:t xml:space="preserve">Электронное учебное пособие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Стихотворения-шутки. Ю.Ч. Ким. «Рыба-кит»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статьи учебника об Ю.Ч.Киме, выразительное чтение стихотворений-шуток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1-9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Роберт Льюис Стивенсон. Баллада «Вересковый мед»</w:t>
            </w:r>
          </w:p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Чтение статьи о писателе, чтение баллады, ответы на вопросы,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/>
              <w:t>выразительное чтение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3-9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ниэль Дефо. Слово о писателе. «Робинзон Крузо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и-исследование.</w:t>
            </w:r>
          </w:p>
          <w:p>
            <w:pPr>
              <w:pStyle w:val="Normal"/>
              <w:rPr/>
            </w:pPr>
            <w:r>
              <w:rPr/>
              <w:t>Чтение статьи о писателе, чтение гл. 6 «Робинзон на необитаемом острове», ответы на вопросы,  пересказ (воспроизведение сюжета), сопоставление художественных произведений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rPr>
                <w:color w:val="000000"/>
              </w:rPr>
            </w:pPr>
            <w:r>
              <w:rPr/>
              <w:t>ИКТ.</w:t>
            </w:r>
          </w:p>
          <w:p>
            <w:pPr>
              <w:pStyle w:val="Style211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. Художественный фильм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К.Андерсен и его сказочный мир. Сказка «Снежная королев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татьи учебника об Андерсене, выборочное чтение сказки, ее восприятие, ответы на вопросы, 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южета сказки, изображенных в ней событий, характеров (выборочный пересказ отдельных глав, составление плана, воспроизводящего композицию сказки, определение главных эпизодов); установление ассоциативных связей эпизодов с иллюстрациям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color w:val="000000"/>
              </w:rPr>
            </w:pPr>
            <w:r>
              <w:rPr/>
              <w:t>ИКТ.</w:t>
            </w:r>
          </w:p>
          <w:p>
            <w:pPr>
              <w:pStyle w:val="Style211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«Великая сила любви в сказке Андерсена «Снежная королева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ва мира сказки «Снежная королева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сследов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сказ о сказочнике, выборочный пересказ отдельных эпизодов, выразительное чтение эпизода «Герда в чертогах Снежной королевы», сообщения о героях сказки,сопоставление со сказкой А. С. Пушкина «Сказка о мертвой царевне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исатели-сказочники и их герои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презентация исследовательских и  твор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е чтение эпизодов из художественных текстов, устное словесное рисование, комментирование сказок, выбранных для самостоятельного чтения, сопоставление литературных сказок со сходным сюжетом, сопоставление литературных сказок и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сказок народных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102"/>
                <w:color w:val="000000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211"/>
              <w:snapToGrid w:val="false"/>
              <w:spacing w:before="28" w:after="0"/>
              <w:jc w:val="both"/>
              <w:rPr/>
            </w:pPr>
            <w:r>
              <w:rPr>
                <w:rStyle w:val="FontStyle102"/>
                <w:color w:val="000000"/>
                <w:sz w:val="24"/>
                <w:szCs w:val="24"/>
              </w:rPr>
              <w:t>Портреты писателей –сказочников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Ж.Санд: страницы биографии. «О чем говорят цветы». Спор героев о прекрасном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статьи учебника, беседа по со-держанию текста, работа с текстом, написание сочинения-миниатюры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9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миниатюра «О чем рассказал мне цветок (бабочка, камень, дерево…)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-миниатюр (обратить  внимание на красоту природы и мир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крытую в работах детей)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атьи об авторе, чтение эпизодов, ответы на вопросы, осмысление сюжета, изображенных в произведении событий, пересказ (гл. 12, 21 – о проделках Тома), инсценирование эпизодов из главы 1 и 2,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ассоциативных связей с произведением живописи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rPr>
                <w:color w:val="000000"/>
              </w:rPr>
            </w:pPr>
            <w:r>
              <w:rPr/>
              <w:t>ИКТ.</w:t>
            </w:r>
          </w:p>
          <w:p>
            <w:pPr>
              <w:pStyle w:val="Style211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. Художественный фильм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00-1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 Сойер и его друзья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общение о писателе, пересказ эпизодов «Том и его друзья», сравнение Тома и Сида, анализ текс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02-10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 заочная экскурсия</w:t>
            </w:r>
          </w:p>
          <w:p>
            <w:pPr>
              <w:pStyle w:val="Normal"/>
              <w:jc w:val="both"/>
              <w:rPr>
                <w:rStyle w:val="FontStyle102"/>
                <w:sz w:val="24"/>
                <w:szCs w:val="24"/>
              </w:rPr>
            </w:pPr>
            <w:r>
              <w:rPr/>
              <w:t>Чтение статьи о писателе, осмысление сюжета произведения, ответы на вопросы пересказ (крат-кий, выборочный, от  лица героя), установление ассоциативных связей с произведением живописи, комментирование художественного текста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102"/>
                <w:sz w:val="24"/>
                <w:szCs w:val="24"/>
              </w:rPr>
              <w:t>ИКТ.</w:t>
            </w:r>
          </w:p>
          <w:p>
            <w:pPr>
              <w:pStyle w:val="Style181"/>
              <w:widowControl/>
              <w:snapToGrid w:val="false"/>
              <w:spacing w:lineRule="auto" w:line="240" w:before="28" w:after="0"/>
              <w:jc w:val="both"/>
              <w:rPr/>
            </w:pPr>
            <w:r>
              <w:rPr>
                <w:color w:val="000000"/>
              </w:rPr>
              <w:t xml:space="preserve">Электронное учебное пособие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М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0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по литературе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ъявление читательских и исследовательких навыков по литературе, приобретенных в 5 классе.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Проблемные вопросы и тестовые задания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/>
              <w:t>10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итературный праздник «Путешествие по стране Литературии» Подведение итогов года. Рекомендации на лето.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концер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зентация сочинений, рисунков-иллюстраций к любимым произведениям, инсценирование самостоятельно прочитанных книг, ответы на вопросы  викторины «Знаете ли вы литературных героев?»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" w:after="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93"/>
        <w:ind w:left="2520" w:righ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7792720" cy="367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27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1206"/>
                              <w:gridCol w:w="1207"/>
                              <w:gridCol w:w="1207"/>
                              <w:gridCol w:w="1207"/>
                              <w:gridCol w:w="1207"/>
                              <w:gridCol w:w="1207"/>
                              <w:gridCol w:w="1207"/>
                              <w:gridCol w:w="1208"/>
                              <w:gridCol w:w="1248"/>
                            </w:tblGrid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3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6pt;height:28.9pt;mso-wrap-distance-left:9.05pt;mso-wrap-distance-right:9.05pt;mso-wrap-distance-top:0pt;mso-wrap-distance-bottom:0pt;margin-top:19.45pt;mso-position-vertical-relative:text;margin-left:57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1206"/>
                        <w:gridCol w:w="1207"/>
                        <w:gridCol w:w="1207"/>
                        <w:gridCol w:w="1207"/>
                        <w:gridCol w:w="1207"/>
                        <w:gridCol w:w="1207"/>
                        <w:gridCol w:w="1207"/>
                        <w:gridCol w:w="1208"/>
                        <w:gridCol w:w="1248"/>
                      </w:tblGrid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napToGrid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napToGrid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napToGrid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napToGrid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3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3"/>
        <w:ind w:left="2520" w:right="0" w:hanging="0"/>
        <w:rPr>
          <w:b/>
          <w:b/>
        </w:rPr>
      </w:pPr>
      <w:r>
        <w:rPr>
          <w:b/>
        </w:rPr>
      </w:r>
    </w:p>
    <w:p>
      <w:pPr>
        <w:pStyle w:val="Style93"/>
        <w:ind w:left="252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93"/>
        <w:ind w:left="25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75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lang w:val="en-US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Нижний колонтитул Знак"/>
    <w:basedOn w:val="1"/>
    <w:qFormat/>
    <w:rPr>
      <w:sz w:val="28"/>
      <w:lang w:bidi="ar-SA"/>
    </w:rPr>
  </w:style>
  <w:style w:type="character" w:styleId="Style13">
    <w:name w:val="Основной текст с отступом Знак"/>
    <w:basedOn w:val="1"/>
    <w:qFormat/>
    <w:rPr>
      <w:sz w:val="28"/>
      <w:szCs w:val="24"/>
      <w:lang w:bidi="ar-SA"/>
    </w:rPr>
  </w:style>
  <w:style w:type="character" w:styleId="St">
    <w:name w:val="st"/>
    <w:basedOn w:val="1"/>
    <w:qFormat/>
    <w:rPr/>
  </w:style>
  <w:style w:type="character" w:styleId="C2">
    <w:name w:val="c2"/>
    <w:basedOn w:val="1"/>
    <w:qFormat/>
    <w:rPr/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FontStyle94">
    <w:name w:val="Font Style94"/>
    <w:basedOn w:val="1"/>
    <w:qFormat/>
    <w:rPr>
      <w:rFonts w:ascii="Times New Roman" w:hAnsi="Times New Roman" w:cs="Times New Roman"/>
      <w:sz w:val="28"/>
      <w:szCs w:val="28"/>
    </w:rPr>
  </w:style>
  <w:style w:type="character" w:styleId="FontStyle95">
    <w:name w:val="Font Style95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basedOn w:val="1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97">
    <w:name w:val="Font Style97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8">
    <w:name w:val="Font Style98"/>
    <w:basedOn w:val="1"/>
    <w:qFormat/>
    <w:rPr>
      <w:rFonts w:ascii="Constantia" w:hAnsi="Constantia" w:cs="Constantia"/>
      <w:b/>
      <w:bCs/>
      <w:sz w:val="20"/>
      <w:szCs w:val="20"/>
    </w:rPr>
  </w:style>
  <w:style w:type="character" w:styleId="FontStyle99">
    <w:name w:val="Font Style99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100">
    <w:name w:val="Font Style100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01">
    <w:name w:val="Font Style101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102">
    <w:name w:val="Font Style102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103">
    <w:name w:val="Font Style10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4">
    <w:name w:val="Font Style10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6">
    <w:name w:val="Font Style106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7">
    <w:name w:val="Font Style107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8">
    <w:name w:val="Font Style10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2">
    <w:name w:val="Font Style112"/>
    <w:basedOn w:val="1"/>
    <w:qFormat/>
    <w:rPr>
      <w:rFonts w:ascii="Times New Roman" w:hAnsi="Times New Roman" w:cs="Times New Roman"/>
      <w:sz w:val="12"/>
      <w:szCs w:val="12"/>
    </w:rPr>
  </w:style>
  <w:style w:type="character" w:styleId="FontStyle113">
    <w:name w:val="Font Style113"/>
    <w:basedOn w:val="1"/>
    <w:qFormat/>
    <w:rPr>
      <w:rFonts w:ascii="Franklin Gothic Medium" w:hAnsi="Franklin Gothic Medium" w:cs="Franklin Gothic Medium"/>
      <w:b/>
      <w:bCs/>
      <w:i/>
      <w:iCs/>
      <w:smallCaps/>
      <w:sz w:val="16"/>
      <w:szCs w:val="16"/>
    </w:rPr>
  </w:style>
  <w:style w:type="character" w:styleId="FontStyle114">
    <w:name w:val="Font Style114"/>
    <w:basedOn w:val="1"/>
    <w:qFormat/>
    <w:rPr>
      <w:rFonts w:ascii="Times New Roman" w:hAnsi="Times New Roman" w:cs="Times New Roman"/>
      <w:smallCaps/>
      <w:spacing w:val="-10"/>
      <w:sz w:val="14"/>
      <w:szCs w:val="14"/>
    </w:rPr>
  </w:style>
  <w:style w:type="character" w:styleId="FontStyle115">
    <w:name w:val="Font Style115"/>
    <w:basedOn w:val="1"/>
    <w:qFormat/>
    <w:rPr>
      <w:rFonts w:ascii="Times New Roman" w:hAnsi="Times New Roman" w:cs="Times New Roman"/>
      <w:sz w:val="28"/>
      <w:szCs w:val="28"/>
    </w:rPr>
  </w:style>
  <w:style w:type="character" w:styleId="FontStyle116">
    <w:name w:val="Font Style116"/>
    <w:basedOn w:val="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7">
    <w:name w:val="Font Style117"/>
    <w:basedOn w:val="1"/>
    <w:qFormat/>
    <w:rPr>
      <w:rFonts w:ascii="Trebuchet MS" w:hAnsi="Trebuchet MS" w:cs="Trebuchet MS"/>
      <w:b/>
      <w:bCs/>
      <w:sz w:val="12"/>
      <w:szCs w:val="12"/>
    </w:rPr>
  </w:style>
  <w:style w:type="character" w:styleId="FontStyle118">
    <w:name w:val="Font Style11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0">
    <w:name w:val="Font Style120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1">
    <w:name w:val="Font Style121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2">
    <w:name w:val="Font Style122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3">
    <w:name w:val="Font Style12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6">
    <w:name w:val="Font Style126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7">
    <w:name w:val="Font Style127"/>
    <w:basedOn w:val="1"/>
    <w:qFormat/>
    <w:rPr>
      <w:rFonts w:ascii="Sylfaen" w:hAnsi="Sylfaen" w:cs="Sylfaen"/>
      <w:i/>
      <w:iCs/>
      <w:sz w:val="84"/>
      <w:szCs w:val="84"/>
    </w:rPr>
  </w:style>
  <w:style w:type="character" w:styleId="FontStyle128">
    <w:name w:val="Font Style128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129">
    <w:name w:val="Font Style129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130">
    <w:name w:val="Font Style130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1"/>
    <w:qFormat/>
    <w:rPr>
      <w:rFonts w:ascii="Cambria" w:hAnsi="Cambria" w:cs="Cambria"/>
      <w:sz w:val="18"/>
      <w:szCs w:val="18"/>
    </w:rPr>
  </w:style>
  <w:style w:type="character" w:styleId="FontStyle132">
    <w:name w:val="Font Style13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3">
    <w:name w:val="Font Style133"/>
    <w:basedOn w:val="1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134">
    <w:name w:val="Font Style134"/>
    <w:basedOn w:val="1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35">
    <w:name w:val="Font Style135"/>
    <w:basedOn w:val="1"/>
    <w:qFormat/>
    <w:rPr>
      <w:rFonts w:ascii="Times New Roman" w:hAnsi="Times New Roman" w:cs="Times New Roman"/>
      <w:sz w:val="10"/>
      <w:szCs w:val="10"/>
    </w:rPr>
  </w:style>
  <w:style w:type="character" w:styleId="FontStyle136">
    <w:name w:val="Font Style136"/>
    <w:basedOn w:val="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basedOn w:val="1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138">
    <w:name w:val="Font Style138"/>
    <w:basedOn w:val="1"/>
    <w:qFormat/>
    <w:rPr>
      <w:rFonts w:ascii="Arial Black" w:hAnsi="Arial Black" w:cs="Arial Black"/>
      <w:sz w:val="10"/>
      <w:szCs w:val="10"/>
    </w:rPr>
  </w:style>
  <w:style w:type="character" w:styleId="FontStyle139">
    <w:name w:val="Font Style139"/>
    <w:basedOn w:val="1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140">
    <w:name w:val="Font Style140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1">
    <w:name w:val="Font Style141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2">
    <w:name w:val="Font Style142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3">
    <w:name w:val="Font Style14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4">
    <w:name w:val="Font Style14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5">
    <w:name w:val="Font Style145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6">
    <w:name w:val="Font Style146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7">
    <w:name w:val="Font Style147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8">
    <w:name w:val="Font Style14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49">
    <w:name w:val="Font Style149"/>
    <w:basedOn w:val="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0">
    <w:name w:val="Font Style150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52">
    <w:name w:val="Font Style152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53">
    <w:name w:val="Font Style15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54">
    <w:name w:val="Font Style15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55">
    <w:name w:val="Font Style155"/>
    <w:basedOn w:val="1"/>
    <w:qFormat/>
    <w:rPr>
      <w:rFonts w:ascii="Garamond" w:hAnsi="Garamond" w:cs="Garamond"/>
      <w:b/>
      <w:bCs/>
      <w:sz w:val="18"/>
      <w:szCs w:val="18"/>
    </w:rPr>
  </w:style>
  <w:style w:type="character" w:styleId="FontStyle156">
    <w:name w:val="Font Style156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57">
    <w:name w:val="Font Style157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58">
    <w:name w:val="Font Style158"/>
    <w:basedOn w:val="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9">
    <w:name w:val="Font Style159"/>
    <w:basedOn w:val="1"/>
    <w:qFormat/>
    <w:rPr>
      <w:rFonts w:ascii="Times New Roman" w:hAnsi="Times New Roman" w:cs="Times New Roman"/>
      <w:b/>
      <w:bCs/>
      <w:i/>
      <w:iCs/>
      <w:w w:val="60"/>
      <w:sz w:val="20"/>
      <w:szCs w:val="20"/>
    </w:rPr>
  </w:style>
  <w:style w:type="character" w:styleId="FontStyle160">
    <w:name w:val="Font Style160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1">
    <w:name w:val="Font Style161"/>
    <w:basedOn w:val="1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cs="Arial"/>
      <w:b/>
      <w:i/>
      <w:kern w:val="2"/>
      <w:sz w:val="28"/>
    </w:rPr>
  </w:style>
  <w:style w:type="character" w:styleId="3">
    <w:name w:val="Заголовок 3 Знак"/>
    <w:basedOn w:val="1"/>
    <w:qFormat/>
    <w:rPr>
      <w:rFonts w:ascii="Arial" w:hAnsi="Arial" w:cs="Arial"/>
      <w:b/>
      <w:kern w:val="2"/>
      <w:sz w:val="26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left="0" w:right="0"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left="0" w:right="0" w:firstLine="37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6"/>
      <w:ind w:left="0" w:right="0" w:firstLine="1886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left="0" w:right="0" w:first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  <w:ind w:left="0" w:right="0" w:firstLine="82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  <w:ind w:left="0" w:right="0" w:firstLine="178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2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left="0" w:right="0" w:hanging="130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518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right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59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69"/>
      <w:ind w:left="0" w:right="0" w:hanging="312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45"/>
      <w:ind w:left="0" w:right="0" w:firstLine="317"/>
    </w:pPr>
    <w:rPr/>
  </w:style>
  <w:style w:type="paragraph" w:styleId="Style611">
    <w:name w:val="Style6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jc w:val="center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451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77">
    <w:name w:val="Style77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811">
    <w:name w:val="Style81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</w:pPr>
    <w:rPr/>
  </w:style>
  <w:style w:type="paragraph" w:styleId="Style83">
    <w:name w:val="Style83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11">
    <w:name w:val="Style91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  <w:spacing w:lineRule="exact" w:line="269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9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9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9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96">
    <w:name w:val="Содержимое врезки"/>
    <w:basedOn w:val="TextBody"/>
    <w:qFormat/>
    <w:pPr/>
    <w:rPr/>
  </w:style>
  <w:style w:type="paragraph" w:styleId="Style97">
    <w:name w:val="Содержимое таблицы"/>
    <w:basedOn w:val="Normal"/>
    <w:qFormat/>
    <w:pPr>
      <w:suppressLineNumbers/>
    </w:pPr>
    <w:rPr/>
  </w:style>
  <w:style w:type="paragraph" w:styleId="Style98">
    <w:name w:val="Заголовок таблицы"/>
    <w:basedOn w:val="Style9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2:13:00Z</dcterms:created>
  <dc:creator>Admin</dc:creator>
  <dc:description/>
  <cp:keywords/>
  <dc:language>en-US</dc:language>
  <cp:lastModifiedBy>Admin</cp:lastModifiedBy>
  <dcterms:modified xsi:type="dcterms:W3CDTF">2019-01-01T12:13:00Z</dcterms:modified>
  <cp:revision>3</cp:revision>
  <dc:subject/>
  <dc:title>Муниципальное бюджетное общеобразовательное учреждение</dc:title>
</cp:coreProperties>
</file>