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родителям по оказанию помощи в выполнении домашних заданий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ворукие дет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заниматься самостоятельным обучением письму, особенно ранним (до 5 лет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домашнего задания ребенка нужно успокоить, снять напряжение; необходимо нормализовать сон, режи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требовать от ребенка безотрывного письма и красивого почер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требовать быстрого темпа чт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акцентировать внимание ребенка на его леворуко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переучивать ребен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длительные дети.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ограничивать время на отды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благоприятную, доброжелательную обстанов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раться терпения, не торопить ребен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нагружать ребенка дополнительными занятия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задания составить план действий, программ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1T14:12:00Z</dcterms:created>
  <dc:creator>Admin</dc:creator>
  <dc:description/>
  <dc:language>en-US</dc:language>
  <cp:lastModifiedBy>Пользователь Windows</cp:lastModifiedBy>
  <dcterms:modified xsi:type="dcterms:W3CDTF">2019-01-01T14:12:00Z</dcterms:modified>
  <cp:revision>2</cp:revision>
  <dc:subject/>
  <dc:title/>
</cp:coreProperties>
</file>