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ма «Звуки Л, ЛЬ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 Дифференцировать звуки Л и ЛЬ в словах и предложениях по средствам  логоритмических движений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    Развивать фонематическое восприятие.</w:t>
        <w:br/>
        <w:t>2.    Развивать статическую и динамическую координацию движений.</w:t>
        <w:br/>
        <w:t>3.    Развивать мелкую и общую моторику.</w:t>
        <w:br/>
        <w:t>4.    Развивать двигательную память и переключаемость движений.</w:t>
        <w:br/>
        <w:t>5.    Развивать слуховое внимание, переключаемость.</w:t>
        <w:br/>
        <w:br/>
        <w:t>Ход занятия</w:t>
        <w:br/>
        <w:t>      Вводная часть.     </w:t>
        <w:br/>
        <w:t>     1. Организационный момент.</w:t>
        <w:br/>
        <w:t xml:space="preserve"> Построение в шеренгу. </w:t>
        <w:br/>
        <w:t xml:space="preserve">Логопед: «Ребята, сегодня мы с вами попали в страну сказки. Мы пойдём в гости к Золушке. Она приготовила для нас </w:t>
        <w:br/>
        <w:t>разные задания и по дороге мы должны их решить. А нашим проводником будет Лиса Патрикеевна».</w:t>
        <w:br/>
        <w:t>Лиса Патрикеевна (игрушка): «Здравствуйте, ребята».</w:t>
        <w:br/>
        <w:t>Дети: «Здравствуй, Лиса Патрикеевна».</w:t>
        <w:br/>
        <w:t xml:space="preserve">Лиса Патрикеевна: «Я вам сейчас загадаю загадки, а вы должны отгадать их и  ответить, какие звуки мы будем сегодня </w:t>
        <w:br/>
        <w:t>изучать. Слушайте внимательно</w:t>
        <w:br/>
        <w:t>Деревянная дорога</w:t>
        <w:br/>
        <w:t>Вверх идёт она отлого,</w:t>
        <w:br/>
        <w:t>Что на шаг – то овраг.</w:t>
        <w:br/>
        <w:t>    (Лестница)</w:t>
        <w:br/>
        <w:t>Над домами у дорожки</w:t>
        <w:br/>
        <w:t>Висит кусок лепёшки.</w:t>
        <w:br/>
        <w:t>    (Луна)    </w:t>
        <w:br/>
        <w:t>Падают с ветки</w:t>
        <w:br/>
        <w:t>Золотые монетки.</w:t>
        <w:br/>
        <w:t>    (Листья)</w:t>
        <w:br/>
        <w:t>Под крышей – четыре ножки,</w:t>
        <w:br/>
        <w:t>А на крыше – суп и ложки.</w:t>
        <w:br/>
        <w:t>    (Стол)</w:t>
        <w:br/>
        <w:t>Хвост пушистый,</w:t>
        <w:br/>
        <w:t>Мех золотистый,</w:t>
        <w:br/>
        <w:t>В лесу живёт,</w:t>
        <w:br/>
        <w:t>В деревне кур крадёт.</w:t>
        <w:br/>
        <w:t>    (Лиса)</w:t>
        <w:br/>
        <w:t xml:space="preserve">Логопед показывает картинки с отгадками (кроме лисы). </w:t>
        <w:br/>
        <w:t xml:space="preserve">Логопед: «Ребята, давайте ответим Лисе Патрикеевне, какие звуки мы будем сегодня изучать? Какие звуки слышатся во </w:t>
        <w:br/>
        <w:t>всех этих словах?»</w:t>
        <w:br/>
        <w:t>Дети: «Звуки Л и ЛЬ».</w:t>
        <w:br/>
        <w:t>Логопед: «Какие это звуки?»</w:t>
        <w:br/>
        <w:t>Дети: «Согласный, звонкий, твёрдый/мягкий».</w:t>
        <w:br/>
        <w:br/>
        <w:br/>
        <w:t>  Основная часть</w:t>
        <w:br/>
        <w:t> 1. Логопед: «Ну что ж, ребята, а сейчас, мы начинаем наш путь под музыку».</w:t>
        <w:br/>
        <w:t>(Дети по кругу идут с изменением темпа в движении (быстро-медленно). Ходьба спиной вперёд. Музыка 2/4).</w:t>
        <w:br/>
        <w:br/>
        <w:t xml:space="preserve">2.Упражнение на развитие пластики рук, развивающее умение напрягать и расслаблять мышцы плечевого пояса, </w:t>
        <w:br/>
        <w:t>предплечья, кистей.</w:t>
        <w:br/>
        <w:t xml:space="preserve">-    А теперь мы сядем в большую лодку, возьмём вёсла и поплывём. Мимо нас по реке плывут лебеди </w:t>
        <w:br/>
        <w:t xml:space="preserve">(выполняется соответствующее движение),  по берегу пробегают лоси (изображают рога), по небу летят </w:t>
        <w:br/>
        <w:t>ласточки (вправо-влево), с берега нас провожают шумом листвы липы, с деревьев падают и кружатся листья.</w:t>
        <w:br/>
        <w:t>Упражнение выполняется под музыку (медленные гитарные напевы).</w:t>
        <w:br/>
        <w:t>Логопед: «Ребята, а какие слова со звуками «л и ль» вы сейчас услышали?»</w:t>
        <w:br/>
        <w:br/>
        <w:t xml:space="preserve">3. Упражнение на динамическую координацию движений. </w:t>
        <w:br/>
        <w:t>Лиса: «Ребята, а вы знаете какая я?»</w:t>
        <w:br/>
        <w:t>Дети: «Рыжая, хитрая»</w:t>
        <w:br/>
        <w:t xml:space="preserve">Лиса: «Да, я хитрая и приготовила для вас очень интересные задания. На стульчиках лежат картинки, в названии </w:t>
        <w:br/>
        <w:t>которых есть звуки л и ль. На столе слева – зелёный кружок, а справа – синий кружок. Возьмите по одной картинке  </w:t>
        <w:br/>
        <w:t xml:space="preserve">и, когда заиграет музыка, вы должны положить возле зелёного кружка картинки на звук ль, а возле синего кружка </w:t>
        <w:br/>
        <w:t>картинки на звук л». Примерные картинки: лестница, листья, стол, вилка, пила, луна, белка,  лиса, ель, малина».     </w:t>
        <w:br/>
        <w:t>    Проводится под музыку, с окончанием музыки проводится анализ слов.</w:t>
        <w:br/>
        <w:t xml:space="preserve">Логопед: «Молодцы, ребята. Несмотря на хитрость лисы, вы выполнили все её задания. А теперь возьмите ваши </w:t>
        <w:br/>
        <w:t xml:space="preserve">картинки. Мы с лисой построили для вас интересный дом. Когда заиграет музыка, каждый из вас возьмёт свою </w:t>
        <w:br/>
        <w:t xml:space="preserve">картинку  и поселит на первый этаж картинки со звуками л или ль в начале слова, на второй этаж картинки со звуками </w:t>
        <w:br/>
        <w:t>л или ль в середине слова, на третий этаж картинки со звуками л или ль в конце слова».</w:t>
        <w:br/>
        <w:t>    Проводится под музыку, с окончанием музыки проводится анализ слов.</w:t>
        <w:br/>
        <w:br/>
        <w:t>4. Упражнение на координацию речи с движением.</w:t>
        <w:br/>
        <w:t xml:space="preserve">На материале слогов, игра «Ложки» – произнесение слогов с игрой на деревянных ложках, два слога произносятся </w:t>
        <w:br/>
        <w:t>тихо, третий – громко.</w:t>
        <w:br/>
        <w:t xml:space="preserve">Логопед: «А теперь, ребята, возьмите ложки, мы покажем Лисе Патрикеевне как мы умеем интересно говорить слоги. </w:t>
        <w:br/>
        <w:t xml:space="preserve">Я буду называть слоги, два первых слога вы говорите тихо, а последний слог – громко: ла-ла-ля, ло-ло-лё, лу-лу-лю, </w:t>
        <w:br/>
        <w:t>лы-лы-ли, лэ-лэ-ле.</w:t>
        <w:br/>
        <w:br/>
        <w:t xml:space="preserve">5. Логопед: «Лиса, а мы не только слоги тихим и громким голосом умеем говорить. Ребята, давайте покажем лисе, </w:t>
        <w:br/>
        <w:t xml:space="preserve">какие мы чистоговорки знаем. </w:t>
        <w:br/>
        <w:t>Дети произносят чистоговорки с отстукиванием слоговой структуры слов, входящих в чистоговорку.</w:t>
        <w:br/>
        <w:t>        Ла-ла-ла – лопата и пила.</w:t>
        <w:br/>
        <w:t>        Ло-ло-ло – у меня весло.</w:t>
        <w:br/>
        <w:t>        Лы-лы-лы – новые полы.</w:t>
        <w:br/>
        <w:t>        Лу-лу-лу – купили мне пилу.</w:t>
        <w:br/>
        <w:t>        Ал-ал-ал – зеленый самосвал.</w:t>
        <w:br/>
        <w:t>        Ол-ол-ол – вымыли мы пол.</w:t>
        <w:br/>
        <w:t>        Ля-ля-ля – зелёные поля.</w:t>
        <w:br/>
        <w:t>        Ли-ли-ли – малину мы несли.</w:t>
        <w:br/>
        <w:t>        Лю-лю-лю – маму я люблю.</w:t>
        <w:br/>
        <w:t>        Ле-ле-ле – еду на осле.</w:t>
        <w:br/>
        <w:br/>
        <w:t>6. Упражнение на развитие интонационной и двигательной выразительности.</w:t>
        <w:br/>
        <w:t>Лиса: «Ой, ну с вами не интересно. Вы так много знаете. А я не знаю столько (плачет)».</w:t>
        <w:br/>
        <w:t xml:space="preserve">Логопед: «Ребята, давайте успокоим Лису Патрекеевну. Возьмите со стульчиков по одной картинке и давайте спросим </w:t>
        <w:br/>
        <w:t>лису, кого и что она любит?»</w:t>
        <w:br/>
        <w:t>-    Лиса, ты ягоды любишь? – Люблю.</w:t>
        <w:br/>
        <w:t>-    А птенцов ты любишь? – Люблю.</w:t>
        <w:br/>
        <w:t>-    А  улиток любишь? – Люблю.</w:t>
        <w:br/>
        <w:t>-    А молоко ты любишь? – Люблю.</w:t>
        <w:br/>
        <w:t>-    А яйца ты любишь? – Люблю.</w:t>
        <w:br/>
        <w:t xml:space="preserve">-    А конфеты ты любишь? – Люблю.   и т. д. </w:t>
        <w:br/>
        <w:t>Логопед: А чего же ты не любишь, лиса?</w:t>
        <w:br/>
        <w:t>Лиса: А я не люблю, когда меня вопросами от еды отвлекают.</w:t>
        <w:br/>
        <w:br/>
        <w:t>7. Упражнение на развитие мелкой моторики.</w:t>
        <w:br/>
        <w:t>Логопед: «Лиса Патрикеевна, а хочешь, мы с ребятами научим тебя весёлому стихотворению. А ты смотри и запоминай».</w:t>
        <w:br/>
        <w:t>    Чтение стихотворения с движениями.</w:t>
        <w:br/>
        <w:t>Пилят пилы, пилят пилы – ладонь «пилит» ладонь,</w:t>
        <w:br/>
        <w:t>Целый день, целый день – хлопок, ребро, хлопок, ребро,</w:t>
        <w:br/>
        <w:t>Пилят пилы без умолку – закрытый и открытый замок,</w:t>
        <w:br/>
        <w:t>Пилят пилы дуб и ёлку – хлопок, кулак, хлопок, кулак.</w:t>
        <w:br/>
        <w:t>Логопед: «Лиса Патрикеевна, ты внимательно слушала? А теперь назови слова со звуками Л и ЛЬ из этого стихотворения».</w:t>
        <w:br/>
        <w:t>Лиса: «Ой, а я забыла».</w:t>
        <w:br/>
        <w:t>Логопед: «Давайте, ребята, поможем Лисе»</w:t>
        <w:br/>
        <w:t>        Дети называют слова со звуками л и ль.</w:t>
        <w:br/>
        <w:br/>
        <w:t>8. Упражнение на координацию речи с движением.</w:t>
        <w:br/>
        <w:t>Звучит музыка</w:t>
        <w:br/>
        <w:t xml:space="preserve">Логопед: «Ой, ребята, что это за музыка? Мы пришли к какому-то дому. Давайте постучимся в него (стучится). </w:t>
        <w:br/>
        <w:t>Логопед из дома осторожно достаёт куклу золушки.</w:t>
        <w:br/>
        <w:t>Логопед и дети: «Здравствуй, Золушка».</w:t>
        <w:br/>
        <w:t>Логопед усаживает золушку на стульчик.</w:t>
        <w:br/>
        <w:t>Логопед: «Золушка, мы приготовили для тебя интересное стихотворение. Послушай пожалуйста».</w:t>
        <w:br/>
        <w:t>    Чтение стихотворения с движениями.</w:t>
        <w:br/>
        <w:t>«У оленя дом большой, (Руки скрещены над головой, изображают рога оленя, далее руки над головой, изображают крышу дома.)</w:t>
        <w:br/>
        <w:t>Он глядит в своё окно, (Руки по обе стороны лица, изображают окошко.)</w:t>
        <w:br/>
        <w:t>Зайка по лесу бежит, (Прыжки на двух ногах, руки, как лапки, прижаты к груди.)</w:t>
        <w:br/>
        <w:t>В дверь к нему стучит, (Одна ладонь изображает дверь, вторая сжата в кулак.)</w:t>
        <w:br/>
        <w:t>Тук, тук, дверь открой, (Стук в воображаемую дверь.)</w:t>
        <w:br/>
        <w:t>Там в лесу охотник злой. (Показать рукой назад за себя.)</w:t>
        <w:br/>
        <w:t>-    Зайка, зайка, забегай, (Манить рукой к себе.)</w:t>
        <w:br/>
        <w:t>Лапу мне давай». (Протянуть руку вперёд как для пожатия.).</w:t>
        <w:br/>
        <w:t>В конце чтения стихотворения дети называют слова со звуками л или ль из него.</w:t>
        <w:br/>
        <w:t>Логопед: «Ребята, а давайте попробуем в более быстром темпе прочитать это стихотворение»</w:t>
        <w:br/>
        <w:t>    Чтение стихотворения в более быстром темпе.</w:t>
        <w:br/>
        <w:t xml:space="preserve">  </w:t>
        <w:br/>
        <w:t>9.    Итог занятия.</w:t>
        <w:br/>
        <w:t>Золушка (игрушка): «А сейчас, ребята мы поиграем в интересную игру. Один из вас возьмёт в руки шар и будет ведущим:</w:t>
        <w:br/>
        <w:t>Ведущий:        Оля, Коля,</w:t>
        <w:br/>
        <w:t>            Дуб зелёный,</w:t>
        <w:br/>
        <w:t>            Ландыш белый,</w:t>
        <w:br/>
        <w:t>            Зайка серый,</w:t>
        <w:br/>
        <w:t>            Брось!</w:t>
        <w:br/>
        <w:t xml:space="preserve">    Со словом «Брось!» игрок со всей силы подбрасывает шар вверх. Ребёнок, который первым </w:t>
        <w:br/>
        <w:t>сумеет поймать шар на лету, поёт тот же игровой припев и опять подбрасывает шар.</w:t>
        <w:br/>
        <w:t>Логопед: «Ну, что ж, ребята. Занятие подошло к концу. Скажите, какие звуки мы сегодня закрепляли?»</w:t>
        <w:br/>
        <w:t>Дети: «Л, ЛЬ».</w:t>
        <w:br/>
        <w:t>Логопед: А что ещё мы сегодня делали?</w:t>
        <w:br/>
        <w:t>Дети: «Говорили стихотворение с движениями, отстукивали чистоговорки и</w:t>
        <w:br/>
        <w:t> т. д.</w:t>
        <w:br/>
        <w:t>Логопед: «Молодцы, ребята. Я знаю, Золушка приготовила для вас сюрприз»</w:t>
        <w:br/>
        <w:t>Золушка: «Самым умным ……,</w:t>
        <w:br/>
        <w:t>           Самым находчивым …..,</w:t>
        <w:br/>
        <w:t>           Самым внимательным….. я приготовила по конфете»</w:t>
        <w:br/>
        <w:br/>
        <w:t> Заключительная часть</w:t>
        <w:br/>
        <w:t> Логопед: « Давайте поблагодарим Золушку. Пригласим ее к нам в гости.</w:t>
        <w:br/>
        <w:t>  Путь наш был нелегким , мы устали, давайте отдохнем».</w:t>
        <w:br/>
        <w:t>1.Упражнение на дыхание «Подуем на плечо»</w:t>
        <w:br/>
        <w:t> Подуем на плечо, подуем на другое.</w:t>
        <w:br/>
        <w:t>Нам солнце горячо пекло дневной порою</w:t>
        <w:br/>
        <w:t>Подуем мы на грудь и грудь свою остудим.</w:t>
        <w:br/>
        <w:t>Подуем мы на облака и остановимся п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07:00Z</dcterms:created>
  <dc:creator>User</dc:creator>
  <dc:description/>
  <cp:keywords/>
  <dc:language>en-US</dc:language>
  <cp:lastModifiedBy>User</cp:lastModifiedBy>
  <dcterms:modified xsi:type="dcterms:W3CDTF">2017-02-18T17:30:00Z</dcterms:modified>
  <cp:revision>3</cp:revision>
  <dc:subject/>
  <dc:title/>
</cp:coreProperties>
</file>