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ставь пропущенные бук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.так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..ртивный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..н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.нев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.с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.зани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.рско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.ств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.д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.ринк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.мнот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..ва,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.ни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ставь пропущенные бук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.так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..ртивный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..н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.нев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.с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.зани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.рско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.ств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.д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.ринк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.мнот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..в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.ни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ставь пропущенные бук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.так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..ртивный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..н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.нев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.с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.зани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.рско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.ств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.д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.ринк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.мнот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..в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.нивы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Вставь пропущенные буквы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..так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..ртивный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..н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.нев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.сно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.зание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.рско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.ств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.д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.ринк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.мнота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..ва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.нив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autoSpaceDE w:val="false"/>
              <w:spacing w:lineRule="auto" w:line="264" w:before="0" w:after="48"/>
              <w:ind w:first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вставь пропущенные букв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небу п..лзли со всех ст.рон т..жёлые гр..зовые тучи; солнце исчезло; как-то сразу пот..мнело; в оздухе запахло д..ждём.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..пительной змейкой блеснула молния, над самой г..л..вой оглушительными раскатами прок..тился гром.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autoSpaceDE w:val="false"/>
              <w:spacing w:lineRule="auto" w:line="264" w:before="0" w:after="48"/>
              <w:ind w:first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вставь пропущенные букв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небу п..лзли со всех ст.рон т..жёлые гр..зовые тучи; солнце исчезло; как-то сразу пот..мнело; в оздухе запахло д..ждём.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..пительной змейкой блеснула молния, над самой г..л..вой оглушительными раскатами прок..тился гр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autoSpaceDE w:val="false"/>
              <w:spacing w:lineRule="auto" w:line="264" w:before="0" w:after="48"/>
              <w:ind w:first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вставь пропущенные букв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небу п..лзли со всех ст.рон т..жёлые гр..зовые тучи; солнце исчезло; как-то сразу пот..мнело; в оздухе запахло д..ждём.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..пительной змейкой блеснула молния, над самой г..л..вой оглушительными раскатами прок..тился гро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autoSpaceDE w:val="false"/>
              <w:spacing w:lineRule="auto" w:line="264" w:before="0" w:after="48"/>
              <w:ind w:firstLine="288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вставь пропущенные буквы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небу п..лзли со всех ст.рон т..жёлые гр..зовые тучи; солнце исчезло; как-то сразу пот..мнело; в оздухе запахло д..ждём. 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..пительной змейкой блеснула молния, над самой г..л..вой оглушительными раскатами прок..тился гром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firstLine="28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тавь пропущенные буквы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.кла через с..ло р..ка. Была она в..сёлая, г..в..рливая. Решили люди приучить речку к работе. Ведь она может помочь и коров доить, и землю п..хать, и огород пол..вать, и брёвна п..лить, и з..рно м..ло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firstLine="28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тавь пропущенные буквы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.кла через с..ло р..ка. Была она в..сёлая, г..в..рливая. Решили люди приучить речку к работе. Ведь она может помочь и коров доить, и землю п..хать, и огород пол..вать, и брёвна п..лить, и з..рно м..ло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firstLine="28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тавь пропущенные буквы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.кла через с..ло р..ка. Была она в..сёлая, г..в..рливая. Решили люди приучить речку к работе. Ведь она может помочь и коров доить, и землю п..хать, и огород пол..вать, и брёвна п..лить, и з..рно м..ло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8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firstLine="28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тавь пропущенные буквы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..кла через с..ло р..ка. Была она в..сёлая, г..в..рливая. Решили люди приучить речку к работе. Ведь она может помочь и коров доить, и землю п..хать, и огород пол..вать, и брёвна п..лить, и з..рно м..ло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 w:before="0" w:after="0"/>
              <w:ind w:firstLine="288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3:35:00Z</dcterms:created>
  <dc:creator>User</dc:creator>
  <dc:description/>
  <cp:keywords/>
  <dc:language>en-US</dc:language>
  <cp:lastModifiedBy>User</cp:lastModifiedBy>
  <cp:lastPrinted>2016-03-13T17:41:00Z</cp:lastPrinted>
  <dcterms:modified xsi:type="dcterms:W3CDTF">2016-03-13T13:42:00Z</dcterms:modified>
  <cp:revision>1</cp:revision>
  <dc:subject/>
  <dc:title>Вставь пропущенные буквы</dc:title>
</cp:coreProperties>
</file>