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строена на основе Федерального государственного образовательного стандарта основного общего образования, основной образовательной программы МБОУ «Гимназии №4» основного общего образования, авторской программы В.В.Пасечника. </w:t>
      </w:r>
      <w:r>
        <w:rPr>
          <w:rFonts w:cs="Times New Roman" w:ascii="Times New Roman" w:hAnsi="Times New Roman"/>
          <w:bCs/>
          <w:sz w:val="24"/>
          <w:szCs w:val="24"/>
        </w:rPr>
        <w:t>Согласно действующего базисного учебного плана, рабочая программа по биологии 5 класс предусматривает обучение биологии в объеме 1 час в неделю (34 час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оложено взаимодействие научного, гуманистического, культурологического, личностно-деятельностного, историко-проблемного, интегративного, компетентностного подход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биологии в 5 классе направлено на формирование универса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х действий, обеспечивающих развитие познавательных и коммуникативных качеств лич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в 5 классе направлено на формирование у учащихся представлений об отличительных особенностях объектов живой природы, их многообразии и эволюции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еализуется в учебниках биологии и учебно-методических пособиях, созданных коллективом авторов под руководством В. В. Пасечника. 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exact" w:line="226"/>
        <w:ind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40"/>
        <w:ind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, курса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40"/>
        <w:ind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иологии на ступени основного общего образования традиционно направлено на формирование у обучающихся представлений об отличительных особенностях объектов живой природы, их многообразии и эволюции, о человеке как биосоциальном существе. В настоящее время базовое биологическое образование должно обеспечить выпускникам высокую биологическую, экологическую и природоохранительную грамотность. Решить данную задачу можно на основе преемственного развития знаний в области основных биологических законов, теорий и научных идей, обеспечивающих фундамент для практической деятельности учащихся и формирования их научного мировоззрения.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биологии строится с учетом следующих содержательных линий: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образие и эволюция органического мира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логическая природа и социальная сущность человека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невая организация живой природы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40"/>
        <w:ind w:right="41" w:firstLine="709"/>
        <w:textAlignment w:val="auto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структурировано в виде трех разделов: «Живые организмы», «Человек и его здоровье», «Общие биологические закономерности»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«Живые организмы» включает в себя сведения об отличительных признаках живых организмов, их многообразии, системе органического мира, растениях, животных, грибах, бактериях и лишайниках. Содержание раздела представлено на основе эколого-эволюционного и функционального подходов, в соответствии с которыми акценты в изучении организмов переносятся с особенностей строения отдельных представителей на раскрытие процессов их жизнедеятельности и усложнения в ходе эволюции, приспособленности к среде обитания и роли в экосистемах. 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для 5 класса включает в себя часть раздела «Живые организмы» и соответствует содержанию примерной программы (Примерные программы основного общего образования. Биология. Естествознание. Москва «Дрофа», 2013).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рабочая программа реализуется в учебниках биологии и учебно-методических пособиях, созданных коллективом авторов под руководством В.В. Пасечника. Учебное содержание курса биологии включает: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 – «Бактерии, грибы, растения». 35 часов, 1 час в неделю.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– «Многообразие покрытосеменных растений».35 часов. 1 час в неделю.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«Животные». 70 часов. 2 часа в неделю.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– «Человек». 70 часов. 2 часа в неделю.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«Введение в общую биологию». 70 часов. 2 часа в неделю.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 структурирование курсов биологии сохраняет лучшие традиции в подаче учебного материала с постепенным усложнением уровня его изложения в соответствии с возрастными особенностями учащихся. Оно предполагает последовательное формирование и развитие основополагающих биологических понятий с 5 класса по 9 класс и сохраняет концентрическую систему предмета. 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школьников приемам самостоятельной учебной деятельности, способствовать развитию любознательности и интереса к предмету. Реализация программы подкрепляется проектной и исследовательской деятельностью учащихся и летними практиками. 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  <w:t>Основное содержание программы.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  <w:t xml:space="preserve">Биология. 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  <w:t>Бактерии. Грибы. Растения. 5 класс</w:t>
      </w:r>
    </w:p>
    <w:p>
      <w:pPr>
        <w:pStyle w:val="Normal"/>
        <w:widowControl w:val="false"/>
        <w:spacing w:lineRule="exact" w:line="226"/>
        <w:jc w:val="center"/>
        <w:rPr/>
      </w:pPr>
      <w:r>
        <w:rPr>
          <w:rFonts w:cs="SchoolBookCSanPin;Times New Roman" w:ascii="SchoolBookCSanPin;Times New Roman" w:hAnsi="SchoolBookCSanPin;Times New Roman"/>
          <w:bCs/>
          <w:sz w:val="28"/>
          <w:szCs w:val="28"/>
        </w:rPr>
        <w:t>(34 часа, 1 час в неделю)</w:t>
      </w:r>
    </w:p>
    <w:p>
      <w:pPr>
        <w:pStyle w:val="Normal"/>
        <w:widowControl w:val="false"/>
        <w:spacing w:lineRule="exact" w:line="226"/>
        <w:rPr>
          <w:rFonts w:ascii="SchoolBookCSanPin;Times New Roman" w:hAnsi="SchoolBookCSanPin;Times New Roman" w:cs="SchoolBookCSanPin;Times New Roman"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6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 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абораторные работы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нологические наблюдения за сезонными изменениями в природе.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живых организмов, осенние явления в жизни растений и животных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 многообразии живой природы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царства живой природы: Бактерии, Грибы, Растения, Животные;</w:t>
      </w:r>
    </w:p>
    <w:p>
      <w:pPr>
        <w:pStyle w:val="Normal"/>
        <w:tabs>
          <w:tab w:val="clear" w:pos="708"/>
          <w:tab w:val="left" w:pos="-360" w:leader="none"/>
        </w:tabs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основные методы исследования в биологии: наблюдение, эксперимент, измерение; </w:t>
      </w:r>
    </w:p>
    <w:p>
      <w:pPr>
        <w:pStyle w:val="Normal"/>
        <w:tabs>
          <w:tab w:val="clear" w:pos="708"/>
          <w:tab w:val="left" w:pos="-360" w:leader="none"/>
        </w:tabs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экологические факторы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среды обитания живых организмов: водная среда, наземно-воздушная среда, почва как среда обитания, организм как среда обитания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авила работы с микроскопом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понятия «биология», «экология», «биосфера», «царства живой природы», «экологические факторы»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тличать живые организмы от неживых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льзоваться простыми биологическими приборами, инструментами и оборудованием;</w:t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среды обитания организм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экологические факторы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фенологические наблюдения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облюдать правила техники безопасности при проведении наблюдений и лабораторных опытов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ладеть таким видом изложения текста, как повествование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проводить непосредственное наблюдение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наблюдения, его результаты, выводы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лучать биологическую информацию из различных источник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отношения объекта с другими объектами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объект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Клеточное строение организмов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7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емон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препараты различных растительных ткане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абораторные работы </w:t>
      </w:r>
    </w:p>
    <w:p>
      <w:pPr>
        <w:pStyle w:val="Normal"/>
        <w:widowControl w:val="false"/>
        <w:snapToGrid w:val="false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 xml:space="preserve">Устройство микроскопа. Рассматривание  препарата кожицы чешуи лука.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троение клетк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имический состав клетк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процессы жизнедеятельности клетк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ные признаки различных растительных тканей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понятия: «клетка», «оболочка», « цитоплазма», « ядро», «ядрышко», «вакуоли», « пластиды», « хлоропласты», «пигменты», «хлорофилл»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лупой и микроскопом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готовить микропрепараты и рассматривать их под микроскопом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спознавать различные виды тканей.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объекты под микроскопом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равнивать объекты под микроскопом с их изображением на рисунках и определять их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формлять результаты лабораторной работы в рабочей тетради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текстом и иллюстрациями учебника.</w:t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Царство Бактерии. Царство Гриб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8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абораторные работы 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ение плодовых тел шляпочных грибов.  Строение  плесневого  гриба мукора.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троение и основные процессы жизнедеятельности бактерий и гриб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нообразие и распространение бактерий и гриб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оль бактерий и грибов в природе и жизни человека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бактериям и грибам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тличать бактерии и грибы от других живых организм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тличать съедобные грибы от ядовитых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бактерий и грибов в природе и жизни человека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23"/>
        <w:spacing w:lineRule="exact" w:line="226" w:before="0" w:after="0"/>
        <w:ind w:left="0" w:firstLine="284"/>
        <w:jc w:val="both"/>
        <w:rPr>
          <w:szCs w:val="24"/>
        </w:rPr>
      </w:pPr>
      <w:r>
        <w:rPr>
          <w:szCs w:val="24"/>
        </w:rPr>
        <w:t>— </w:t>
      </w:r>
      <w:r>
        <w:rPr>
          <w:szCs w:val="24"/>
        </w:rPr>
        <w:t>работать с учебником, рабочей тетрадью и дидактическими материалами;</w:t>
      </w:r>
    </w:p>
    <w:p>
      <w:pPr>
        <w:pStyle w:val="23"/>
        <w:spacing w:lineRule="exact" w:line="226" w:before="0" w:after="0"/>
        <w:ind w:left="0" w:firstLine="284"/>
        <w:jc w:val="both"/>
        <w:rPr>
          <w:szCs w:val="24"/>
        </w:rPr>
      </w:pPr>
      <w:r>
        <w:rPr>
          <w:szCs w:val="24"/>
        </w:rPr>
        <w:t>— </w:t>
      </w:r>
      <w:r>
        <w:rPr>
          <w:szCs w:val="24"/>
        </w:rPr>
        <w:t>составлять сообщения на основе обобщения материала учебника и дополнительной литературы.</w:t>
      </w:r>
    </w:p>
    <w:p>
      <w:pPr>
        <w:pStyle w:val="23"/>
        <w:spacing w:lineRule="exact" w:line="226" w:before="0" w:after="0"/>
        <w:ind w:left="0"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3. Царство Растения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12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хи. Многообразие мхов. Среда обитания. Строение мхов, их значение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ники, хвощи, плауны, их строение, многообразие, среда обитания, роль в природе и жизни человека, охран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ждение растений.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емонстрация 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ные экземпляры растений. Отпечатки ископаемых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абораторные работы 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зеленых водорослей. Строение мха (на местных видах). Строение спороносящего хвоща. Строение хвои и шишек хвойных (на примере местных видов)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методы изучения растений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, их строение и многообразие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оль растений в биосфере и жизни человека;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исхождение растений и основные этапы развития растительного мира.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растительного царства;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растений биосфере;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характеристику основным группам растений (водоросли, мхи, хвощи, плауны, папоротники, голосеменные, цветковые);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происхождение растений и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равнивать представителей разных групп растений, делать выводы на основе сравнения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ценивать с эстетической точки зрения представителей растительного мира;</w:t>
      </w:r>
    </w:p>
    <w:p>
      <w:pPr>
        <w:pStyle w:val="Normal"/>
        <w:spacing w:lineRule="exact" w:line="226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обучения </w:t>
      </w:r>
    </w:p>
    <w:p>
      <w:pPr>
        <w:pStyle w:val="Normal"/>
        <w:spacing w:lineRule="exact" w:line="2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знать правила поведения в природе; 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основные факторы, определяющие взаимоотношения человека и природы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реализовывать теоретические познания на практике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понимать социальную значимость и содержание профессий, связанных с биологией; 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любовь к природе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вать право каждого на собственное мнение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оявлять готовность к самостоятельным поступкам и действиям на благо природы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уметь отстаивать свою точку зрения; 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критично относиться к своим поступкам, нести ответственность за последствия;</w:t>
      </w:r>
    </w:p>
    <w:p>
      <w:pPr>
        <w:pStyle w:val="1"/>
        <w:spacing w:lineRule="exact" w:line="22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слушать и слышать другое мнение.</w:t>
      </w:r>
    </w:p>
    <w:p>
      <w:pPr>
        <w:pStyle w:val="Normal"/>
        <w:spacing w:lineRule="auto" w:line="240"/>
        <w:ind w:hanging="0"/>
        <w:rPr>
          <w:rFonts w:ascii="SchoolBookCSanPin;Times New Roman" w:hAnsi="SchoolBookCSanPin;Times New Roman" w:cs="SchoolBookCSanPin;Times New Roman"/>
          <w:b/>
          <w:b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40"/>
        <w:ind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, курса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40"/>
        <w:ind w:firstLine="709"/>
        <w:textAlignment w:val="auto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обучения биологии в 5 классе ученик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текста; владеть таким видом изложения текста как повествова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учебником, рабочей тетрадью и дидактическими материал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ообщения на основе обобщения материала учебника и дополнительной литерат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результаты лабораторной работы в рабочей тетради, работать с текстом и иллюстрациями учебни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 учителя проводить наблюдения; оформлять отчет, включающий описание наблюдения, его результаты, вывод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биологическую информацию из разных источ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тношения объекта с другими объектами, определять существенные признаки объе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стояние объектов под микроскопом, сравнивать объекты (под микроскопом) с их изображением на рисунках и определять и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ставителей разных групп растений, делать выводы на основе срав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нформацию о растениях в научно-популярной литературе, биологических словарях и справочниках, анализировать и оценивать ее содержание, работать с полученной информаци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 эстетической точки зрения представителей живого ми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нятия «биология», «экология», «биосфера», «царства живой природы», «Экологические факторы»; отличать живые организмы от неживых; пользоваться простыми биологическими приборами, инструментами и оборудование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реды обитания организмов; характеризовать экологические факторы; проводить фенологические наблюдения; соблюдать правила техники безопасности при проведении наблюдений и лабораторных опы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нятия: «клетка», «оболочка», «цитоплазма», «ядро», «ядрышко», «вакуоли», «пластиды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лупой и микроскопом, готовить микропрепараты и рассматривать их под микроскопом, распознавать основные виды ткан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бщую характеристику царствам Бактерии и Гриб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актерии и грибы от других живых организм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тличия съедобных грибов и ядовиты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бактерий и грибов и растений в природе и жизни челове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бщую характеристику растительного цар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основных группам раст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spacing w:lineRule="auto" w:line="240"/>
        <w:ind w:left="720" w:right="823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происхождение растений и основные этапы развития растительного мира.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40"/>
        <w:ind w:right="823" w:firstLine="709"/>
        <w:textAlignment w:val="auto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40"/>
        <w:ind w:right="823" w:firstLine="709"/>
        <w:textAlignment w:val="auto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получит возможность учиться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ёмы оказания первой помощи при отравлении ядовитыми грибами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стетические достоинства некоторых объектов живой природы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облюдать основные принципы и правила отношения к живой природ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right="823"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right="823"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нформацию о живых объекта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right="823"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right="823"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right="823"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ёмы оказания первой помощи при отравлении ядовитыми грибами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right="823"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стетические достоинства некоторых объектов живой природы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right="823"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облюдать основные принципы и правила отношения к живой природ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right="823"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right="823" w:firstLine="42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нформацию о живых объекта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overflowPunct w:val="true"/>
        <w:autoSpaceDE w:val="true"/>
        <w:spacing w:lineRule="auto" w:line="240"/>
        <w:ind w:right="823" w:firstLine="426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выбирать целевые и смысловые установки в своих действиях и поступках по отношению к живой природе.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40"/>
        <w:ind w:right="823" w:firstLine="709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стема оценки достижения планируемых результатов освоения программы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олагает комплексный подход к оценке результатов образования, позволяющий вести оценку достижения обучающимися всех трёх групп результатов образования: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личностных, метапредметных и предметных. </w:t>
      </w:r>
    </w:p>
    <w:p>
      <w:pPr>
        <w:pStyle w:val="Normal"/>
        <w:overflowPunct w:val="true"/>
        <w:autoSpaceDE w:val="true"/>
        <w:spacing w:lineRule="auto" w:line="240"/>
        <w:ind w:right="823" w:firstLine="709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оответствии с требованиями Стандарта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достижение личностных результатов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е выносится на итоговую оценку обучающихся, а является предметом оценки эффективности воспитательно-образовательной деятельности образовательного учреждения и образовательных систем разного уровня. Оценка достижения метапредметных результатов может проводиться в ходе различных процедур. Основной процедурой итоговой оценки достижения метапредметных результатов является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ащита итогового индивидуального проек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overflowPunct w:val="true"/>
        <w:autoSpaceDE w:val="true"/>
        <w:spacing w:lineRule="auto" w:line="240"/>
        <w:ind w:right="823"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 источником данных о достижении отдельных метапредметных результатов будут служить результаты выполнения проверочных работ (как правило, тематических). В ходе текущей, тематической, промежуточной оценки может быть оценено достижение коммуникативных и регулятивных действий, которые трудно или нецелесообразно проверять в ходе стандартизированной итоговой проверочной работы. При этом обязательными составляющими системы внутришкольного мониторинга образовательных достижений являются материалы: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lineRule="auto" w:line="240"/>
        <w:ind w:right="823" w:firstLine="567"/>
        <w:textAlignment w:val="auto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тартовой диагностик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lineRule="auto" w:line="240"/>
        <w:ind w:right="823" w:firstLine="567"/>
        <w:textAlignment w:val="auto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кущего выполнения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чебных исследований и учебных проект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lineRule="auto" w:line="240"/>
        <w:ind w:right="823" w:firstLine="567"/>
        <w:textAlignment w:val="auto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омежуточных и итоговых комплексных работ на межпредметной основ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направленных на оценку сформированности познавательных, регулятивных и коммуникативных действий при решении учебно-познавательных и учебно-практических задач, основанных на работе с текстом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lineRule="auto" w:line="240"/>
        <w:ind w:right="823" w:firstLine="567"/>
        <w:textAlignment w:val="auto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кущего выполнения выборочных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чебно-практических и учебно-познавательных задани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оценку способности и готовности учащихся к освоению систематических знаний, их самостоятельному пополнению, переносу и интеграции; способности к сотрудничеству и коммуникации, к решению личностно и социально значимых проблем и воплощению решений в практику; способности и готовности к использованию ИКТ в целях обучения и развития; способности к самоорганизации, саморегуляции и рефлексии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lineRule="auto" w:line="240"/>
        <w:ind w:firstLine="567"/>
        <w:textAlignment w:val="auto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ащиты итогового индивидуального проек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overflowPunct w:val="true"/>
        <w:autoSpaceDE w:val="true"/>
        <w:spacing w:lineRule="auto" w:line="240"/>
        <w:ind w:right="823" w:firstLine="709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оценки предметных результатов освоения программы с учётом уровневого подхода, принятого в Стандарте, предполагает </w:t>
      </w:r>
      <w:r>
        <w:rPr>
          <w:rFonts w:cs="Times New Roman" w:ascii="Times New Roman" w:hAnsi="Times New Roman"/>
          <w:i/>
          <w:sz w:val="24"/>
          <w:szCs w:val="24"/>
        </w:rPr>
        <w:t>выделение базового уровня достижений как точки отсчёта</w:t>
      </w:r>
      <w:r>
        <w:rPr>
          <w:rFonts w:cs="Times New Roman" w:ascii="Times New Roman" w:hAnsi="Times New Roman"/>
          <w:sz w:val="24"/>
          <w:szCs w:val="24"/>
        </w:rPr>
        <w:t xml:space="preserve"> при построении всей системы оценки и организации индивидуальной работы с обучающимися. Для оценки динамики формирования предметных результатов в системе внутришкольного мониторинга образовательных достижений будут зафиксированы и проанализированы данные о сформированности умений и навыков, способствующих освоению систематических знаний, в том числе:</w:t>
      </w:r>
    </w:p>
    <w:p>
      <w:pPr>
        <w:pStyle w:val="Normal"/>
        <w:overflowPunct w:val="true"/>
        <w:autoSpaceDE w:val="true"/>
        <w:spacing w:lineRule="auto" w:line="240"/>
        <w:ind w:right="823" w:firstLine="567"/>
        <w:textAlignment w:val="auto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ервичному ознакомлению, отработке и осознанию теоретических моделей и понятий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общенаучных и базовых для данной области знания),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тандартных алгоритмов и процеду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overflowPunct w:val="true"/>
        <w:autoSpaceDE w:val="true"/>
        <w:spacing w:lineRule="auto" w:line="240"/>
        <w:ind w:right="823" w:firstLine="567"/>
        <w:textAlignment w:val="auto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ыявлению и осознанию сущности и особенностей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зучаемы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,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озданию и использованию моделе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зучаемых объектов и процессов, схем;</w:t>
      </w:r>
    </w:p>
    <w:p>
      <w:pPr>
        <w:pStyle w:val="Normal"/>
        <w:overflowPunct w:val="true"/>
        <w:autoSpaceDE w:val="true"/>
        <w:spacing w:lineRule="auto" w:line="240"/>
        <w:ind w:right="823" w:firstLine="567"/>
        <w:textAlignment w:val="auto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ыявлению и анализу существенных и устойчивых связей и отношений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жду объектами и процессами.</w:t>
      </w:r>
    </w:p>
    <w:p>
      <w:pPr>
        <w:pStyle w:val="Normal"/>
        <w:overflowPunct w:val="true"/>
        <w:autoSpaceDE w:val="true"/>
        <w:spacing w:lineRule="auto" w:line="240"/>
        <w:ind w:left="566" w:right="823" w:firstLine="567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бязательными составляющими системы накопленной оценки являются материалы:</w:t>
      </w:r>
    </w:p>
    <w:p>
      <w:pPr>
        <w:pStyle w:val="Normal"/>
        <w:overflowPunct w:val="true"/>
        <w:autoSpaceDE w:val="true"/>
        <w:spacing w:lineRule="auto" w:line="240"/>
        <w:ind w:right="823" w:firstLine="567"/>
        <w:textAlignment w:val="auto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тартовой диагностик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overflowPunct w:val="true"/>
        <w:autoSpaceDE w:val="true"/>
        <w:spacing w:lineRule="auto" w:line="240"/>
        <w:ind w:right="823" w:firstLine="567"/>
        <w:textAlignment w:val="auto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тематических и итоговых проверочных работ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творческих рабо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включая учебные исследования и учебные проект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26"/>
        <w:ind w:firstLine="284"/>
        <w:outlineLvl w:val="1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Учебно-методическое обеспечение учебного процесса</w:t>
      </w:r>
    </w:p>
    <w:p>
      <w:pPr>
        <w:pStyle w:val="Normal"/>
        <w:ind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чебно-методическое обеспечение учебного процесса предусматривает использование УМК:</w:t>
      </w:r>
    </w:p>
    <w:p>
      <w:pPr>
        <w:pStyle w:val="Normal"/>
        <w:spacing w:lineRule="auto" w:line="24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.</w:t>
        <w:tab/>
        <w:t>Пасечник В. В. Биология. Бактерии. Грибы. Растения. 5 класс. Учебник / М.: Дрофа, 2014 г.</w:t>
      </w:r>
    </w:p>
    <w:p>
      <w:pPr>
        <w:pStyle w:val="Normal"/>
        <w:spacing w:lineRule="auto" w:line="240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.</w:t>
        <w:tab/>
        <w:t>Пасечник В. В. Биология. Бактерии. Грибы. Растения. 5 класс. Рабочая тетрадь / М.: Дрофа, 2016 г.</w:t>
      </w:r>
    </w:p>
    <w:p>
      <w:pPr>
        <w:pStyle w:val="Normal"/>
        <w:spacing w:lineRule="auto" w:line="240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3.</w:t>
        <w:tab/>
        <w:t>Пасечник В. В. Биология. Бактерии. Грибы. Растения. 5 класс. Методическое пособие / М.: Дрофа, 2015 г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Биология. Рабочие программы. 5—9 классы. — М.: Дрофа, 2013 г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Рабочая программа по биологии 5 класс. С.Н. Шестакова (к УМК В.В. Пасечника) – 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Вако», 2015 г.</w:t>
      </w:r>
    </w:p>
    <w:p>
      <w:pPr>
        <w:pStyle w:val="Normal"/>
        <w:spacing w:lineRule="auto" w:line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sz w:val="24"/>
          <w:szCs w:val="24"/>
        </w:rPr>
        <w:t>ПОЯСНИТЕЛЬНАЯ ЗАПИСКА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нового государственного стандарта основного общего образования для 5—9 классов привело к изменению структуры школьного биологического образования. В настоящее время базовое биологическое образование должно обеспечить выпускникам высокую биологическую, экологическую и природоохранительную грамотность. Решить эту задачу можно на основе преемственного развития знаний в области основных биологических законов, теорий и идей, обеспечивающих фундамент для практической деятельности учащихся, формирования их научного мировоззрения.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биологии построена на </w:t>
      </w:r>
      <w:r>
        <w:rPr>
          <w:rFonts w:cs="Times New Roman" w:ascii="Times New Roman" w:hAnsi="Times New Roman"/>
          <w:b/>
          <w:sz w:val="24"/>
          <w:szCs w:val="24"/>
        </w:rPr>
        <w:t>ос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а об образовании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фундаментального ядра содержания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, основной программы образовательного процесса МБОУ «Гимназии №4»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</w:t>
      </w:r>
      <w:r>
        <w:rPr>
          <w:rFonts w:cs="Times New Roman" w:ascii="Times New Roman" w:hAnsi="Times New Roman"/>
          <w:i/>
          <w:sz w:val="24"/>
          <w:szCs w:val="24"/>
        </w:rPr>
        <w:t>межпредметны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 xml:space="preserve">внутрипредметных </w:t>
      </w:r>
      <w:r>
        <w:rPr>
          <w:rFonts w:cs="Times New Roman" w:ascii="Times New Roman" w:hAnsi="Times New Roman"/>
          <w:sz w:val="24"/>
          <w:szCs w:val="24"/>
        </w:rPr>
        <w:t xml:space="preserve">связей, логики учебного процесса, возрастных особенностей учащихся. 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курса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 Отбор содержания проведён с учётом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биологического образования в основной школе формулируются  на нескольких уровнях: глобальном, метапредметном, личностном и предметном; на уровне требований к результатам освоения содержания предметной программы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лобальными целями биологиче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разования являются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40"/>
        <w:jc w:val="left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  <w:r>
        <w:rPr>
          <w:rFonts w:cs="Times New Roman" w:ascii="Times New Roman" w:hAnsi="Times New Roman"/>
          <w:sz w:val="24"/>
          <w:szCs w:val="24"/>
        </w:rPr>
        <w:t xml:space="preserve"> обучаемых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миром живой природы;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40"/>
        <w:jc w:val="left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sz w:val="24"/>
          <w:szCs w:val="24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40"/>
        <w:jc w:val="left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иентация </w:t>
      </w:r>
      <w:r>
        <w:rPr>
          <w:rFonts w:cs="Times New Roman" w:ascii="Times New Roman" w:hAnsi="Times New Roman"/>
          <w:sz w:val="24"/>
          <w:szCs w:val="24"/>
        </w:rPr>
        <w:t>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</w:t>
      </w:r>
    </w:p>
    <w:p>
      <w:pPr>
        <w:pStyle w:val="Normal"/>
        <w:overflowPunct w:val="true"/>
        <w:autoSpaceDE w:val="true"/>
        <w:spacing w:lineRule="auto" w:line="240"/>
        <w:ind w:left="720" w:hanging="0"/>
        <w:jc w:val="left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40"/>
        <w:jc w:val="left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40"/>
        <w:jc w:val="left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overflowPunct w:val="true"/>
        <w:autoSpaceDE w:val="true"/>
        <w:spacing w:lineRule="auto" w:line="24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сто раздела  биологии  «Биология.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Многообразие покрытосеменных растений» 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учебном плане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в соответствии с Базисным учебным планом для ступени основного общего образования. Биология в основной школе изучается в </w:t>
      </w:r>
      <w:r>
        <w:rPr>
          <w:rFonts w:cs="Times New Roman" w:ascii="Times New Roman" w:hAnsi="Times New Roman"/>
          <w:b/>
          <w:i/>
          <w:sz w:val="24"/>
          <w:szCs w:val="24"/>
        </w:rPr>
        <w:t>6 классе -</w:t>
      </w:r>
      <w:r>
        <w:rPr>
          <w:rFonts w:cs="Times New Roman" w:ascii="Times New Roman" w:hAnsi="Times New Roman"/>
          <w:sz w:val="24"/>
          <w:szCs w:val="24"/>
        </w:rPr>
        <w:t xml:space="preserve">35часов  (1 час в неделю) </w:t>
      </w:r>
    </w:p>
    <w:p>
      <w:pPr>
        <w:pStyle w:val="Normal"/>
        <w:overflowPunct w:val="true"/>
        <w:autoSpaceDE w:val="true"/>
        <w:spacing w:lineRule="auto" w:line="240"/>
        <w:ind w:firstLine="708"/>
        <w:jc w:val="left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sz w:val="24"/>
          <w:szCs w:val="24"/>
        </w:rPr>
        <w:t xml:space="preserve"> усиливается благодаря использованию тетради на печатной основе, разнообразным лабораторным, практическим работам и экскурсиям.</w:t>
      </w:r>
    </w:p>
    <w:p>
      <w:pPr>
        <w:pStyle w:val="Normal"/>
        <w:overflowPunct w:val="true"/>
        <w:autoSpaceDE w:val="true"/>
        <w:spacing w:lineRule="auto" w:line="240"/>
        <w:ind w:firstLine="36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изучение на уроках  </w:t>
      </w:r>
      <w:r>
        <w:rPr>
          <w:rFonts w:cs="Times New Roman" w:ascii="Times New Roman" w:hAnsi="Times New Roman"/>
          <w:b/>
          <w:i/>
          <w:sz w:val="24"/>
          <w:szCs w:val="24"/>
        </w:rPr>
        <w:t>национально-регионального компонента</w:t>
      </w:r>
      <w:r>
        <w:rPr>
          <w:rFonts w:cs="Times New Roman" w:ascii="Times New Roman" w:hAnsi="Times New Roman"/>
          <w:sz w:val="24"/>
          <w:szCs w:val="24"/>
        </w:rPr>
        <w:t xml:space="preserve"> – материала о местных наиболее типичных и интересных в биологическом отношении растений, что позволит активизировать познавательную деятельность учащихся, способствовать организации их самостоятельной работы на уроках и во внеурочное время.</w:t>
      </w:r>
    </w:p>
    <w:p>
      <w:pPr>
        <w:pStyle w:val="Normal"/>
        <w:overflowPunct w:val="true"/>
        <w:autoSpaceDE w:val="true"/>
        <w:spacing w:lineRule="auto" w:line="240"/>
        <w:ind w:firstLine="36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учебного содержания курса осуществляется последовательно от общего к частному с учётом реализации </w:t>
      </w:r>
      <w:r>
        <w:rPr>
          <w:rFonts w:cs="Times New Roman" w:ascii="Times New Roman" w:hAnsi="Times New Roman"/>
          <w:b/>
          <w:i/>
          <w:sz w:val="24"/>
          <w:szCs w:val="24"/>
        </w:rPr>
        <w:t>внутрипредметных и метапредметных</w:t>
      </w:r>
      <w:r>
        <w:rPr>
          <w:rFonts w:cs="Times New Roman" w:ascii="Times New Roman" w:hAnsi="Times New Roman"/>
          <w:sz w:val="24"/>
          <w:szCs w:val="24"/>
        </w:rPr>
        <w:t xml:space="preserve"> связей. 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направлено на </w:t>
      </w:r>
      <w:r>
        <w:rPr>
          <w:rFonts w:cs="Times New Roman" w:ascii="Times New Roman" w:hAnsi="Times New Roman"/>
          <w:b/>
          <w:i/>
          <w:sz w:val="24"/>
          <w:szCs w:val="24"/>
        </w:rPr>
        <w:t>формирование универсальных учебных действий,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 w:before="0" w:after="0"/>
        <w:ind w:left="-40" w:firstLine="748"/>
        <w:contextualSpacing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учащиеся узнают, особенности строения и процессов жизнедеятельности биологических объектов -</w:t>
      </w:r>
      <w:r>
        <w:rPr>
          <w:rFonts w:cs="Times New Roman" w:ascii="Times New Roman" w:hAnsi="Times New Roman"/>
          <w:b/>
          <w:sz w:val="24"/>
          <w:szCs w:val="24"/>
        </w:rPr>
        <w:t>растений</w:t>
      </w:r>
      <w:r>
        <w:rPr>
          <w:rFonts w:cs="Times New Roman" w:ascii="Times New Roman" w:hAnsi="Times New Roman"/>
          <w:sz w:val="24"/>
          <w:szCs w:val="24"/>
        </w:rPr>
        <w:t>, их практическую значимость;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атся </w:t>
      </w:r>
      <w:r>
        <w:rPr>
          <w:rFonts w:cs="Times New Roman" w:ascii="Times New Roman" w:hAnsi="Times New Roman"/>
          <w:sz w:val="24"/>
          <w:szCs w:val="24"/>
        </w:rPr>
        <w:t xml:space="preserve">применять методы биологической науки для изучения </w:t>
      </w:r>
      <w:r>
        <w:rPr>
          <w:rFonts w:cs="Times New Roman" w:ascii="Times New Roman" w:hAnsi="Times New Roman"/>
          <w:b/>
          <w:sz w:val="24"/>
          <w:szCs w:val="24"/>
        </w:rPr>
        <w:t>растений</w:t>
      </w:r>
      <w:r>
        <w:rPr>
          <w:rFonts w:cs="Times New Roman" w:ascii="Times New Roman" w:hAnsi="Times New Roman"/>
          <w:sz w:val="24"/>
          <w:szCs w:val="24"/>
        </w:rPr>
        <w:t>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составляющие исследовательской и проектной деятельности по изучению  растений (приводить доказательства, классифицировать, сравнивать, выявлять взаимосвязи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иологии по предлагаемой программе предполагает ведение фенологических наблюдений,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результатам обучения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right="-426" w:firstLine="709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результатам обучения основных образовательных программ структурируются по ключевым задачам общего образования, отражающим индивидуальные, общественные и государственные потребности, и включают личностные, метапредметные и предметные результаты. </w:t>
      </w:r>
    </w:p>
    <w:p>
      <w:pPr>
        <w:pStyle w:val="Normal"/>
        <w:overflowPunct w:val="true"/>
        <w:autoSpaceDE w:val="true"/>
        <w:spacing w:lineRule="auto" w:line="240"/>
        <w:ind w:right="-426" w:firstLine="709"/>
        <w:jc w:val="left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учения биологии: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итывание российской гражданской идентичности: патриотизма, любви и уважения к Отечеству, чувства гордости за свою Родину; 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тветственного отношения к учению, готовности и способности обучающегося к саморазвитию и самообразованию на основе мотивации к обучению и познанию, 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делать выводы); эстетического отношения к живым объектам;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личностных представлений о целостности природы, 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формирование толерантности и миролюбия;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освоение социальных норм, правил поведения, ролей и форм социальной жизни в группах и сообществах,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нии и сотрудничестве с учителями, со сверстниками, старшими и младшими в процессе образованной, общественно полезной, учебно-иследовательской, творческой и других видах деятельности;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ценности здорового и безопасного образа жизни; усвоение правил индивидуального и коллективного безопасного поведения в чрезвычайной ситуациях, угрожающих жизни и здоровью людей, </w:t>
      </w:r>
    </w:p>
    <w:p>
      <w:pPr>
        <w:pStyle w:val="Normal"/>
        <w:overflowPunct w:val="true"/>
        <w:autoSpaceDE w:val="true"/>
        <w:spacing w:lineRule="auto" w:line="240" w:before="0" w:after="0"/>
        <w:ind w:right="-426" w:firstLine="284"/>
        <w:contextualSpacing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природопользования;</w:t>
      </w:r>
    </w:p>
    <w:p>
      <w:pPr>
        <w:pStyle w:val="Normal"/>
        <w:overflowPunct w:val="true"/>
        <w:autoSpaceDE w:val="true"/>
        <w:spacing w:lineRule="auto" w:line="240"/>
        <w:ind w:right="-426" w:firstLine="709"/>
        <w:jc w:val="left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учения биологии: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40" w:before="0" w:after="0"/>
        <w:ind w:left="319" w:right="-426" w:firstLine="709"/>
        <w:contextualSpacing/>
        <w:jc w:val="left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ься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40" w:before="0" w:after="0"/>
        <w:ind w:left="319" w:right="-426" w:firstLine="709"/>
        <w:contextualSpacing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составляющими исследовательской деятельности, включая умение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40" w:before="0" w:after="0"/>
        <w:ind w:left="319" w:right="-426" w:firstLine="709"/>
        <w:contextualSpacing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работать с различными  источниками биологической информации: текст учебника, научно-популярной литературой, биологическими словарями справочниками, анализировать и оценивать информацию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40" w:before="0" w:after="0"/>
        <w:ind w:left="319" w:right="-426" w:firstLine="709"/>
        <w:contextualSpacing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в учебной и познавательной деятельности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40" w:before="0" w:after="0"/>
        <w:ind w:left="319" w:right="-426" w:firstLine="709"/>
        <w:contextualSpacing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 в области использования информационно-коммуникативных технологий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40" w:before="0" w:after="0"/>
        <w:ind w:left="319" w:right="-426" w:firstLine="709"/>
        <w:contextualSpacing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осознанно использовать речевые средства для дискуссии и аргументации своей позиции, сравнивать различные точки зрения, аргументировать и отстаивать свою точку зрения.   </w:t>
      </w:r>
    </w:p>
    <w:p>
      <w:pPr>
        <w:pStyle w:val="Normal"/>
        <w:overflowPunct w:val="true"/>
        <w:autoSpaceDE w:val="true"/>
        <w:spacing w:lineRule="auto" w:line="240"/>
        <w:ind w:firstLine="405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биологии в 6класе являются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z w:val="24"/>
          <w:szCs w:val="24"/>
        </w:rPr>
        <w:t xml:space="preserve"> (интеллектуальной) сфере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существенных признаков биологических объектов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я мер профилактики заболеваний, вызываемых растениями,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(на примере сопоставления отдельных групп); роли различных организмов в жизни человека; значения биологического разнообразия для сохранения биосферы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на живых объектах и таблицах наиболее распространенных растений;; опасных для человека растений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приспособлений организмов к среде обитания; типов взаимодействия разных видов в экосистеме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В </w:t>
      </w:r>
      <w:r>
        <w:rPr>
          <w:rFonts w:cs="Times New Roman" w:ascii="Times New Roman" w:hAnsi="Times New Roman"/>
          <w:i/>
          <w:sz w:val="24"/>
          <w:szCs w:val="24"/>
        </w:rPr>
        <w:t>ценностно-ориентационной</w:t>
      </w:r>
      <w:r>
        <w:rPr>
          <w:rFonts w:cs="Times New Roman" w:ascii="Times New Roman" w:hAnsi="Times New Roman"/>
          <w:sz w:val="24"/>
          <w:szCs w:val="24"/>
        </w:rPr>
        <w:t xml:space="preserve"> сфере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правил поведения в природе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В </w:t>
      </w:r>
      <w:r>
        <w:rPr>
          <w:rFonts w:cs="Times New Roman" w:ascii="Times New Roman" w:hAnsi="Times New Roman"/>
          <w:i/>
          <w:sz w:val="24"/>
          <w:szCs w:val="24"/>
        </w:rPr>
        <w:t>сфере трудов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: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соблюдение правил работы в кабинете биологии;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В сфере </w:t>
      </w:r>
      <w:r>
        <w:rPr>
          <w:rFonts w:cs="Times New Roman" w:ascii="Times New Roman" w:hAnsi="Times New Roman"/>
          <w:i/>
          <w:sz w:val="24"/>
          <w:szCs w:val="24"/>
        </w:rPr>
        <w:t>физическ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40"/>
        <w:ind w:left="709" w:hanging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приемов оказания первой помощи при отравлении ядовитыми растениями; 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В </w:t>
      </w:r>
      <w:r>
        <w:rPr>
          <w:rFonts w:cs="Times New Roman" w:ascii="Times New Roman" w:hAnsi="Times New Roman"/>
          <w:i/>
          <w:sz w:val="24"/>
          <w:szCs w:val="24"/>
        </w:rPr>
        <w:t xml:space="preserve">эстетической </w:t>
      </w:r>
      <w:r>
        <w:rPr>
          <w:rFonts w:cs="Times New Roman" w:ascii="Times New Roman" w:hAnsi="Times New Roman"/>
          <w:sz w:val="24"/>
          <w:szCs w:val="24"/>
        </w:rPr>
        <w:t>сфере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40"/>
        <w:ind w:left="709" w:hanging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оценивать с эстетической точки зрения объекты живой природы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40"/>
        <w:ind w:hanging="0"/>
        <w:jc w:val="center"/>
        <w:textAlignment w:val="auto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Биология. Многообразие покрытосеменных растений. 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40"/>
        <w:ind w:hanging="0"/>
        <w:jc w:val="center"/>
        <w:textAlignment w:val="auto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6 класс  (35 часов, 1 час в неделю)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40"/>
        <w:ind w:hanging="0"/>
        <w:jc w:val="left"/>
        <w:textAlignment w:val="auto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Строение и многообразие покрытосеменных растений 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5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. Почки и их строение. Рост и развитие побега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ее строение листа. Клеточное строение листа. Видоизменения листьев.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бля. Многообразие стеблей. Видоизменения побегов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и его строение. Соцветия. Плоды и их классификация. Распространение плодов и семян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я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Normal"/>
        <w:widowControl w:val="false"/>
        <w:overflowPunct w:val="true"/>
        <w:autoSpaceDE w:val="true"/>
        <w:spacing w:lineRule="auto" w:line="240"/>
        <w:ind w:hanging="0"/>
        <w:jc w:val="left"/>
        <w:textAlignment w:val="auto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нешнее и внутреннее строение органов цветковых растен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оизменения органов цветковых растений и их роль в жизни растений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уметь: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и описывать органы цветковых растен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связь особенностей строения органов растений со средой обитания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зучать органы растений в ходе лабораторных работ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и сравнивать изучаемые объекты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уществлять описание изучаемого объекта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отношения объекта с другими объектами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объекта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лассифицировать объекты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лабораторную работу в соответствии с инструкцией.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40"/>
        <w:ind w:hanging="0"/>
        <w:jc w:val="left"/>
        <w:textAlignment w:val="auto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40"/>
        <w:ind w:hanging="0"/>
        <w:jc w:val="center"/>
        <w:textAlignment w:val="auto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2. Жизнь растений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0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жизнедеятельности (питание, дыхание, обмен веществ, рост, развитие, размножение). 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явления в жизни растений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основные процессы жизнедеятельности растений;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бенности минерального и воздушного питания растен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ы размножения растений и их значение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процессы жизнедеятельности растен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значение основных процессов жизнедеятельности растен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между процессами дыхания и фотосинтеза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казывать значение процессов фотосинтеза в жизни растений и в природе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различных видов размножения у растен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всхожесть семян растений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результаты наблюдений и делать выводы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эксперимента, его результатов, выводов.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40"/>
        <w:ind w:hanging="0"/>
        <w:jc w:val="center"/>
        <w:textAlignment w:val="auto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Классификация растений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6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Однодольные растения. Морфологическая характеристика злаков и лилейных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знаков семейства по внешнему строению растений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и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выращиванием растений в защищенном грунте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систематические категории: вид, род, семейство, класс, отдел, царство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ные признаки однодольных и двудольных растен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ки основных семейств однодольных и двудольных растен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елать морфологическую характеристику растен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являть признаки семейства по внешнему строению растен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определительными карточками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объем и содержание понятий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родовое и видовое понятия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аспект классификации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уществлять классификацию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Природные сообщества </w:t>
      </w:r>
      <w:r>
        <w:rPr>
          <w:rFonts w:cs="Times New Roman" w:ascii="Times New Roman" w:hAnsi="Times New Roman"/>
          <w:b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3 часа</w:t>
      </w:r>
      <w:r>
        <w:rPr>
          <w:rFonts w:cs="Times New Roman" w:ascii="Times New Roman" w:hAnsi="Times New Roman"/>
          <w:b/>
          <w:iCs/>
          <w:sz w:val="24"/>
          <w:szCs w:val="24"/>
        </w:rPr>
        <w:t>)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кскурсии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заимосвязь растений с другими организмами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стительные сообщества и их типы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закономерности развития и смены растительных сообществ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 результатах влияния деятельности человека на растительные сообщества и влияния природной среды на человека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растений с другими организмами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растительные сообщества и их типы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влияние деятельности человека на растительные сообщества и влияние природной среды на человека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фенологические наблюдения за весенними явлениями в природных сообществах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объектов, наблюдений, их результаты, выводы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распределять роли, договариваться друг с другом и т. д.)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обучения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поведения в природе;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ть основные факторы, определяющие взаимоотношения человека и природы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ть реализовывать теоретические познания на практике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знавать значение обучения для повседневной жизни и осознанного выбора профессии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работу над ошибками для внесения корректив в усваиваемые знания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спытывать любовь к природе, чувства уважения к ученым, изучающим растительный мир, и эстетические чувства от общения с растениями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вать право каждого на собственное мнение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являть готовность к самостоятельным поступкам и действиям на благо природы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уметь отстаивать свою точку зрения; 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ритично относиться к своим поступкам, нести ответственность за их последствия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ть необходимость ответственного, бережного отношения к окружающей среде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ть слушать и слышать другое мнение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ть оперировать фактами как для доказательства, так и для опровержения существующего мнения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времени — 2 часа.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40"/>
        <w:ind w:hanging="0"/>
        <w:jc w:val="left"/>
        <w:textAlignment w:val="auto"/>
        <w:rPr>
          <w:rFonts w:ascii="SchoolBookCSanPin;Times New Roman" w:hAnsi="SchoolBookCSanPin;Times New Roman" w:cs="SchoolBookCSanPin;Times New Roman"/>
          <w:b/>
          <w:b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 - методическое обеспечение</w:t>
      </w:r>
    </w:p>
    <w:p>
      <w:pPr>
        <w:pStyle w:val="Normal"/>
        <w:overflowPunct w:val="true"/>
        <w:autoSpaceDE w:val="true"/>
        <w:spacing w:lineRule="auto" w:line="240" w:before="0" w:after="0"/>
        <w:ind w:left="720" w:hanging="0"/>
        <w:contextualSpacing/>
        <w:jc w:val="left"/>
        <w:textAlignment w:val="auto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чебно-методическое обеспечение учебного процесса предусматривает использование УМК 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40" w:before="0" w:after="0"/>
        <w:contextualSpacing/>
        <w:jc w:val="left"/>
        <w:textAlignment w:val="auto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асечник В. В. Биология. Многообразие покрытосеменных растений . 6 класс. Учебник / М.: Дрофа, любое издание после 2014 г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40" w:before="0" w:after="0"/>
        <w:contextualSpacing/>
        <w:jc w:val="left"/>
        <w:textAlignment w:val="auto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асечник В. В.. Биология. Многообразие покрытосеменных растений . 6 класс Рабочая тетрадь / М.: Дрофа, любое издание после 2016 г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40" w:before="0" w:after="0"/>
        <w:contextualSpacing/>
        <w:jc w:val="left"/>
        <w:textAlignment w:val="auto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асечник В. В Биология. Многообразие покрытосеменных растений . 6 класс. Методическое пособие / М.: Дрофа, любое издание после 2013 г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40" w:before="0" w:after="0"/>
        <w:contextualSpacing/>
        <w:jc w:val="left"/>
        <w:textAlignment w:val="auto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электронная энциклопедия Кирилла и Мефодия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 – тематический план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66"/>
        <w:gridCol w:w="992"/>
        <w:gridCol w:w="709"/>
        <w:gridCol w:w="1701"/>
        <w:gridCol w:w="928"/>
        <w:gridCol w:w="1482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ектные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окрытосеменн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-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+2 часа 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еучебные умения, навыки и способы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 приоритетными для учебного предмета являются: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элементарной исследовательской деятельности;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боты с естественнонаучной информацией;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амоорганизации учебной деятельности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и </w:t>
      </w:r>
      <w:r>
        <w:rPr>
          <w:rFonts w:cs="Times New Roman" w:ascii="Times New Roman" w:hAnsi="Times New Roman"/>
          <w:i/>
          <w:sz w:val="24"/>
          <w:szCs w:val="24"/>
        </w:rPr>
        <w:t>формами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учащихся являютс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деятельность учащихся по проведению наблюдений, постановке опытов, учету природных объектов, описанию экологических последствий при использовании и преобразовании окружающей среды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актических умений в работе с дополнительными источниками информации: справочниками, энциклопедиями, словарями, научно-популярной литературой для  младшего подросткового возраста, ресурсами интернета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подавании курса  используются  следующие </w:t>
      </w:r>
      <w:r>
        <w:rPr>
          <w:rFonts w:cs="Times New Roman" w:ascii="Times New Roman" w:hAnsi="Times New Roman"/>
          <w:i/>
          <w:sz w:val="24"/>
          <w:szCs w:val="24"/>
        </w:rPr>
        <w:t>формы работы</w:t>
      </w:r>
      <w:r>
        <w:rPr>
          <w:rFonts w:cs="Times New Roman" w:ascii="Times New Roman" w:hAnsi="Times New Roman"/>
          <w:sz w:val="24"/>
          <w:szCs w:val="24"/>
        </w:rPr>
        <w:t xml:space="preserve"> с учащимися: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малых группах;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работа;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рефератов;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деятельность;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оисковая деятельность;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актических и лабораторных работ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обучающихся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/ понима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и функции клетки;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таксономических единицах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ль бактерий, грибов, растений и животных в природе, значение их в жизни человека,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раняемые растения своей местности, мероприятия по их охране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увеличительными приборами, готовить микропрепараты и работать с ними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наблюдения и ставить простейшие опыты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поведения в природе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учебником, составлять план параграфа, использовать рисунки и  текст как руководство к лабораторным работам, находить в тексте сведения  для составления и заполнения таблиц и схем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 деятельности и повседневной жизни: для определения ядовитых  растений, грибов данной местности;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 зна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зовые и итоговые тестовые самостоятельные работы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и индивидуальный опрос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по практическим и лабораторным работам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задания  (защита рефератов и проектов, моделирование процессов и объектов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творческих и исследовательских  работ с использованием  информационных технологий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ое  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ласс. Бактерии. Грибы. Растения (34 часа, 1 час в неделю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"/>
        <w:gridCol w:w="426"/>
        <w:gridCol w:w="86"/>
        <w:gridCol w:w="1331"/>
        <w:gridCol w:w="27"/>
        <w:gridCol w:w="1532"/>
        <w:gridCol w:w="111"/>
        <w:gridCol w:w="1593"/>
        <w:gridCol w:w="50"/>
        <w:gridCol w:w="3350"/>
        <w:gridCol w:w="105"/>
        <w:gridCol w:w="4290"/>
        <w:gridCol w:w="29"/>
        <w:gridCol w:w="1246"/>
        <w:gridCol w:w="14"/>
        <w:gridCol w:w="988"/>
        <w:gridCol w:w="9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№</w:t>
            </w:r>
            <w:r>
              <w:rPr>
                <w:rFonts w:eastAsia="SchoolBookCSanPin;Times New Roman" w:cs="SchoolBookCSanPin;Times New Roman" w:ascii="SchoolBookCSanPin;Times New Roman" w:hAnsi="SchoolBookCSanPin;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п/п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bCs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bCs/>
                <w:sz w:val="16"/>
                <w:szCs w:val="16"/>
              </w:rPr>
              <w:t xml:space="preserve">в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16"/>
                <w:szCs w:val="16"/>
              </w:rPr>
              <w:t>тем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 xml:space="preserve">Дата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проведени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Тем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Содержание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Вид деятельности ученика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Лаборатор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Домашнее задание</w:t>
            </w:r>
          </w:p>
        </w:tc>
      </w:tr>
      <w:tr>
        <w:trPr/>
        <w:tc>
          <w:tcPr>
            <w:tcW w:w="15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6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Биология — наука о живой природ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Биология как наука. Значение биологии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i/>
                <w:sz w:val="21"/>
                <w:szCs w:val="21"/>
              </w:rPr>
              <w:t>Техника безопасности в кабинете биологии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биология», «биосфера», «экология». Раскрывают значение биологических знаний в современной жизни. Оценивают роль биологической науки в жизни общества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ставлять план текста;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 руководством учителя оформлять отчет, включающий описание наблюдения, его результаты, выводы;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ладеть таким видом изложения текста, как повествование;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 руководством учителя проводить непосредственное наблюдение;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лучать биологическую информацию из различных источников;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пределять отношения объекта с другими объектами;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пределять существенные признаки объекта.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самостоятельно определять общие цели и распределять роли при работе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сследования в биологии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Методы познания в биологии: наблюдение,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эксперимент, измерение. Источники биологической информации, ее получение, анализ и представление его результатов.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методы исследования», «наблюдение», «эксперимент», «измерение». Характеризуют основные методы исследования в биологии. Изучают правила техники безопасности в кабинете биологии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иборы и оборуд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</w:tr>
      <w:tr>
        <w:trPr>
          <w:trHeight w:val="33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Разнообразие живой природы.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Царства: Бактерии, Грибы, Растения и Животные. Признаки живого: клеточное строение, питание, дыхание, обмен веществ, раздражимость, рост, развитие, размножение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царство Бактерии», «царство Грибы», «царство Растения» и «царство Животные». Анализируют признаки живого: клеточное строение, питание, дыхание, обмен веществ, раздражимость, рост, развитие, размножение. Составляют план параграфа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4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ентяб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еды обитания живых организм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ная среда. Наземно-воздушная среда. Почва как среда обитания. Организм как среда обитания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водная среда», «наземно-воздушная среда», «почва как среда обитания», «организм как среда обитания». Анализируют связи организмов со средой обитания. Характеризуют влияние деятельности человека на природ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5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Экологические факторы 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нализируют и сравнивают экологические факторы. Отрабатывают навыки работы с текстом учебника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6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«Введение»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Экскурсия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живых организмов, осенние явления в жизни растений и животных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Готовят отчет по экскурсии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нологические наблюдения за сезонными изменениями в природ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15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еточное строение организмов (7 часов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7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стройство увеличительных прибор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color w:val="FFFFFF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FFFF"/>
                <w:sz w:val="21"/>
                <w:szCs w:val="21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етка», «лупа», «микроскоп», «тубус», «окуляр», «объектив», «штатив». Работают с лупой и микроскопом, изучают устройство микроскопа. Отрабатывают правила работы с микроскопом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-осознавать единство и целостность окружающего мира, возможность его познаваемости на основе достижений науки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ботая по плану сравнивать свои действия с целью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равнивать объекты под микроскопом с их изображением на рисунках и определять их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лабораторной работы в рабочей тетради;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 и иллюстрациями учебника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договариваться друг с друг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i/>
                <w:i/>
                <w:sz w:val="21"/>
                <w:szCs w:val="21"/>
                <w:u w:val="single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/>
                <w:sz w:val="21"/>
                <w:szCs w:val="21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SchoolBookCSanPin;Times New Roman" w:hAnsi="SchoolBookCSanPin;Times New Roman" w:cs="SchoolBookCSanPin;Times New Roman"/>
                <w:b/>
                <w:b/>
                <w:bCs/>
                <w:i/>
                <w:i/>
                <w:sz w:val="24"/>
                <w:szCs w:val="21"/>
                <w:u w:val="single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стройство микроскоп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8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ктяб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клетки. Различают на таблицах и микропрепаратах части и органоиды клетки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7,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9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ояб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ластиды. Хлоропласты Строение клеток кожицы чешуи лук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чатся готовить микропрепараты. Наблюдают части и органоиды клетки под микроскопом, описывают и схематически изображают их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ссматривание препарата кожицы  чешуи лук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0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ояб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Химический состав клетки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минеральных веществ и воды, входящих в состав клетки. Различают органические и неорганические вещества, входящие в состав клетки. Ставят биологические эксперименты по изучению химического состава клетки. Учатся работать с лабораторным оборудованием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ояб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Жизнедеятельность клетки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енетический аппарат, ядро, хромосомы.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ов процессов жизнедеятельности клетки. Ставят биологические эксперименты по изучению процессов жизнедеятельности организмов и объясняют их результаты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Ткани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Ткань.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. Определяют понятие «ткань». Выделяют признаки, характерные для различных видов тканей. Отрабатывают умение работать с микроскопом и определять различные растительные ткани на микропрепаратах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Микропрепараты различных растительных тканей.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«Клеточное строение организмов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 и умений работать с микроскопом и приготовления микропрепаратов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ство Бактерии (3 часа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 и жизнедеятельность бактерий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бактерий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26" w:before="0" w:after="0"/>
              <w:ind w:left="0" w:firstLine="284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  <w:lang w:val="en-US" w:eastAsia="en-US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before="120" w:after="12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:</w:t>
            </w:r>
          </w:p>
          <w:p>
            <w:pPr>
              <w:pStyle w:val="23"/>
              <w:spacing w:lineRule="exact" w:line="226" w:before="0" w:after="0"/>
              <w:ind w:left="0" w:firstLine="284"/>
              <w:jc w:val="both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3"/>
              <w:spacing w:lineRule="exact" w:line="226" w:before="0" w:after="0"/>
              <w:ind w:left="0" w:firstLine="284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  <w:lang w:val="en-US" w:eastAsia="en-US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ть представителей разных групп организмов, делать выводы на основе сравнени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договариваться друг с друг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5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декаб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бактерий в природе и жизни человек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бактерий в природе. Роль бактерий в хозяйственной деятельности человека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убеньковые (азотфиксирующие) бактерии», «симбиоз», «болезнетворные бактерии», «эпидемия». Объясняют роль бактерий в природе и жизни человека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6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янва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«Царство Бактерии»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15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арство Грибы (5 час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7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янва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щая характеристика гриб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и жизнедеятельности грибов. Объясняют роль грибов в природе и жизни человека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before="120" w:after="12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:</w:t>
            </w:r>
          </w:p>
          <w:p>
            <w:pPr>
              <w:pStyle w:val="23"/>
              <w:spacing w:lineRule="exact" w:line="226" w:before="0" w:after="0"/>
              <w:ind w:left="0" w:firstLine="284"/>
              <w:jc w:val="both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3"/>
              <w:spacing w:lineRule="exact" w:line="226" w:before="0" w:after="0"/>
              <w:ind w:left="0" w:firstLine="284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  <w:lang w:val="en-US" w:eastAsia="en-US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ть представителей разных групп растений, делать выводы на основе сравнени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договариваться друг с друг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8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январ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Шляпочные грибы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ъедобные и ядовитые грибы. Оказание первой помощи при отравлении ядовитыми грибами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личают на живых объектах и таблицах съедобные и ядовитые грибы. Симбиоз грибов и растений. Осваивают приёмы оказания первой помощи при отравлении ядовитыми грибами.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плодовых тел шляпочных гриб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врал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лесневые грибы и дрожж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лесневые грибы и дрожжи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6" w:before="0" w:after="0"/>
              <w:ind w:left="0" w:hanging="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  <w:lang w:val="en-US" w:eastAsia="en-US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Готовят микропрепараты и наблюдают под микроскопом строение мукора и дрожжей. Сравнивают увиденное под микроскопом с приведённым в учебнике изображением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  <w:lang w:val="en-US" w:eastAsia="en-US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Лабораторная работа </w:t>
            </w:r>
          </w:p>
          <w:p>
            <w:pPr>
              <w:pStyle w:val="23"/>
              <w:spacing w:lineRule="exact" w:line="226" w:before="0" w:after="120"/>
              <w:rPr>
                <w:rFonts w:ascii="SchoolBookCSanPin;Times New Roman" w:hAnsi="SchoolBookCSanPin;Times New Roman" w:cs="SchoolBookCSanPin;Times New Roman"/>
                <w:sz w:val="21"/>
                <w:szCs w:val="21"/>
                <w:lang w:val="en-US" w:eastAsia="en-US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Плесневый гриб мук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left"/>
              <w:rPr>
                <w:rFonts w:ascii="SchoolBookCSanPin;Times New Roman" w:hAnsi="SchoolBookCSanPin;Times New Roman" w:cs="SchoolBookCSanPin;Times New Roman"/>
                <w:b/>
                <w:b/>
                <w:sz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0"/>
              </w:rPr>
              <w:t>2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0"/>
              </w:rPr>
            </w:pPr>
            <w:r>
              <w:rPr>
                <w:rFonts w:cs="SchoolBookCSanPin;Times New Roman" w:ascii="SchoolBookCSanPin;Times New Roman" w:hAnsi="SchoolBookCSanPin;Times New Roman"/>
                <w:sz w:val="20"/>
              </w:rPr>
              <w:t>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sz w:val="20"/>
              </w:rPr>
            </w:pPr>
            <w:r>
              <w:rPr>
                <w:rFonts w:cs="SchoolBookCSanPin;Times New Roman" w:ascii="SchoolBookCSanPin;Times New Roman" w:hAnsi="SchoolBookCSanPin;Times New Roman"/>
                <w:sz w:val="20"/>
              </w:rPr>
              <w:t>феврал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-паразиты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-паразиты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Роль грибов-паразитов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 природе и жизни человека</w:t>
            </w:r>
          </w:p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грибы-паразиты». Объясняют роль грибов-паразитов в природе и жизни человека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8"/>
                <w:szCs w:val="28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ind w:hanging="0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уляжи плодовых тел грибов-паразитов, натуральные объекты (трутовика, ржавчины, головни, спорыньи и д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6" w:before="0" w:after="120"/>
              <w:rPr>
                <w:rFonts w:ascii="SchoolBookCSanPin;Times New Roman" w:hAnsi="SchoolBookCSanPin;Times New Roman" w:cs="SchoolBookCSanPin;Times New Roman"/>
                <w:sz w:val="21"/>
                <w:szCs w:val="21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§1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врал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«Царство Грибы»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понятий раздела. Контроль знаний и умений, оказывать первую помощь при отравлении ядовитыми грибами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6" w:before="0" w:after="0"/>
              <w:ind w:left="0" w:hanging="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  <w:lang w:val="en-US" w:eastAsia="en-US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. Готовят сообщение «Многообразие грибов и их значение в природе и жизни человека» (на основе обобщения материала учебника и дополнительной литературы)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  <w:lang w:val="en-US" w:eastAsia="en-US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ство Растения  (12 час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р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нообразие, распространение растений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нообразие растений, значение растений в жизни человека. Растения низшие и высшие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ботаника, растения низшие и высшие. Объясняют роль растений в природе и жизни человека. готовят сообщение «Роль растений в природе»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before="120" w:after="12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:</w:t>
            </w:r>
          </w:p>
          <w:p>
            <w:pPr>
              <w:pStyle w:val="23"/>
              <w:spacing w:lineRule="exact" w:line="226" w:before="0" w:after="0"/>
              <w:ind w:left="0" w:firstLine="284"/>
              <w:jc w:val="both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3"/>
              <w:spacing w:lineRule="exact" w:line="226" w:before="0" w:after="0"/>
              <w:ind w:left="0" w:firstLine="284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  <w:lang w:val="en-US" w:eastAsia="en-US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lang w:val="en-US" w:eastAsia="en-US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р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оросл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Выделяют существенные признаки водорослей. Работают с таблицами и гербарными образцами, определяя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едставителей водорослей. Готовят микропрепараты и работают с микроскопом. Объясняют роль водорослей в природе и жизни человека. Обосновывают необходимость охраны водорослей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Лабораторная работа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зеленых одноклеточных  водорослей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8 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3-94 -10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ть представителей разных групп растений, делать выводы на основе сравнени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договариваться друг с друг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р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Лишайник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х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сшие споровые растения. Мхи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ые работы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мха (на местных вид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лауны, хвощи, папоротник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апоротники, хвощи, плауны, их отличительные особенности, многообразие, распространение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. Объясняют роль мхов, папоротников, хвощей и плаунов в природе и жизни человека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споровых растений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еда обитания, роль в природе и жизни человека, охрана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  <w:highlight w:val="cy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ов споровых растений.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  <w:highlight w:val="cy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  <w:highlight w:val="cy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ые работы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спороносящего хвоща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прел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лосеменные растени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Голосеменные растения, особенности строения.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. 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2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8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голосеменных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голосеменных в природе и жизни человека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окрытосеменные растени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окрытосеменные растения, особенности строения многообразие,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покрытосемен-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ых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,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значение в природе и жизни человека. </w:t>
            </w:r>
          </w:p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покрытосеменных в природе и жизни человека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ай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оисхождение растений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</w:tr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общающий «Царство Растения»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Систематизация и обобщение понятий раздела.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ют представителей разных групп растений, делают выводы на основе сравнения.</w:t>
            </w: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Оценивают с эстетической точки зрения представителей растительного мира. </w:t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27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  <w:t>3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b/>
                <w:b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1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овторение «Биология – наука ожизни»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одведение итогов за год. Летние задания Развивающий контроль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аходят информацию о растениях в научно-популярной литературе, биологических словарях и справочниках, анализируют и оценивают её, переводят из одной формы в другую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ind w:hanging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720" w:gutter="0" w:header="0" w:top="539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УРОЧНОЕ    ПЛАНИРОВАНИЕ 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ИОЛОГИЯ. МНОГООБРАЗИЕ ПОКРЫТОСЕМЕННЫХ РАСТЕНИЙ»  6 КЛАСС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ланирование составлено на основ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ограммы основного общего образования по биологии  5—9классы Авторы: В. В. Пасечник. В. Латюшин, Г. Г. Швецов.   </w:t>
      </w:r>
      <w:r>
        <w:rPr>
          <w:rFonts w:cs="Times New Roman" w:ascii="Times New Roman" w:hAnsi="Times New Roman"/>
          <w:b/>
          <w:i/>
          <w:sz w:val="24"/>
          <w:szCs w:val="24"/>
        </w:rPr>
        <w:t>Общее количество часов — 35, в неделю — 1час.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2127"/>
        <w:gridCol w:w="2268"/>
        <w:gridCol w:w="2126"/>
        <w:gridCol w:w="2693"/>
        <w:gridCol w:w="3119"/>
        <w:gridCol w:w="283"/>
        <w:gridCol w:w="1843"/>
        <w:gridCol w:w="6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исследовательской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одержание темы, термины и понят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Планируемые результаты  (в соответствии ФГОС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едметные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УУ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метапредметные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Личностные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УУ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\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Строение и многообразие покрытосеменных растений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 час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двудоль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1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семян двудольных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собенности строения семян двудольных растени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двудольные растения», «семядоля», «эндосперм», «зародыш», «семенная кожура», «микропиле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работать с текстом, выделять в нем главное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рганизовать выполнение лабораторной работы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Cs w:val="22"/>
              </w:rPr>
              <w:t xml:space="preserve">: умение слушать учителя и 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й  работы. Работают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мение соблюдать дисциплину на уроке, уважительно относиться к учителю и одноклассникам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днодоль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2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семян однодольных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семян однодольных растени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однодольные растения», «семядоля», «эндосперм», «зародыш», «семенная кожура», «микропиле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выбирать смысловые единицы текста и устанавливают отношения между ним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инструктаж-памятку последовательности действий при проведении анализа строения семян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ют слушать и слышать друг друг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редставлять конкретное содержание и сообщать его в уст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применять полученные на уроке знания на практике. Потребность в справедливом оценивании своей рабо</w:t>
              <w:softHyphen/>
              <w:t>ты и работы одноклас</w:t>
              <w:softHyphen/>
              <w:t>с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. Типы корневы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3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. Стержневые и мочковатые корневые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орня. Главный, боковые и придаточные корни. Стержневая и мочковатая корневые системы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орня. Главный, боковые и придаточные корни. Стержневая и мочковатая корневые системы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иды корней и типы корневых систем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250"/>
              <w:ind w:left="12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осмысленно относится к тому, что делает, знает для чего он это делает,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§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р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4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ой чехлик и корневые воло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(зоны) корня. Внешнее и внутреннее строение корня. </w:t>
            </w:r>
          </w:p>
          <w:p>
            <w:pPr>
              <w:pStyle w:val="Normal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рневой чехлик», «корневой волосок», «зона деления», «зона растяжения», «зона всасывания», «зона проведения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 умение выделять главное в тексте, грамотно формулировать вопросы, р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цели лабораторной работы  Анализируют строение  клеток коря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умение работать в составе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осознание возможности участия каждого человека в научных исследован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израстания и видоизменения кор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корней к условиям существования.</w:t>
            </w:r>
          </w:p>
          <w:p>
            <w:pPr>
              <w:pStyle w:val="Normal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кор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рнеплоды», «корневые клубни», «воздушные корни», «дыхательные корни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работать с различными источниками информации, преобразовывать ее из одной формы в другую, выде</w:t>
              <w:softHyphen/>
              <w:t>лять главное в тексте, структурировать учебный материал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 между условиями существования и видоизменениями корне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воспринимать информацию на слух, отвечать на вопросы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соблюдать дисциплину на уроке, уважительно относиться к учителю и одноклассника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г. Почки и их строение. Рост и развитие поб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5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очек. Расположение почек на стебле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г. Листорасположение. Строение почек. Расположение почек на стебле. Рост и развитие побега.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понятия «побег», «почка», «верхушечная почка», «пазушная почка», придаточная почка», «вегетативная почка», «генеративная почка», «конус нарастания», «узел», «междоузлие», «пазуха листа», «очередное листорасположение», «супротивное листорасположение», «мутовчатое расположение»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мение структурировать учебный материал, выделять в нем главное.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езультаты лабораторной работы и наблюдений за ростом и развитием побега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осознание возможности участия каждого человека в научных исследованиях, формирование бережного отношения к окружающей природ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6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ья простые и сложные, их жилкование и листорасположение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ее строение листа. Форма листа. Листья простые и сложные. Жилкование листьев. </w:t>
            </w:r>
          </w:p>
          <w:p>
            <w:pPr>
              <w:pStyle w:val="Normal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color w:val="FFFFFF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FFFF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листовая пластинка», «черешок», «черешковый лист», «сидячий лист», «простой лист», «сложный лист», «сетчатое жилкование», «параллельное жилкование», «дуговое жилк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анавливают цели лабораторной работы  Анализируют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иденное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по результатам изучения различных листьев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редставлять конкретное содержание и сообщать 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стетическое восприятие прир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. Видоизменение лист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ые работы №7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жицы листа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 w:before="0" w:after="0"/>
              <w:ind w:hanging="0"/>
              <w:contextualSpacing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жицы листа, строение мякоти листа. Влияние факторов среды на строение ли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жица листа», «устьица», «хлоропласты», «столбчатая ткань листа», «губчатая ткань листа», « мякоть листа», «проводящий пучок», «сосуды», « ситовидные трубки», «волокна», «световые листья», «теневые листья», «видоизменения листьев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станавливают цели лабораторной работы  Анализируют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иденное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ые работы и обсуждают их результаты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слушать и слышать друг друг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соблюдать дисциплину на уроке, уважительно относиться к учителю и одноклассника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ебля. Многообразие сте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8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ветки дерева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ебля. Многообразие стеблей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травянистый стебель», «деревянистый стебель», «прямостоячий стебель», «вьющийся стебель», «лазающий стебель», «ползучий стебель», «чечевички», «пробка», «кора», «луб», «ситовидные трубки», « лубяные волокна», «камбий», «древесина», «сердцевина», «сердцевинные лучи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ыбирать смысловые единицы текста и устанавливать отношения между ними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 и обсуждают ее результаты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уются чужим мнением и высказывают свое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слушать и слышать друг д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формирование бережного отношения к окружающей природ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е побе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9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оизмененных побегов (корневище, клубень, луков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color w:val="00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видоизмененных побе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видоизмененный побег», «корневище», «клубень», «луковица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Cs w:val="22"/>
              </w:rPr>
              <w:t>знакомятся с видоизмененными побегами -клубнем и луковице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 и обсуждают ее результаты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представлять конкретное содержание и сообщать его в письменной и устной форм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осознание возможности участия каждого человека в научных исследован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и его 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0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цве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цветка. Венчик цветка. Чашечка цветка. Околоцветник. Строение тычинки и пестика. Растения однодомные и двудомные. Формула цветка. </w:t>
            </w:r>
          </w:p>
          <w:p>
            <w:pPr>
              <w:pStyle w:val="Normal"/>
              <w:overflowPunct w:val="true"/>
              <w:autoSpaceDE w:val="true"/>
              <w:spacing w:lineRule="exact" w:line="226" w:before="0" w:after="0"/>
              <w:ind w:hanging="0"/>
              <w:contextualSpacing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пестик», «тычинка», «лепестки», «венчик», «чашелистики», « чашечка», «цветоножка», «цветоложе», «простой околоцветник», «двойной околоцветник», «тычиночная нить», «пыльник», «рыльце», «столбик», «завязь», «семязачаток», «однодомные растения», «двудомные растения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работать с различными источниками информации\, выделять главное в тексте, структурировать учебный материал, грамотно формулировать вопросы</w:t>
            </w:r>
            <w:r>
              <w:rPr>
                <w:rFonts w:cs="Calibri" w:ascii="Calibri" w:hAnsi="Calibri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 и обсуждают ее результаты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стетическое восприятие прир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ве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1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видами соцвети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ветий. Значение соцве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комятся с простыми и сложными соцветиями, делают вывод о биологическом значении соцвети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. Заполняют таблицу по результатам работы с текстом учебника и дополнительной литературой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Учатся самостоятельно организовывать учебное взаимодействие в групп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стетическое восприятие прир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2</w:t>
            </w:r>
          </w:p>
        </w:tc>
      </w:tr>
      <w:tr>
        <w:trPr>
          <w:trHeight w:val="2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и их класс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2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ухими и сочными пл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плодов. Классификация плодов. 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околоплодник», «простые плоды», «сборные плоды», «сухие плоды», «сочные плоды», «односемянные плоды», «многосемянные плоды», «ягода», « костянка», «орех», « зерновка», «семянка», «боб», «стручок», «коробочка», «соплодие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комятся с классификацией плодов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. Анализируют и сравнивают различные плоды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результаты работы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ясь с плодами, делают вывод о их многообразии, и использовании их в пищу. Осознают важность этих знаний для сохранения здоровь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лодов и сем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спространения плодов и семян. Приспособления, выработавшиеся у плодов и семян в связи с различными способами распростра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ют за способами распространения плодов и семян в природе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учебника, коллекциями, гербарными экземплярами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ят сообщение «Способы распространения плодов и семян и их значение для раст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троение и многообразие покрытосеменных раст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тся применять полученные на уроке знания на практик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6" w:before="0" w:after="0"/>
              <w:ind w:hanging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Жизнь растений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 час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exact" w:line="226" w:before="0" w:after="0"/>
              <w:ind w:hanging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ое питание растений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енное питание растений. Поглощение воды и минеральных веществ. Управление почвеннымпитанием растений. Минеральные и органические удобрения. Способы, сроки и дозы внесения удобр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 w:before="0" w:after="0"/>
              <w:ind w:hanging="0"/>
              <w:contextualSpacing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минеральное питание», «корневое давление», «почва», «плодородие», «удобрение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почвенного питания растений. Объясняют необходимость восполнения запаса питательных веществ в почве путём внесения удобрений.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амостоятельно обнаруживать учебную проблему, определять цель учебной деятельност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ценивают вред, наиносимый окружающей среде использованием значительных доз удобрений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вред, наносимый окружающей среде использованием значительных доз удобрений. Знакомятся с мерами охраны природной сре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синтез. Хлоропласты, хлорофилл, их роль в фотосинтезе. Управление фотосинтезом растений: условия, влияющие на интенсивность фотосинтеза.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образовании и накоплении органических веществ и кислорода на Земле Значение фотосинте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ют приспособленность растений к использованию света в процессе фотосинтеза. Определяют условия протекания фотосинтеза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познавательную цель, сохраняют ее при выполнении учебных действий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уются чужим мнением и высказывают свое</w:t>
            </w:r>
            <w:r>
              <w:rPr>
                <w:rFonts w:cs="Times New Roman" w:ascii="Times New Roman" w:hAnsi="Times New Roman"/>
                <w:szCs w:val="22"/>
              </w:rPr>
              <w:t xml:space="preserve"> 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слушать и слышать друг друга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значение фотосинтеза и роль растений в природе и жизни челове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 w:before="0" w:after="0"/>
              <w:ind w:hanging="0"/>
              <w:contextualSpacing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анспирация», «устьиц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 w:before="0" w:after="0"/>
              <w:ind w:hanging="0"/>
              <w:contextualSpacing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растений, его сущность </w:t>
            </w:r>
          </w:p>
          <w:p>
            <w:pPr>
              <w:pStyle w:val="Normal"/>
              <w:overflowPunct w:val="true"/>
              <w:autoSpaceDE w:val="true"/>
              <w:spacing w:lineRule="exact" w:line="226" w:before="0" w:after="0"/>
              <w:ind w:hanging="0"/>
              <w:contextualSpacing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стьиц, чечевичек и межклетников в газообмене у растений. Взаимосвязь процессов дыхания и фотосинте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дыхания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дыхания в процессе обмена веществ. Объясняют роли кислорода в процессе дыхания. Раскрывают значение дыхания в жизни растений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взаимосвязь процессов дыхания и фотосинтез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воды растениями. 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 w:before="0" w:after="0"/>
              <w:ind w:hanging="0"/>
              <w:contextualSpacing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Листопад, условия, влияющие на испарение, значение испа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воды растениями, его значение. Листопад, его значение. Осенняя окраска листье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начение испарения воды и листопада в жизни растени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используют речевые средства для дискуссии и аргументации своей поз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45"/>
              <w:ind w:left="12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мение соблюдать дисциплину на уроке, уважительно относиться к учителю и одноклассникам. Эстетическое восприятие природы.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оды и питательных веществ в раст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3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еществ по побегу рас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веществ в растении. Транспорт веществ как составная часть обмена веществ. Проводящая функция стебля. Передвижение воды, минеральных и органических веществ в растении. 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ание органических веществ в органах растений, их использование на процессы жизнедеятельности. Защита растений от пов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биологические эксперименты по изучению процессов жизнедеятельности организмов и объясняют их результаты. Приводят доказательства (аргументация) необходимости защиты растений от поврежд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транспорта веществ в процессе обмена веществ. Объясняют механизм осуществления проводящей функции стебля. Объясняют особенности передвижения воды, минеральных и органических веществ в растениях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информацию о процессах протекающих в растени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готовность к обсуждению разных точек зрения и выработке общей (групповой) поз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необходимости бережного отношения к окружающей природе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стание сем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4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схожести семян растений и их пос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семян в жизни растений.. 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Условия, необходимые для прорастания семян. Посев семян. Рост и питание проростк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ют роль семян в жизни растени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условия, необходимые для прорастания семян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необходимость соблюдения сроков и правил проведения посевных рабо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множения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организмов, его роль в преемственности поколений. Размножение как важнейшее свойство организмов. Способы размножения организмов. Бесполое размножение растений. Половое размножение, его особенности. Половые клетки. Оплодотвор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особенности и преимущества полового размножения по сравнению с бесполым. Объясняют значение полового размножения для потомства и эволюции органического ми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начение размножения в жизни организмов. Характеризуют особенности бесполого размножения. Объясняют значение бесполого размножения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познавательную цель, сохраняют ее при выполнении учебных действий,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ие о размножении как главном свойстве живого, обес</w:t>
              <w:softHyphen/>
              <w:t>печивающем продолжение 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лового размножения для потомства и эволюции органического ми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поров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заросток», «предросток», «зооспора», «споранги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водорослей, мхов, папоротников. Половое и бесполое размножение у споровых. Чередование поко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условий среды для полового и бесполого размножения, а также значение чередования поколений у споровых растени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250"/>
              <w:ind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</w:t>
              <w:softHyphen/>
              <w:t>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слушать учителя, высказывать свое м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50"/>
              <w:ind w:left="12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имание роли половых клеток в размножении живых организмов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ие о родстве живых организмов, населяющих нашу планет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емен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голосеменных и покрытосеменных растений. Опыление. Способы опыления. Оплодотворение. Двойное оплодотворение. Образование плодов и семя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: «пыльца», «пыльцевая трубка», «пыльцевое зерно», «зародышевый мешок», «пыльцевход», «центральная клетка», «двойное оплодотворение», «опыление», «перекрестное опыление», «самоопыление», «искусственное опыление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азличные способы опыления и их роли. Объясняют значение оплодотворения и образования плодов и семян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организовать выполнение заданий учителя согласно установленным правилам работы в кабинете, развитие навыков самооценки и самоанализа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 находят дополнительную информацию в ‘электронном при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ие о размножении как главном свойстве живого, обес</w:t>
              <w:softHyphen/>
              <w:t>печивающем продолжение ро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3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е размножение покрытосемен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15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е размножение комнатных растени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вегетативного размножения. 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понятия «черенок», «отпрыск», «отводок», «прививка», «культура тканей», «привой», «подвой». </w:t>
              <w:tab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ют значение вегетативного размножения покрытосеменных растений и его использование человеком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лан и последовательность действи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трабатывают умение работы с живыми объектами природы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5</w:t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Классификация растений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 час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стематические категории: вид, род, семейство, класс, отдел, царство. Знакомство с классификацией цветковых раст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вид», «род», «семейство», «класс», «отдел», «царство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ют признаки, характерные для двудольных и однодольных растени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250"/>
              <w:ind w:left="120" w:hanging="0"/>
              <w:jc w:val="left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</w:t>
              <w:softHyphen/>
              <w:t>витие умения планиро</w:t>
              <w:softHyphen/>
              <w:t>вать свою работу при выполнении заданий учителя</w:t>
            </w:r>
            <w:r>
              <w:rPr>
                <w:rFonts w:cs="Calibri" w:ascii="Calibri" w:hAnsi="Calibri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ознавательных интересов и мотивов, направленных на изучение живой природы; интеллектуальных ум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center"/>
              <w:textAlignment w:val="auto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 растения. Семейства Крестоцветные и Розоцв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 Крестоцветные и Роз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 Крестоцветные и Розоцветн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ятся с определительными карточкам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</w:t>
            </w:r>
            <w:r>
              <w:rPr>
                <w:rFonts w:cs="Calibri" w:ascii="Calibri" w:hAnsi="Calibri"/>
                <w:szCs w:val="22"/>
              </w:rPr>
              <w:t>.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Пасленовые и Боб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 Пасленовые и Боб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 Пасленовые и Бобов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, умение делать выводы и умозаключения на основе сравнения;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ство Сложноцв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а Сложн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а Сложноцветн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 и процессов, умение делать выводы и умозаключения на основе сравнения;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днодольные. Семейства Злаковые и Лилей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 Злаковые и Лилей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 Злаковые и Лилейн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 и процессов, умение делать выводы и умозаключения на основе сравнения;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работать в со</w:t>
              <w:softHyphen/>
              <w:t>ставе творческих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ельскохозяйственные рас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color w:val="00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ельскохозяйственные растения, агротехника их возделывания, использование челове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Познавательные УУД: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ми сельскохозяйственными  растениями,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ят сообщения на основе изучения текста учебника, дополнительной литературы и материалов Интернета об истории введения в культуру и агротехнике важнейших культурных двудольных и однодольных растений, выращиваемых в местности проживания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 учителями, со сверстниками,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0</w:t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 4. Природные сообщества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6" w:leader="none"/>
              </w:tabs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. Взаимосвязи в растительном со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астительных сообществ. Взаимосвязи в растительном сообществе. Сезонные изменения в растительном сообществе. Сожительство организмов в растительном сообще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растительное сообщество», «растительность», «ярусность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уют различные типы растительных сообществ. Устанавливают взаимосвязи в растительном сообществе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авливают причинно-следственные связи 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познавательную цель, сохраняют ее при выполнении учебных дейст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ичностных представлений о  целостности природ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мена растительных сооб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е сообщество и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в природе. разнообразие растений родного края. листопадные и вечнозелёные растения. Приспособленность растений к условиям среды об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е «смена растительных сообщест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растительных сообществ. Типы растительности  родного края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в группах. Подводят итоги экскурсии (отче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различать растения различных экологически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хозяйственной деятельности человека на растительны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ов «Покрытосеменные растения Красной книги Адыге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хозяйственной деятельности человека на растительный мир. История охраны природы в нашей стране и Республике Адыгея  Роль заповедников и заказников. Рациональное природопользование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226"/>
              <w:ind w:hanging="0"/>
              <w:jc w:val="left"/>
              <w:textAlignment w:val="auto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заповедник», «заказник», «рациональное природопользова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ают отчет по экскурсии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ind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ют задание на лет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426" w:hanging="0"/>
              <w:contextualSpacing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природопользования;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left="142" w:firstLine="578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- час резерв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left="142" w:firstLine="578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0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left="142" w:firstLine="578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19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color w:val="808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bidi="ar-SA"/>
    </w:rPr>
  </w:style>
  <w:style w:type="character" w:styleId="21">
    <w:name w:val="Заголовок 2 Знак"/>
    <w:qFormat/>
    <w:rPr>
      <w:rFonts w:ascii="Cambria" w:hAnsi="Cambria" w:cs="Cambria"/>
      <w:b/>
      <w:color w:val="808080"/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SchoolBookAC;Times New Roman" w:hAnsi="SchoolBookAC;Times New Roman" w:cs="SchoolBookAC;Times New Roman"/>
      <w:sz w:val="22"/>
    </w:rPr>
  </w:style>
  <w:style w:type="character" w:styleId="Style15">
    <w:name w:val="Красная строка Знак"/>
    <w:basedOn w:val="Style14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SchoolBookAC;Times New Roman" w:hAnsi="SchoolBookAC;Times New Roman" w:cs="SchoolBookAC;Times New Roman"/>
      <w:sz w:val="22"/>
    </w:rPr>
  </w:style>
  <w:style w:type="character" w:styleId="22">
    <w:name w:val="Красная строка 2 Знак"/>
    <w:basedOn w:val="Style16"/>
    <w:qFormat/>
    <w:rPr/>
  </w:style>
  <w:style w:type="character" w:styleId="Style17">
    <w:name w:val="Нижний колонтитул Знак"/>
    <w:qFormat/>
    <w:rPr>
      <w:rFonts w:ascii="SchoolBookAC;Times New Roman" w:hAnsi="SchoolBookAC;Times New Roman" w:cs="SchoolBookAC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40"/>
      <w:ind w:left="72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8:56:00Z</dcterms:created>
  <dc:creator>Admin</dc:creator>
  <dc:description/>
  <cp:keywords/>
  <dc:language>en-US</dc:language>
  <cp:lastModifiedBy>User</cp:lastModifiedBy>
  <cp:lastPrinted>2016-02-04T16:16:00Z</cp:lastPrinted>
  <dcterms:modified xsi:type="dcterms:W3CDTF">2019-01-02T12:52:00Z</dcterms:modified>
  <cp:revision>22</cp:revision>
  <dc:subject/>
  <dc:title>Рабочая программа по биологии в 5 классе (ФГОС)</dc:title>
</cp:coreProperties>
</file>