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российский  Конкурс исследовательских проект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олненных школьниками при научном консультирова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ных Международной ассоциации строительных ву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ция естественных на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минация 1-4 класс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ема: «  БЫЛИ О ПЫЛИ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Бабкина Анастасия Александровна, (ученица 2 «Б» класса)</w:t>
      </w:r>
    </w:p>
    <w:p>
      <w:pPr>
        <w:pStyle w:val="Normal"/>
        <w:jc w:val="center"/>
        <w:rPr>
          <w:sz w:val="28"/>
        </w:rPr>
      </w:pPr>
      <w:hyperlink r:id="rId2">
        <w:r>
          <w:rPr>
            <w:rStyle w:val="InternetLink"/>
            <w:sz w:val="28"/>
            <w:lang w:val="en-US"/>
          </w:rPr>
          <w:t>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alya</w:t>
        </w:r>
        <w:r>
          <w:rPr>
            <w:rStyle w:val="InternetLink"/>
            <w:sz w:val="28"/>
          </w:rPr>
          <w:t>.71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  <w:t>МБОУ СОШ “Аннинский Лицей», п.г.т. Ан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 учитель начальных классов МБОУ СОШ “Аннинский Лицей», п.г.т. Анна</w:t>
      </w:r>
    </w:p>
    <w:p>
      <w:pPr>
        <w:pStyle w:val="Normal"/>
        <w:rPr>
          <w:sz w:val="28"/>
        </w:rPr>
      </w:pPr>
      <w:r>
        <w:rPr>
          <w:sz w:val="28"/>
        </w:rPr>
        <w:t>Морева Валентина Юрь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учный консультант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доцент кафедры химии и химической технологии материалов ВГТУ, канд. хим. наук  Вострикова Гали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2018 год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лючевые слова:  наука, экология, воздух, дыхание, пыль, частички омертвевшей кожи, клещи, организм, болезни,  влажная уборка, проветривание, здоровь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Аннотация работы: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szCs w:val="32"/>
        </w:rPr>
        <w:t>Данный проект затрагивает проблему влияния пыли на организм школьника.</w:t>
      </w:r>
      <w:r>
        <w:rPr>
          <w:color w:val="000000"/>
          <w:shd w:fill="FFFFFF" w:val="clear"/>
        </w:rPr>
        <w:t xml:space="preserve">  В ходе проекта предполагается работа с литературой по теме исследования: опрос учащихся на предмет знания влияния пыли на здоровье человека и необходимости ношения сменной обуви, сбор и анализ пыли в учебных кабинетах, составление сводных таблиц о степени запылённости изучаемых помещений, проведение классного часа о вреде пыли и ношении сменной обув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процессе изучения проблемы формируются элементы экологической культуры, стремление к здоровому образу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Введение </w:t>
      </w:r>
    </w:p>
    <w:p>
      <w:pPr>
        <w:pStyle w:val="Normal"/>
        <w:jc w:val="both"/>
        <w:rPr>
          <w:color w:val="000000"/>
        </w:rPr>
      </w:pPr>
      <w:r>
        <w:rPr/>
        <w:t>II.</w:t>
      </w:r>
      <w:r>
        <w:rPr>
          <w:color w:val="000000"/>
        </w:rPr>
        <w:t xml:space="preserve"> Основная часть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color w:val="000000"/>
        </w:rPr>
        <w:t>Теоретическая  часть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color w:val="000000"/>
        </w:rPr>
        <w:t>Практическая работа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А) Определение уровня загрязнённости воздуха помещений школы.</w:t>
      </w:r>
    </w:p>
    <w:p>
      <w:pPr>
        <w:pStyle w:val="Normal"/>
        <w:ind w:left="480" w:hanging="0"/>
        <w:jc w:val="both"/>
        <w:rPr>
          <w:b/>
          <w:b/>
          <w:color w:val="000000"/>
        </w:rPr>
      </w:pPr>
      <w:r>
        <w:rPr>
          <w:color w:val="000000"/>
        </w:rPr>
        <w:t>Б) Определение санитарных условий работы кабин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lang w:val="en-US"/>
        </w:rPr>
        <w:t>III</w:t>
      </w:r>
      <w:r>
        <w:rPr/>
        <w:t xml:space="preserve">. Как воздействует пыль на организм человека                                                 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Анкетирование учащихся, результат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лияние пыли на организм.</w:t>
      </w:r>
    </w:p>
    <w:p>
      <w:pPr>
        <w:pStyle w:val="Normal"/>
        <w:jc w:val="both"/>
        <w:rPr/>
      </w:pPr>
      <w:r>
        <w:rPr/>
        <w:t xml:space="preserve">IV.   Заключение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V.    Рекомендации  по борьбе с пылью.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.    Список литературы и использованных информационных ресурсов.           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VII</w:t>
      </w:r>
      <w:r>
        <w:rPr>
          <w:szCs w:val="28"/>
        </w:rPr>
        <w:t xml:space="preserve">.   Приложение.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1"/>
          <w:szCs w:val="21"/>
        </w:rPr>
      </w:pPr>
      <w:r>
        <w:rPr>
          <w:b/>
          <w:sz w:val="28"/>
          <w:szCs w:val="32"/>
        </w:rPr>
        <w:t>Введение</w:t>
      </w:r>
      <w:r>
        <w:rPr>
          <w:szCs w:val="32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Кто из нас не наблюдал с восхищением за танцем пылинок в луче солнечного света, не рисовал на пыльной стороне поверхности стекла. Однажды и я,  увидев солнечный луч в  классе, в котором перемещались какие-то мельчайшие частицы, заинтересовалась.  Я  спросила у учительницы, ЧТО ЭТО? Она сказала, что это пыль.</w:t>
      </w:r>
      <w:r>
        <w:rPr>
          <w:color w:val="000000"/>
        </w:rPr>
        <w:t xml:space="preserve"> </w:t>
      </w:r>
      <w:r>
        <w:rPr>
          <w:color w:val="333333"/>
        </w:rPr>
        <w:t xml:space="preserve">Потом во время генеральной уборки в классе, вытирая пыль на трубах, полках в шкафу и подоконнике, мне стало любопытно, из чего состоит она, вредна или нет, почему появляется, можно ли от нее избавиться насовсем. </w:t>
      </w:r>
    </w:p>
    <w:p>
      <w:pPr>
        <w:pStyle w:val="Normal"/>
        <w:jc w:val="both"/>
        <w:rPr/>
      </w:pPr>
      <w:r>
        <w:rPr/>
        <w:t>       </w:t>
      </w:r>
      <w:r>
        <w:rPr/>
        <w:t>Люди уже давно поняли, что чистый воздух необходим человеку, чистый воздух – залог здоровья. Человек может прожить без пищи около пяти недель, без воды – пять суток, без воздуха – только пять минут. Человек за день съедает 1,5 кг пищи, выпивает около двух литров воды и вдыхает несколько тысяч литров воздуха. Он может отказаться от недоброкачественной пищи или воды сомнительной чистоты, но вдыхать ему приходится тот воздух, в котором он находится в данный момент, даже если он загрязнён или опасен для здоровья.</w:t>
      </w:r>
    </w:p>
    <w:p>
      <w:pPr>
        <w:pStyle w:val="Normal"/>
        <w:ind w:firstLine="708"/>
        <w:jc w:val="both"/>
        <w:rPr/>
      </w:pPr>
      <w:r>
        <w:rPr>
          <w:szCs w:val="32"/>
        </w:rPr>
        <w:t>Воздух и здоровье человека находятся в тесной взаимосвязи и взаимозависимости. Пыль, клещи, бактерии, вредные газы, плесень и пыльца – все эти частицы содержатся в воздухе, которым мы дыши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</w:t>
      </w:r>
      <w:r>
        <w:rPr>
          <w:sz w:val="32"/>
        </w:rPr>
        <w:t> </w:t>
      </w:r>
      <w:r>
        <w:rPr/>
        <w:t xml:space="preserve"> меня  заинтересовал вопрос: насколько чист воздух, которым мы дышим в школе, и что нужно сделать для того, чтобы воздух в школе стал чище?   Поэтому понятна </w:t>
      </w:r>
      <w:r>
        <w:rPr>
          <w:b/>
        </w:rPr>
        <w:t>актуальность</w:t>
      </w:r>
      <w:r>
        <w:rPr/>
        <w:t xml:space="preserve"> выбранной  мною  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Цель работы</w:t>
      </w:r>
      <w:r>
        <w:rPr>
          <w:sz w:val="32"/>
        </w:rPr>
        <w:t>: </w:t>
      </w:r>
      <w:r>
        <w:rPr/>
        <w:t xml:space="preserve">определить от чего зависит уровень запылённости помещений школы, узнать, как пыль влияет на здоровье школьников, </w:t>
      </w:r>
      <w:r>
        <w:rPr>
          <w:color w:val="000000"/>
        </w:rPr>
        <w:t>определить эффективные способы борьбы с пыль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дачи</w:t>
      </w:r>
      <w:r>
        <w:rPr>
          <w:sz w:val="32"/>
        </w:rPr>
        <w:t>:</w:t>
      </w:r>
    </w:p>
    <w:p>
      <w:pPr>
        <w:pStyle w:val="Normal"/>
        <w:jc w:val="both"/>
        <w:rPr/>
      </w:pPr>
      <w:r>
        <w:rPr/>
        <w:t>Для достижения цели необходимо решить следующие </w:t>
      </w:r>
      <w:r>
        <w:rPr>
          <w:b/>
        </w:rPr>
        <w:t>задачи</w:t>
      </w:r>
      <w:r>
        <w:rPr/>
        <w:t>:</w:t>
      </w:r>
    </w:p>
    <w:p>
      <w:pPr>
        <w:pStyle w:val="Normal"/>
        <w:jc w:val="both"/>
        <w:rPr/>
      </w:pPr>
      <w:r>
        <w:rPr/>
        <w:t>- узнать: что такое пыль, из чего она состоит, и чем мы дышим;</w:t>
      </w:r>
    </w:p>
    <w:p>
      <w:pPr>
        <w:pStyle w:val="Normal"/>
        <w:jc w:val="both"/>
        <w:rPr/>
      </w:pPr>
      <w:r>
        <w:rPr/>
        <w:t>- узнать, как образуется пыль в помещениях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/>
        <w:t>-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определить места наибольшего скопления пыли в школьных помещениях;</w:t>
      </w:r>
    </w:p>
    <w:p>
      <w:pPr>
        <w:pStyle w:val="Normal"/>
        <w:jc w:val="both"/>
        <w:rPr/>
      </w:pPr>
      <w:r>
        <w:rPr/>
        <w:t>- провести исследовательскую работу;</w:t>
      </w:r>
    </w:p>
    <w:p>
      <w:pPr>
        <w:pStyle w:val="Normal"/>
        <w:jc w:val="both"/>
        <w:rPr/>
      </w:pPr>
      <w:r>
        <w:rPr/>
        <w:t>- рассмотреть влияние пыли на здоровье школьников;</w:t>
      </w:r>
    </w:p>
    <w:p>
      <w:pPr>
        <w:pStyle w:val="Normal"/>
        <w:jc w:val="both"/>
        <w:rPr/>
      </w:pPr>
      <w:r>
        <w:rPr/>
        <w:t>- разработать рекомендации образовательному учреждению по улучшению санитарно-гигиенических норм.</w:t>
      </w:r>
      <w:r>
        <w:rPr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32"/>
        </w:rPr>
      </w:pPr>
      <w:r>
        <w:rPr>
          <w:b/>
          <w:sz w:val="28"/>
          <w:szCs w:val="32"/>
        </w:rPr>
        <w:t>Объект исследовани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Cs w:val="32"/>
        </w:rPr>
        <w:t>экологическое пространство помещений школы.</w:t>
      </w:r>
    </w:p>
    <w:p>
      <w:pPr>
        <w:pStyle w:val="Normal"/>
        <w:jc w:val="both"/>
        <w:rPr>
          <w:szCs w:val="32"/>
        </w:rPr>
      </w:pPr>
      <w:r>
        <w:rPr>
          <w:b/>
          <w:sz w:val="28"/>
          <w:szCs w:val="32"/>
        </w:rPr>
        <w:t>Предмет исследования</w:t>
      </w:r>
      <w:r>
        <w:rPr>
          <w:sz w:val="32"/>
          <w:szCs w:val="32"/>
        </w:rPr>
        <w:t xml:space="preserve">: </w:t>
      </w:r>
      <w:r>
        <w:rPr>
          <w:szCs w:val="32"/>
        </w:rPr>
        <w:t>степень запылённости школьного пространства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>
          <w:b/>
          <w:sz w:val="28"/>
        </w:rPr>
        <w:t>Гипотеза</w:t>
      </w:r>
      <w:r>
        <w:rPr>
          <w:b/>
        </w:rPr>
        <w:t>:</w:t>
      </w:r>
      <w:r>
        <w:rPr/>
        <w:t>  пыль влияет на организм школьников; если не уделять должного внимания охране чистоты воздуха, то со временем им будет сложно дышать без последствий, связанных со здоровьем.</w:t>
      </w:r>
    </w:p>
    <w:p>
      <w:pPr>
        <w:pStyle w:val="Normal"/>
        <w:jc w:val="both"/>
        <w:rPr/>
      </w:pPr>
      <w:r>
        <w:rPr>
          <w:b/>
          <w:sz w:val="28"/>
        </w:rPr>
        <w:t>Методика исследования</w:t>
      </w:r>
      <w:r>
        <w:rPr>
          <w:sz w:val="32"/>
        </w:rPr>
        <w:t>: </w:t>
      </w:r>
      <w:r>
        <w:rPr/>
        <w:t>составлен план, разработаны мероприятия:</w:t>
      </w:r>
    </w:p>
    <w:p>
      <w:pPr>
        <w:pStyle w:val="Normal"/>
        <w:jc w:val="both"/>
        <w:rPr/>
      </w:pPr>
      <w:r>
        <w:rPr/>
        <w:t>1.  работа с информационными источниками, Интернет-ресурсами;</w:t>
      </w:r>
    </w:p>
    <w:p>
      <w:pPr>
        <w:pStyle w:val="Normal"/>
        <w:jc w:val="both"/>
        <w:rPr/>
      </w:pPr>
      <w:r>
        <w:rPr/>
        <w:t>2. эксперимент;</w:t>
      </w:r>
    </w:p>
    <w:p>
      <w:pPr>
        <w:pStyle w:val="Normal"/>
        <w:jc w:val="both"/>
        <w:rPr/>
      </w:pPr>
      <w:r>
        <w:rPr/>
        <w:t>3.  наблюдение;</w:t>
      </w:r>
    </w:p>
    <w:p>
      <w:pPr>
        <w:pStyle w:val="Normal"/>
        <w:jc w:val="both"/>
        <w:rPr/>
      </w:pPr>
      <w:r>
        <w:rPr/>
        <w:t>4.  сравнение;</w:t>
      </w:r>
    </w:p>
    <w:p>
      <w:pPr>
        <w:pStyle w:val="Normal"/>
        <w:jc w:val="both"/>
        <w:rPr/>
      </w:pPr>
      <w:r>
        <w:rPr/>
        <w:t>5.  анализ и обобщение информации;</w:t>
      </w:r>
    </w:p>
    <w:p>
      <w:pPr>
        <w:pStyle w:val="Normal"/>
        <w:jc w:val="both"/>
        <w:rPr/>
      </w:pPr>
      <w:r>
        <w:rPr/>
        <w:t xml:space="preserve">6. анкетировани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часть.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лава I. Теоретическая  часть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16"/>
          <w:szCs w:val="16"/>
        </w:rPr>
      </w:pPr>
      <w:r>
        <w:rPr/>
        <w:t>Пыль - это непременный атрибут местонахождения человека. Она незримо обосновалась в наших квартирах, ведёт параллельную с нами жизнь, незаметно устанавливает свои порядки.      </w:t>
      </w:r>
    </w:p>
    <w:p>
      <w:pPr>
        <w:pStyle w:val="Normal"/>
        <w:ind w:firstLine="709"/>
        <w:jc w:val="both"/>
        <w:rPr/>
      </w:pPr>
      <w:r>
        <w:rPr/>
        <w:t>Пыль - загадочная штука. Сколько ни убирай ее, она все равно накапливается. Откуда? Во-первых, никакая самая тщательная уборка не может поменять состав воздуха в помещении. Мы уехали, а пыль еще долго будет оседать. Как раз к нашему возвращению воздух за счет осевшей пыли станет более или менее чистым, зато мебель, полы — все покроется тысячами и тысячами частиц. Во-вторых, даже плотно закрытые окна и двери для пыли особой преграды не представляют. Была бы щелочка, а пыль, будьте уверены, ее найдет!  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8"/>
        <w:spacing w:before="0" w:after="167"/>
        <w:ind w:firstLine="708"/>
        <w:jc w:val="both"/>
        <w:rPr/>
      </w:pPr>
      <w:r>
        <w:rPr/>
        <w:t>Я изучила научную литературу, узнала: что такое пыль и из чего она состои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уроке окружающего мира  я рассказала одноклассникам о том, какую опасность представляет пыль для здоровья человека. (Приложение №1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По-научному, пыль – это мелкие твёрдые частицы размером от 10 до одной сотой микрон. Мне, ученице 2  класса, эти единицы измерения неизвестны, но я себе представляю, что пыль может быть видимой невооружённым глазом или состоять из таких маленьких частиц, которые можно разглядеть только под микроскопом. Самые маленькие частицы пыли постоянно плавают в воздухе. Средние – постепенно оседают, а более крупные практически сразу осаждаются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Я  обнаружила, что наиболее высокая концентрация загрязняющих веществ в воздухе приходится на высоту одного - полтора метра. Значит, больше всего от пыли страдают дети! Ведь у детей именно такой рост!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Учёные проанализировали состав пыли и установили, что 35 % пыли составляют минеральные частицы , 12 % - волокна ткани и бумаги, 19 % - кожные чешуйки, 7 % - цветочная пыльца, 3 % - частицы сажи и дыма. Происхождение 24 % пыли определить учёным пока не удалось.  </w:t>
      </w:r>
    </w:p>
    <w:p>
      <w:pPr>
        <w:pStyle w:val="Normal"/>
        <w:shd w:fill="FFFFFF" w:val="clear"/>
        <w:ind w:firstLine="708"/>
        <w:jc w:val="both"/>
        <w:rPr/>
      </w:pPr>
      <w:r>
        <w:rPr/>
        <w:t>Я удивилась, узнав, что на нашу страну ежегодно оседают десятки миллионов тонн пыли! Процентов 70 её рождены природой, а оставшиеся 30 процентов – созданы человеком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>Итак, исследуя образование пыли в помещениях, я  столкнулась с фактом, что семья из 3-х человек производит около 1 кг пыли в месяц. Сколько же килограммов пыли производит 23 учащихся одного класса? По  моим  подсчётам, около 8 кг в месяц. Это много или мало? Конечно же, много. Передо   мной  встал вопрос: откуда берётся пыл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ой состав пыли -  это частички омертвевшей человеческой кожи. Омертвевшая кожа – это шелушение человеческой кожи. Каждый из нас сбрасывает до 450г омертвевшей кожной ткани в год. Если подсчитать, сколько омертвевшей кожной ткани сбрасывает один класс, то это будет 10 кг 350 г. Эта мёртвая ткань собирается на полу, на мебели, на одежде и является основной пищей для пылевых клещей и плесневых грибко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32"/>
        </w:rPr>
        <w:t xml:space="preserve"> </w:t>
      </w:r>
      <w:r>
        <w:rPr/>
        <w:t xml:space="preserve"> </w:t>
      </w:r>
      <w:r>
        <w:rPr/>
        <w:t xml:space="preserve">Мне  стало интересно, в каком школьном помещении пыли скапливается больше всего и  как быстро пыль появляется в нашем классе?   Для того, чтобы ответить на этот вопрос, была проведена исследовательская работа.                     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32"/>
        </w:rPr>
      </w:pPr>
      <w:r>
        <w:rPr/>
        <w:t>       </w:t>
      </w:r>
      <w:r>
        <w:rPr>
          <w:color w:val="000000"/>
          <w:sz w:val="28"/>
          <w:szCs w:val="32"/>
        </w:rPr>
        <w:t xml:space="preserve">Глава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>I.  Практическая работа.</w:t>
      </w:r>
    </w:p>
    <w:p>
      <w:pPr>
        <w:pStyle w:val="Normal"/>
        <w:ind w:firstLine="708"/>
        <w:jc w:val="both"/>
        <w:rPr>
          <w:color w:val="000000"/>
          <w:szCs w:val="32"/>
        </w:rPr>
      </w:pPr>
      <w:r>
        <w:rPr/>
        <w:t xml:space="preserve">                    </w:t>
      </w:r>
    </w:p>
    <w:p>
      <w:pPr>
        <w:pStyle w:val="Normal"/>
        <w:jc w:val="both"/>
        <w:rPr/>
      </w:pP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этап. Определение уровня  загрязнённости  воздуха  помещений  школ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Инструкция по исследованию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32"/>
        </w:rPr>
        <w:t>Намазать  вазелином полоски белой картонной бумаги.</w:t>
      </w:r>
    </w:p>
    <w:p>
      <w:pPr>
        <w:pStyle w:val="Normal"/>
        <w:numPr>
          <w:ilvl w:val="0"/>
          <w:numId w:val="3"/>
        </w:numPr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Прикрепить полоски бумаги в классе, кабинете ди</w:t>
        <w:softHyphen/>
        <w:t>ректора, в столовой, коридоре, в спортзале.  (Приложение №2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360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 xml:space="preserve">Пользуясь инструкцией, я  прикрепила полоски бумаги в вышеперечисленных помещениях, чтобы понаблюдать в каких из них экологическое пространство более запылённое. При проведении данного эксперимента школьная жизнь шла своим чередом. Спустя 5 дней все полоски были собраны для тщательного осмотра.  Я рассматривала  полоски  невооружённым взглядом,  через лупу и микроскоп.  (Приложение №3) . </w:t>
      </w:r>
      <w:r>
        <w:rPr/>
        <w:t>На них я увидела прилипшие черные точки, волоски, загрязнение</w:t>
      </w:r>
      <w:r>
        <w:rPr>
          <w:color w:val="000000"/>
          <w:szCs w:val="32"/>
        </w:rPr>
        <w:t>. Рассмотрев, распределила места по степени загрязнённост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32"/>
        </w:rPr>
      </w:pPr>
      <w:r>
        <w:rPr>
          <w:color w:val="000000"/>
          <w:szCs w:val="32"/>
        </w:rPr>
        <w:t>классная комнат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32"/>
        </w:rPr>
      </w:pPr>
      <w:r>
        <w:rPr>
          <w:color w:val="000000"/>
          <w:szCs w:val="32"/>
        </w:rPr>
        <w:t>коридор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32"/>
        </w:rPr>
      </w:pPr>
      <w:r>
        <w:rPr>
          <w:color w:val="000000"/>
          <w:szCs w:val="32"/>
        </w:rPr>
        <w:t>спортза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32"/>
        </w:rPr>
      </w:pPr>
      <w:r>
        <w:rPr>
          <w:color w:val="000000"/>
          <w:szCs w:val="32"/>
        </w:rPr>
        <w:t>библиотек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32"/>
        </w:rPr>
      </w:pPr>
      <w:r>
        <w:rPr>
          <w:color w:val="000000"/>
          <w:szCs w:val="32"/>
        </w:rPr>
        <w:t>кабинет директор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32"/>
        </w:rPr>
      </w:pPr>
      <w:r>
        <w:rPr>
          <w:color w:val="000000"/>
          <w:szCs w:val="32"/>
        </w:rPr>
        <w:t>столовая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rPr/>
      </w:pP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этап. Определение санитарных условий работы кабинет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32"/>
        </w:rPr>
        <w:t>Было проведено анкетирование среди тех людей, которые непосредственно занимаются, проводят рабочий день в этих помещениях: учащиеся 2 класса,  завуч, работники столовой, технический персонал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опросы для анкеты:</w:t>
      </w:r>
    </w:p>
    <w:p>
      <w:pPr>
        <w:pStyle w:val="Normal"/>
        <w:numPr>
          <w:ilvl w:val="0"/>
          <w:numId w:val="6"/>
        </w:numPr>
        <w:rPr>
          <w:color w:val="000000"/>
          <w:szCs w:val="32"/>
        </w:rPr>
      </w:pPr>
      <w:r>
        <w:rPr>
          <w:color w:val="000000"/>
          <w:szCs w:val="32"/>
        </w:rPr>
        <w:t>Сколько раз в день  в кабинете проводиться влажная уборка?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32"/>
        </w:rPr>
        <w:t>Сколько человек в среднем посещают ваш кабинет?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32"/>
        </w:rPr>
        <w:t>Переобуваетесь ли вы?</w:t>
      </w:r>
    </w:p>
    <w:p>
      <w:pPr>
        <w:pStyle w:val="Normal"/>
        <w:numPr>
          <w:ilvl w:val="0"/>
          <w:numId w:val="6"/>
        </w:numPr>
        <w:rPr>
          <w:color w:val="000000"/>
          <w:szCs w:val="32"/>
        </w:rPr>
      </w:pPr>
      <w:r>
        <w:rPr>
          <w:color w:val="000000"/>
          <w:szCs w:val="32"/>
        </w:rPr>
        <w:t>Какие материалы присутствуют в вашем кабинете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чем была составлена таблиц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52"/>
        <w:gridCol w:w="1909"/>
        <w:gridCol w:w="2452"/>
        <w:gridCol w:w="194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абине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уборок в ден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-во человек, занимающих помещ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ы, присутствующие в кабинет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второй обув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толов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Д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бинет директо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ево, тексти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Д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ид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итка, МД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ортзал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лиоте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, тексти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</w:tr>
    </w:tbl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bCs/>
          <w:color w:val="000000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Из таблицы видно, что наиболее посещаемое  помещение –  это коридор. </w:t>
      </w:r>
    </w:p>
    <w:p>
      <w:pPr>
        <w:pStyle w:val="Normal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Коридор на втором месте по загрязнённости. Здесь присутствует плитка, за которой легко ухаживать. Но откуда же пыль? Дело в том, что все ученики, чтобы добраться до гардероба и переобуться, преодолевают расстояние в 25 метров в первой обуви. А обувь не всегда бывает чистой. На полу остаются следы, мусор, грязь. И, если бы не наши технички, здесь было бы ещё грязнее. Ведь они протирают пол по мере его загрязнения, а это происходит  2-3 раза во время уроков.</w:t>
      </w:r>
    </w:p>
    <w:p>
      <w:pPr>
        <w:pStyle w:val="Normal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ind w:firstLine="708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На втором месте по посещаемости – столовая.</w:t>
      </w:r>
    </w:p>
    <w:p>
      <w:pPr>
        <w:pStyle w:val="Normal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Но, судя по полоске, это не самое загрязнённое помещение. Почему? Ответ прост: </w:t>
      </w:r>
      <w:r>
        <w:rPr>
          <w:bCs/>
          <w:szCs w:val="32"/>
        </w:rPr>
        <w:t>за</w:t>
      </w:r>
      <w:r>
        <w:rPr>
          <w:bCs/>
          <w:color w:val="FF0000"/>
          <w:szCs w:val="32"/>
        </w:rPr>
        <w:t xml:space="preserve"> </w:t>
      </w:r>
      <w:r>
        <w:rPr>
          <w:bCs/>
          <w:szCs w:val="32"/>
        </w:rPr>
        <w:t xml:space="preserve">кафельной </w:t>
      </w:r>
      <w:r>
        <w:rPr>
          <w:bCs/>
          <w:color w:val="000000"/>
          <w:szCs w:val="32"/>
        </w:rPr>
        <w:t xml:space="preserve">плиткой легко ухаживать, да и все учащиеся приходят в столовую во второй обуви. Да и количество уборок здесь самое большое. </w:t>
      </w:r>
    </w:p>
    <w:p>
      <w:pPr>
        <w:pStyle w:val="Normal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ind w:firstLine="708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На  третьем  месте по посещаемости –  спортзал.</w:t>
      </w:r>
    </w:p>
    <w:p>
      <w:pPr>
        <w:pStyle w:val="Normal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 </w:t>
      </w:r>
      <w:r>
        <w:rPr>
          <w:color w:val="000000"/>
        </w:rPr>
        <w:t xml:space="preserve">Огромное количество пыли образуется   в спортзале. За 5-6 уроков в спортзале занимается в среднем 150 человек, все они выполняют физические упражнения, бегают, играют с мячом, провоцируя образование и поднятие пыли в воздух. </w:t>
      </w:r>
    </w:p>
    <w:p>
      <w:pPr>
        <w:pStyle w:val="Normal"/>
        <w:ind w:firstLine="708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Библиотеку посещают примерно 40 детей, </w:t>
      </w:r>
      <w:r>
        <w:rPr>
          <w:bCs/>
        </w:rPr>
        <w:t xml:space="preserve">  но это не самое чистое помещение в школе.   В  обстановке присутствует текстиль (на полу лежит ковёр), который вбирает в себя пыль. Ухаживать за ним сложнее. Книги тоже способствуют образованию пыли.</w:t>
      </w:r>
    </w:p>
    <w:p>
      <w:pPr>
        <w:pStyle w:val="Normal"/>
        <w:ind w:firstLine="708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Кабинет директора посещает наименьшее количество людей, но это не самое чистое помещение в школе.   В обстановке присутствует текстиль ( шторы на окнах, мягкая мебель),    Ухаживать за  текстилем  сложнее.</w:t>
      </w:r>
    </w:p>
    <w:p>
      <w:pPr>
        <w:pStyle w:val="Normal"/>
        <w:ind w:firstLine="708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32"/>
        </w:rPr>
        <w:t xml:space="preserve">Класс. Здесь грязнее всего. Не оттого ли,  что большую часть дня ученики проводят именно здесь?  </w:t>
      </w:r>
      <w:r>
        <w:rPr/>
        <w:t>Традиционная школьная система вынуждает школьников на протяжении учебного года (9 месяцев) находиться в замкнутом помещении (класс) и именно в классе содержится особенно большое количество разнообразных микроорганизмов, которые попадают в воздушную среду с частичками поднятой пыли</w:t>
      </w:r>
      <w:r>
        <w:rPr>
          <w:sz w:val="32"/>
        </w:rPr>
        <w:t xml:space="preserve">.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В заключение  я провела анкетирование среди   учеников нашего класса, попросив их ответить </w:t>
      </w:r>
      <w:r>
        <w:rPr>
          <w:b/>
        </w:rPr>
        <w:t>на вопросы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Нужна ли в школе сменная обувь?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br/>
        <w:t>2. Нужно ли делать генеральную уборку в школе?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br/>
        <w:t>3 . Как вы считаете, влияет ли пыль на ваш организм?</w:t>
      </w:r>
    </w:p>
    <w:p>
      <w:pPr>
        <w:pStyle w:val="Normal"/>
        <w:ind w:left="72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rPr/>
      </w:pPr>
      <w:r>
        <w:rPr>
          <w:b/>
          <w:iCs/>
          <w:color w:val="000000"/>
        </w:rPr>
        <w:t>Результаты анкетирования:</w:t>
        <w:br/>
      </w:r>
      <w:r>
        <w:rPr>
          <w:color w:val="000000"/>
        </w:rPr>
        <w:t>1) 5% учащихся школы считают не нужным смену обуви.</w:t>
        <w:br/>
        <w:t>2) За проведение влажных уборок высказались 97% опрошенных, остальные 3% считают, что это не обязательно делать.</w:t>
        <w:br/>
        <w:t>3) 85% опрошенных учащихся считают пыль вредной для своего здоровья, при этом возможен кашель, чихание, аллергические реакции.         (Приложение №4)</w:t>
        <w:br/>
        <w:b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/>
        <w:t>В</w:t>
      </w:r>
      <w:r>
        <w:rPr>
          <w:color w:val="000000"/>
        </w:rPr>
        <w:t>еликая Ф. Раневская как-то остроумно заметила, что пыль никому не мешает, если ее не трогать. Но беда в том, что трогаем-то мы ее постоянно. Так же постоянно, как она образуется. Это непрерывный процесс: вытираются ковровые покрытия и обивка мебели, осыпается краска со стен и потолков, приносится грязь с улицы на подошвах обуви и т. п.</w:t>
      </w:r>
    </w:p>
    <w:p>
      <w:pPr>
        <w:pStyle w:val="Normal"/>
        <w:ind w:firstLine="708"/>
        <w:rPr/>
      </w:pPr>
      <w:r>
        <w:rPr/>
        <w:t>В результате выполнения работы, я выяснила:</w:t>
      </w:r>
    </w:p>
    <w:p>
      <w:pPr>
        <w:pStyle w:val="Normal"/>
        <w:jc w:val="both"/>
        <w:rPr/>
      </w:pPr>
      <w:r>
        <w:rPr/>
        <w:t>1.Пыль наносит огромный вред нашему здоровью: содержит огромное количество вредных веществ, которые провоцируют развитие аллергии, болезней дыхательной системы, различных воспалительных заболеваний даже у совершенно здорового человека при длительном контакте. Мы все в своих домах, классах и помещениях должны следить за чистотой воздуха, которым дышим. В нашей стране проводиться большая борьба с загрязнением воздуха. Принят закон об охране атмосферного воздуха.</w:t>
      </w:r>
    </w:p>
    <w:p>
      <w:pPr>
        <w:pStyle w:val="Normal"/>
        <w:jc w:val="both"/>
        <w:rPr/>
      </w:pPr>
      <w:r>
        <w:rPr/>
        <w:t xml:space="preserve">2. В школе пыли образуется больше в тех местах, где ученики находятся в постоянном движении: быстрее стирается подошва обуви, покрытие пола, постоянно поднимаются в воздух частички одежды, волос, пылевые и бумажные клещи. </w:t>
      </w:r>
    </w:p>
    <w:p>
      <w:pPr>
        <w:pStyle w:val="Normal"/>
        <w:jc w:val="both"/>
        <w:rPr/>
      </w:pPr>
      <w:r>
        <w:rPr/>
        <w:t xml:space="preserve">3.Меловая доска – источник твёрдых пылевых частиц. При нерегулярной  влажной уборке, развивается серьёзная опасность поражения лёгких минеральными частицами. </w:t>
      </w:r>
    </w:p>
    <w:p>
      <w:pPr>
        <w:pStyle w:val="Normal"/>
        <w:jc w:val="both"/>
        <w:rPr/>
      </w:pPr>
      <w:r>
        <w:rPr/>
        <w:t>4.Улучшить качество воздуха мы можем регулярными влажными уборками и проветриванием классов.</w:t>
      </w:r>
    </w:p>
    <w:p>
      <w:pPr>
        <w:pStyle w:val="Normal"/>
        <w:jc w:val="both"/>
        <w:rPr/>
      </w:pPr>
      <w:r>
        <w:rPr/>
        <w:t xml:space="preserve">5. Большую роль в поддержании чистоты воздуха играют зелёные цветы: они поглощают углекислый газ и выделяют кислород, листья задерживают частицы пыли. </w:t>
      </w:r>
    </w:p>
    <w:p>
      <w:pPr>
        <w:pStyle w:val="Normal"/>
        <w:jc w:val="both"/>
        <w:rPr/>
      </w:pPr>
      <w:r>
        <w:rPr/>
      </w:r>
    </w:p>
    <w:p>
      <w:pPr>
        <w:pStyle w:val="Style18"/>
        <w:shd w:fill="FFFFFF" w:val="clear"/>
        <w:spacing w:before="0" w:after="150"/>
        <w:rPr/>
      </w:pPr>
      <w:r>
        <w:rPr/>
        <w:t xml:space="preserve"> </w:t>
      </w:r>
      <w:r>
        <w:rPr/>
        <w:t>Значит</w:t>
      </w:r>
      <w:r>
        <w:rPr>
          <w:b/>
        </w:rPr>
        <w:t>, моя</w:t>
      </w:r>
      <w:r>
        <w:rPr/>
        <w:t xml:space="preserve"> гипотеза нашла подтверждение</w:t>
      </w:r>
      <w:r>
        <w:rPr>
          <w:rFonts w:cs="Arial" w:ascii="Arial" w:hAnsi="Arial"/>
          <w:i/>
          <w:iCs/>
          <w:color w:val="000000"/>
          <w:sz w:val="21"/>
          <w:szCs w:val="21"/>
        </w:rPr>
        <w:t>: пыль влияет на организм школьников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Я  разработала </w:t>
      </w:r>
      <w:r>
        <w:rPr>
          <w:b/>
        </w:rPr>
        <w:t>рекоменд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позволяет погода, форточки следует оставлять открытыми весь день. В холодную погоду проветривание классов проводится во время каждой перемены.   Сквозное проветривание следует проводить и во время перемен, но обязательно в отсутствие учащих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Особенно много пыли попадает в воздух при вытирании мела с доски сухой тряпкой. Поэтому твердо запомните правило: мел с доски надо стирать только влажной губкой, подушечкой или тряп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 избежание проникновения пыли в школьное здание с улицы   пользоваться сменной обувью. </w:t>
      </w:r>
    </w:p>
    <w:p>
      <w:pPr>
        <w:pStyle w:val="Style17"/>
        <w:rPr/>
      </w:pPr>
      <w:r>
        <w:rPr/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Cs w:val="32"/>
        </w:rPr>
      </w:pPr>
      <w:r>
        <w:rPr>
          <w:color w:val="000000"/>
          <w:szCs w:val="32"/>
        </w:rPr>
        <w:t>Не бегать по школе, так как при этом поднимаются частицы пыли, которые плохо влияют на здоровье школьника и учителя.</w:t>
      </w:r>
    </w:p>
    <w:p>
      <w:pPr>
        <w:pStyle w:val="Normal"/>
        <w:ind w:left="720" w:hanging="0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кольную мебель и оборудование  надо протирать влажной тряпкой.  Пыль со столов, стульев, шкафов, подоконников также надо стирать влажной тряпкой  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ь  влажную уборку помещения школы  по окончании занятий в школе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 сделала  буклеты и раздала их одноклассникам.  (Приложение №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итература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Авдеева,  Н.И.  и  др.  Развитие  исследовательских  умений  младших  школьников [текст]Н.И. Авдеева. – М.:  Просвещение,  2011г.  – С.  46—69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2.   Большая энциклопедия школьника, Москва «Махаон», 2007 г – 96с.</w:t>
      </w:r>
    </w:p>
    <w:p>
      <w:pPr>
        <w:pStyle w:val="Normal"/>
        <w:jc w:val="both"/>
        <w:rPr/>
      </w:pPr>
      <w:r>
        <w:rPr>
          <w:color w:val="000000"/>
        </w:rPr>
        <w:t>3.  Засоркина Н.В. Метод проектов в начальной школе: система реализации – Волгоград: Учитель, 2010.-135с.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>Проектирование в начальной школе: от замысла к реализации: проекты/авт.-сост. М.Ю.Шатилова, Н.И.Селезнева и др. – Волгоград: Учитель, 2010.-169с.</w:t>
      </w:r>
    </w:p>
    <w:p>
      <w:pPr>
        <w:pStyle w:val="Normal"/>
        <w:jc w:val="both"/>
        <w:rPr/>
      </w:pPr>
      <w:r>
        <w:rPr/>
        <w:t>5.  Словарь русского языка:  60 000 слов и фразеологических выражений\ С.И. Ожегов. – М.: ООО «Издательство Оникс»: ООО Издательство «Мир и Образование», 2007. – с. 114, с. 422, с. 988.</w:t>
      </w:r>
    </w:p>
    <w:p>
      <w:pPr>
        <w:pStyle w:val="Normal"/>
        <w:jc w:val="both"/>
        <w:rPr/>
      </w:pPr>
      <w:r>
        <w:rPr/>
        <w:t>6. Энциклопедия «Человек и здоровье»; Москва «РОСМЭН», 2012;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7.</w:t>
      </w:r>
      <w:r>
        <w:rPr>
          <w:color w:val="000000"/>
        </w:rPr>
        <w:t>Я познаю мир: Детская энциклопедия: Экология – М.:ООО «Издательство АСТ-ЛТД», 1998-560с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8..Влияние пыли на здоровье. – 2012г. [Электронный ресурс] – Режим доступа. – </w:t>
      </w:r>
      <w:hyperlink r:id="rId3">
        <w:r>
          <w:rPr>
            <w:rStyle w:val="InternetLink"/>
            <w:lang w:val="en-US"/>
          </w:rPr>
          <w:t>UR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htt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ibu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ublicatio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mashniai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y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>
          <w:color w:val="000000"/>
        </w:rPr>
        <w:t xml:space="preserve">9..Домашняя пыль. Анализ и состав домашней пыли. Пылевые клещи. [Электронный ресурс] – Режим доступа. – </w:t>
      </w:r>
      <w:hyperlink r:id="rId4">
        <w:r>
          <w:rPr>
            <w:rStyle w:val="InternetLink"/>
            <w:lang w:val="en-US"/>
          </w:rPr>
          <w:t>UR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//</w:t>
        </w:r>
        <w:r>
          <w:rPr>
            <w:rStyle w:val="InternetLink"/>
            <w:lang w:val="en-US"/>
          </w:rPr>
          <w:t>dobr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dorov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mashny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ylsost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280" w:after="28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rPr>
          <w:rFonts w:ascii="Arial" w:hAnsi="Arial" w:eastAsia="Arial Unicode MS" w:cs="Arial"/>
          <w:color w:val="000000"/>
          <w:sz w:val="21"/>
          <w:szCs w:val="21"/>
        </w:rPr>
      </w:pPr>
      <w:r>
        <w:rPr>
          <w:rFonts w:eastAsia="Arial Unicode MS" w:cs="Arial" w:ascii="Arial" w:hAnsi="Arial"/>
          <w:color w:val="000000"/>
          <w:sz w:val="21"/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rStyle w:val="C1c36"/>
          <w:color w:val="000000"/>
          <w:sz w:val="32"/>
        </w:rPr>
      </w:pPr>
      <w:r>
        <w:rPr>
          <w:sz w:val="32"/>
          <w:szCs w:val="32"/>
        </w:rPr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rPr>
          <w:rStyle w:val="C1c36"/>
          <w:color w:val="000000"/>
          <w:sz w:val="32"/>
        </w:rPr>
      </w:pPr>
      <w:r>
        <w:rPr/>
      </w:r>
    </w:p>
    <w:p>
      <w:pPr>
        <w:pStyle w:val="Normal"/>
        <w:jc w:val="center"/>
        <w:rPr>
          <w:rStyle w:val="C1c36"/>
          <w:color w:val="000000"/>
          <w:sz w:val="28"/>
        </w:rPr>
      </w:pPr>
      <w:r>
        <w:rPr/>
      </w:r>
    </w:p>
    <w:p>
      <w:pPr>
        <w:pStyle w:val="Normal"/>
        <w:jc w:val="right"/>
        <w:rPr>
          <w:bCs/>
          <w:color w:val="000000"/>
          <w:sz w:val="32"/>
        </w:rPr>
      </w:pPr>
      <w:r>
        <w:rPr>
          <w:bCs/>
          <w:color w:val="000000"/>
          <w:sz w:val="32"/>
        </w:rPr>
        <w:t>Приложение №6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Я сделала буклеты и раздала учащимся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rStyle w:val="C1c36"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0" cy="3865245"/>
            <wp:effectExtent l="0" t="0" r="0" b="0"/>
            <wp:docPr id="1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C1c36"/>
          <w:color w:val="000000"/>
          <w:sz w:val="28"/>
        </w:rPr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Arial Unicode MS" w:cs="Times New Roman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38c2">
    <w:name w:val="c38 c2"/>
    <w:basedOn w:val="Style14"/>
    <w:qFormat/>
    <w:rPr/>
  </w:style>
  <w:style w:type="character" w:styleId="C1c2">
    <w:name w:val="c1 c2"/>
    <w:basedOn w:val="Style14"/>
    <w:qFormat/>
    <w:rPr/>
  </w:style>
  <w:style w:type="character" w:styleId="C38">
    <w:name w:val="c38"/>
    <w:basedOn w:val="Style14"/>
    <w:qFormat/>
    <w:rPr/>
  </w:style>
  <w:style w:type="character" w:styleId="C14">
    <w:name w:val="c14"/>
    <w:basedOn w:val="Style14"/>
    <w:qFormat/>
    <w:rPr/>
  </w:style>
  <w:style w:type="character" w:styleId="C1c25">
    <w:name w:val="c1 c25"/>
    <w:basedOn w:val="Style14"/>
    <w:qFormat/>
    <w:rPr/>
  </w:style>
  <w:style w:type="character" w:styleId="C20c2">
    <w:name w:val="c20 c2"/>
    <w:basedOn w:val="Style14"/>
    <w:qFormat/>
    <w:rPr/>
  </w:style>
  <w:style w:type="character" w:styleId="C1c36">
    <w:name w:val="c1 c36"/>
    <w:basedOn w:val="Style14"/>
    <w:qFormat/>
    <w:rPr/>
  </w:style>
  <w:style w:type="character" w:styleId="C2c14">
    <w:name w:val="c2 c14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2c18">
    <w:name w:val="c12 c18"/>
    <w:basedOn w:val="Normal"/>
    <w:qFormat/>
    <w:pPr>
      <w:spacing w:before="280" w:after="280"/>
    </w:pPr>
    <w:rPr/>
  </w:style>
  <w:style w:type="paragraph" w:styleId="C12c28c18">
    <w:name w:val="c12 c28 c18"/>
    <w:basedOn w:val="Normal"/>
    <w:qFormat/>
    <w:pPr>
      <w:spacing w:before="280" w:after="280"/>
    </w:pPr>
    <w:rPr/>
  </w:style>
  <w:style w:type="paragraph" w:styleId="C12c18c28">
    <w:name w:val="c12 c18 c28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valya.71@mail.ru" TargetMode="External"/><Relationship Id="rId3" Type="http://schemas.openxmlformats.org/officeDocument/2006/relationships/hyperlink" Target="url:htt://www.tribuna.ru/publications/domashniaia-pyl.html" TargetMode="External"/><Relationship Id="rId4" Type="http://schemas.openxmlformats.org/officeDocument/2006/relationships/hyperlink" Target="url:http//dobro-est.com/zdorove/domashnyaya-pylsostav.html" TargetMode="External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6:01:00Z</dcterms:created>
  <dc:creator>1</dc:creator>
  <dc:description/>
  <cp:keywords/>
  <dc:language>en-US</dc:language>
  <cp:lastModifiedBy>Comp</cp:lastModifiedBy>
  <cp:lastPrinted>2018-01-29T10:30:00Z</cp:lastPrinted>
  <dcterms:modified xsi:type="dcterms:W3CDTF">2019-01-02T07:22:00Z</dcterms:modified>
  <cp:revision>8</cp:revision>
  <dc:subject/>
  <dc:title>Проект «Были о пыли»</dc:title>
</cp:coreProperties>
</file>