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933" w:right="-102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6110" cy="10083800"/>
                <wp:effectExtent l="0" t="0" r="0" b="0"/>
                <wp:docPr id="1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6080" cy="10083960"/>
                          <a:chOff x="0" y="0"/>
                          <a:chExt cx="6976080" cy="1008396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76080" cy="9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50440" y="0"/>
                            <a:ext cx="282312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18"/>
                                  <w:b/>
                                  <w:szCs w:val="22"/>
                                  <w:rFonts w:ascii="Arial Rounded MT Bold" w:hAnsi="Arial Rounded MT Bold" w:eastAsia="Arial Rounded MT;Times New Roman" w:cs="Arial Rounded MT;Times New Roman"/>
                                  <w:color w:val="403326"/>
                                  <w:lang w:val="ru-RU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080" y="993600"/>
                            <a:ext cx="282312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18"/>
                                  <w:b/>
                                  <w:szCs w:val="22"/>
                                  <w:rFonts w:ascii="Arial Rounded MT Bold" w:hAnsi="Arial Rounded MT Bold" w:eastAsia="Arial Rounded MT;Times New Roman" w:cs="Arial Rounded MT;Times New Roman"/>
                                  <w:color w:val="403326"/>
                                  <w:lang w:val="ru-RU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0" y="1971720"/>
                            <a:ext cx="282312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18"/>
                                  <w:b/>
                                  <w:szCs w:val="22"/>
                                  <w:rFonts w:ascii="Arial Rounded MT Bold" w:hAnsi="Arial Rounded MT Bold" w:eastAsia="Arial Rounded MT;Times New Roman" w:cs="Arial Rounded MT;Times New Roman"/>
                                  <w:color w:val="403326"/>
                                  <w:lang w:val="ru-RU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000" y="3040920"/>
                            <a:ext cx="282312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18"/>
                                  <w:b/>
                                  <w:szCs w:val="22"/>
                                  <w:rFonts w:ascii="Arial Rounded MT Bold" w:hAnsi="Arial Rounded MT Bold" w:eastAsia="Arial Rounded MT;Times New Roman" w:cs="Arial Rounded MT;Times New Roman"/>
                                  <w:color w:val="403326"/>
                                  <w:lang w:val="ru-RU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5053320"/>
                            <a:ext cx="282312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18"/>
                                  <w:b/>
                                  <w:szCs w:val="22"/>
                                  <w:rFonts w:ascii="Arial Rounded MT Bold" w:hAnsi="Arial Rounded MT Bold" w:eastAsia="Arial Rounded MT;Times New Roman" w:cs="Arial Rounded MT;Times New Roman"/>
                                  <w:color w:val="403326"/>
                                  <w:lang w:val="ru-RU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4030200"/>
                            <a:ext cx="282312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18"/>
                                  <w:b/>
                                  <w:szCs w:val="22"/>
                                  <w:rFonts w:ascii="Arial Rounded MT Bold" w:hAnsi="Arial Rounded MT Bold" w:eastAsia="Arial Rounded MT;Times New Roman" w:cs="Arial Rounded MT;Times New Roman"/>
                                  <w:color w:val="403326"/>
                                  <w:lang w:val="ru-RU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0" y="6040800"/>
                            <a:ext cx="282312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18"/>
                                  <w:b/>
                                  <w:szCs w:val="22"/>
                                  <w:rFonts w:ascii="Arial Rounded MT Bold" w:hAnsi="Arial Rounded MT Bold" w:eastAsia="Arial Rounded MT;Times New Roman" w:cs="Arial Rounded MT;Times New Roman"/>
                                  <w:color w:val="403326"/>
                                  <w:lang w:val="ru-RU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7117560"/>
                            <a:ext cx="282312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18"/>
                                  <w:b/>
                                  <w:szCs w:val="22"/>
                                  <w:rFonts w:ascii="Arial Rounded MT Bold" w:hAnsi="Arial Rounded MT Bold" w:eastAsia="Arial Rounded MT;Times New Roman" w:cs="Arial Rounded MT;Times New Roman"/>
                                  <w:color w:val="403326"/>
                                  <w:lang w:val="ru-RU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8112240"/>
                            <a:ext cx="282312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18"/>
                                  <w:b/>
                                  <w:szCs w:val="22"/>
                                  <w:rFonts w:ascii="Arial Rounded MT Bold" w:hAnsi="Arial Rounded MT Bold" w:eastAsia="Arial Rounded MT;Times New Roman" w:cs="Arial Rounded MT;Times New Roman"/>
                                  <w:color w:val="403326"/>
                                  <w:lang w:val="ru-RU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080" y="9149040"/>
                            <a:ext cx="282312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18"/>
                                  <w:b/>
                                  <w:szCs w:val="22"/>
                                  <w:rFonts w:ascii="Arial Rounded MT Bold" w:hAnsi="Arial Rounded MT Bold" w:eastAsia="Arial Rounded MT;Times New Roman" w:cs="Arial Rounded MT;Times New Roman"/>
                                  <w:color w:val="403326"/>
                                  <w:lang w:val="ru-RU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7" style="position:absolute;margin-left:0pt;margin-top:-794.05pt;width:549.3pt;height:794pt" coordorigin="0,-15881" coordsize="10986,15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0;top:-15881;width:10985;height:15746;mso-wrap-style:none;v-text-anchor:middle;mso-position-horizontal-relative:margin;mso-position-vertical:top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84;top:-15881;width:4445;height:147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18"/>
                            <w:b/>
                            <w:szCs w:val="22"/>
                            <w:rFonts w:ascii="Arial Rounded MT Bold" w:hAnsi="Arial Rounded MT Bold" w:eastAsia="Arial Rounded MT;Times New Roman" w:cs="Arial Rounded MT;Times New Roman"/>
                            <w:color w:val="403326"/>
                            <w:lang w:val="ru-RU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6;top:-14316;width:4445;height:147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18"/>
                            <w:b/>
                            <w:szCs w:val="22"/>
                            <w:rFonts w:ascii="Arial Rounded MT Bold" w:hAnsi="Arial Rounded MT Bold" w:eastAsia="Arial Rounded MT;Times New Roman" w:cs="Arial Rounded MT;Times New Roman"/>
                            <w:color w:val="403326"/>
                            <w:lang w:val="ru-RU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2;top:-12776;width:4445;height:147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18"/>
                            <w:b/>
                            <w:szCs w:val="22"/>
                            <w:rFonts w:ascii="Arial Rounded MT Bold" w:hAnsi="Arial Rounded MT Bold" w:eastAsia="Arial Rounded MT;Times New Roman" w:cs="Arial Rounded MT;Times New Roman"/>
                            <w:color w:val="403326"/>
                            <w:lang w:val="ru-RU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-11092;width:4445;height:147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18"/>
                            <w:b/>
                            <w:szCs w:val="22"/>
                            <w:rFonts w:ascii="Arial Rounded MT Bold" w:hAnsi="Arial Rounded MT Bold" w:eastAsia="Arial Rounded MT;Times New Roman" w:cs="Arial Rounded MT;Times New Roman"/>
                            <w:color w:val="403326"/>
                            <w:lang w:val="ru-RU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4;top:-7923;width:4445;height:147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18"/>
                            <w:b/>
                            <w:szCs w:val="22"/>
                            <w:rFonts w:ascii="Arial Rounded MT Bold" w:hAnsi="Arial Rounded MT Bold" w:eastAsia="Arial Rounded MT;Times New Roman" w:cs="Arial Rounded MT;Times New Roman"/>
                            <w:color w:val="403326"/>
                            <w:lang w:val="ru-RU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2;top:-9534;width:4445;height:147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18"/>
                            <w:b/>
                            <w:szCs w:val="22"/>
                            <w:rFonts w:ascii="Arial Rounded MT Bold" w:hAnsi="Arial Rounded MT Bold" w:eastAsia="Arial Rounded MT;Times New Roman" w:cs="Arial Rounded MT;Times New Roman"/>
                            <w:color w:val="403326"/>
                            <w:lang w:val="ru-RU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2;top:-6368;width:4445;height:147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18"/>
                            <w:b/>
                            <w:szCs w:val="22"/>
                            <w:rFonts w:ascii="Arial Rounded MT Bold" w:hAnsi="Arial Rounded MT Bold" w:eastAsia="Arial Rounded MT;Times New Roman" w:cs="Arial Rounded MT;Times New Roman"/>
                            <w:color w:val="403326"/>
                            <w:lang w:val="ru-RU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-4672;width:4445;height:147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18"/>
                            <w:b/>
                            <w:szCs w:val="22"/>
                            <w:rFonts w:ascii="Arial Rounded MT Bold" w:hAnsi="Arial Rounded MT Bold" w:eastAsia="Arial Rounded MT;Times New Roman" w:cs="Arial Rounded MT;Times New Roman"/>
                            <w:color w:val="403326"/>
                            <w:lang w:val="ru-RU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2;top:-3106;width:4445;height:147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18"/>
                            <w:b/>
                            <w:szCs w:val="22"/>
                            <w:rFonts w:ascii="Arial Rounded MT Bold" w:hAnsi="Arial Rounded MT Bold" w:eastAsia="Arial Rounded MT;Times New Roman" w:cs="Arial Rounded MT;Times New Roman"/>
                            <w:color w:val="403326"/>
                            <w:lang w:val="ru-RU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6;top:-1473;width:4445;height:147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18"/>
                            <w:b/>
                            <w:szCs w:val="22"/>
                            <w:rFonts w:ascii="Arial Rounded MT Bold" w:hAnsi="Arial Rounded MT Bold" w:eastAsia="Arial Rounded MT;Times New Roman" w:cs="Arial Rounded MT;Times New Roman"/>
                            <w:color w:val="403326"/>
                            <w:lang w:val="ru-RU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-1177" w:right="-973" w:hanging="0"/>
        <w:rPr>
          <w:sz w:val="48"/>
          <w:szCs w:val="48"/>
        </w:rPr>
      </w:pPr>
      <w:r>
        <w:rPr>
          <w:sz w:val="48"/>
          <w:szCs w:val="48"/>
        </w:rPr>
        <w:t xml:space="preserve">!!! Если вы хотите шрифт, как у нас на картинках: </w:t>
      </w:r>
    </w:p>
    <w:p>
      <w:pPr>
        <w:pStyle w:val="Style15"/>
        <w:numPr>
          <w:ilvl w:val="0"/>
          <w:numId w:val="1"/>
        </w:numPr>
        <w:spacing w:before="0" w:after="0"/>
        <w:ind w:left="697" w:right="-973" w:hanging="480"/>
        <w:contextualSpacing/>
        <w:rPr>
          <w:sz w:val="48"/>
          <w:szCs w:val="48"/>
        </w:rPr>
      </w:pPr>
      <w:r>
        <w:rPr>
          <w:sz w:val="48"/>
          <w:szCs w:val="48"/>
        </w:rPr>
        <w:t xml:space="preserve">скачайте файл шрифта </w:t>
      </w:r>
      <w:r>
        <w:rPr>
          <w:sz w:val="48"/>
          <w:szCs w:val="48"/>
          <w:lang w:val="en-US"/>
        </w:rPr>
        <w:t>ARIAL</w:t>
      </w:r>
      <w:r>
        <w:rPr>
          <w:sz w:val="48"/>
          <w:szCs w:val="48"/>
        </w:rPr>
        <w:t xml:space="preserve"> </w:t>
      </w:r>
      <w:r>
        <w:rPr>
          <w:sz w:val="48"/>
          <w:szCs w:val="48"/>
          <w:lang w:val="en-US"/>
        </w:rPr>
        <w:t>ROUNDED</w:t>
      </w:r>
      <w:r>
        <w:rPr>
          <w:sz w:val="48"/>
          <w:szCs w:val="48"/>
        </w:rPr>
        <w:t xml:space="preserve"> отсюда: </w:t>
      </w:r>
      <w:hyperlink r:id="rId4">
        <w:r>
          <w:rPr>
            <w:rStyle w:val="InternetLink"/>
            <w:sz w:val="48"/>
            <w:szCs w:val="48"/>
          </w:rPr>
          <w:t>https://vk.com/docs-129542597</w:t>
        </w:r>
      </w:hyperlink>
      <w:r>
        <w:rPr>
          <w:sz w:val="48"/>
          <w:szCs w:val="48"/>
        </w:rPr>
        <w:t xml:space="preserve"> , введя в строке поиска соответствующее название.</w:t>
      </w:r>
    </w:p>
    <w:p>
      <w:pPr>
        <w:pStyle w:val="Style15"/>
        <w:numPr>
          <w:ilvl w:val="0"/>
          <w:numId w:val="1"/>
        </w:numPr>
        <w:spacing w:before="0" w:after="0"/>
        <w:ind w:left="697" w:right="-973" w:hanging="480"/>
        <w:contextualSpacing/>
        <w:rPr>
          <w:sz w:val="48"/>
          <w:szCs w:val="48"/>
        </w:rPr>
      </w:pPr>
      <w:r>
        <w:rPr>
          <w:sz w:val="48"/>
          <w:szCs w:val="48"/>
        </w:rPr>
        <w:t>запустите файл и нажмите кнопку УСТАНОВИТЬ (шрифт установится в системе).</w:t>
      </w:r>
    </w:p>
    <w:p>
      <w:pPr>
        <w:pStyle w:val="Style15"/>
        <w:numPr>
          <w:ilvl w:val="0"/>
          <w:numId w:val="1"/>
        </w:numPr>
        <w:spacing w:before="0" w:after="0"/>
        <w:ind w:left="697" w:right="-973" w:hanging="480"/>
        <w:contextualSpacing/>
        <w:rPr>
          <w:sz w:val="48"/>
          <w:szCs w:val="48"/>
        </w:rPr>
      </w:pPr>
      <w:r>
        <w:rPr>
          <w:sz w:val="48"/>
          <w:szCs w:val="48"/>
        </w:rPr>
        <w:t xml:space="preserve">откройте файл и поменяйте шрифт на </w:t>
      </w:r>
      <w:r>
        <w:rPr>
          <w:sz w:val="48"/>
          <w:szCs w:val="48"/>
          <w:lang w:val="en-US"/>
        </w:rPr>
        <w:t>ARIAL</w:t>
      </w:r>
      <w:r>
        <w:rPr>
          <w:sz w:val="48"/>
          <w:szCs w:val="48"/>
        </w:rPr>
        <w:t xml:space="preserve"> </w:t>
      </w:r>
      <w:r>
        <w:rPr>
          <w:sz w:val="48"/>
          <w:szCs w:val="48"/>
          <w:lang w:val="en-US"/>
        </w:rPr>
        <w:t>ROUNDED</w:t>
      </w:r>
      <w:r>
        <w:rPr>
          <w:sz w:val="48"/>
          <w:szCs w:val="48"/>
        </w:rPr>
        <w:t xml:space="preserve"> </w:t>
      </w:r>
      <w:r>
        <w:rPr>
          <w:sz w:val="48"/>
          <w:szCs w:val="48"/>
          <w:lang w:val="en-US"/>
        </w:rPr>
        <w:t>MT</w:t>
      </w:r>
      <w:r>
        <w:rPr>
          <w:sz w:val="48"/>
          <w:szCs w:val="48"/>
        </w:rPr>
        <w:t xml:space="preserve"> </w:t>
      </w:r>
      <w:r>
        <w:rPr>
          <w:sz w:val="48"/>
          <w:szCs w:val="48"/>
          <w:lang w:val="en-US"/>
        </w:rPr>
        <w:t>BOLD</w:t>
      </w:r>
      <w:r>
        <w:rPr>
          <w:sz w:val="48"/>
          <w:szCs w:val="48"/>
        </w:rPr>
        <w:t xml:space="preserve">. </w:t>
      </w:r>
    </w:p>
    <w:p>
      <w:pPr>
        <w:pStyle w:val="Normal"/>
        <w:spacing w:before="0" w:after="0"/>
        <w:ind w:left="-933" w:right="-1027" w:hanging="0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440" w:right="1440" w:gutter="0" w:header="0" w:top="429" w:footer="0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7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vk.com/docs-1295425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6:52:00Z</dcterms:created>
  <dc:creator>Андрей Хрулёв</dc:creator>
  <dc:description/>
  <cp:keywords/>
  <dc:language>en-US</dc:language>
  <cp:lastModifiedBy>Илья Шерстнёв</cp:lastModifiedBy>
  <dcterms:modified xsi:type="dcterms:W3CDTF">2019-01-02T06:52:00Z</dcterms:modified>
  <cp:revision>3</cp:revision>
  <dc:subject/>
  <dc:title>birthday cake.cdr</dc:title>
</cp:coreProperties>
</file>