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МКОУ школа-интерна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выступление на региональном семинаре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52"/>
          <w:szCs w:val="52"/>
        </w:rPr>
        <w:t xml:space="preserve">«Портфолио ученика начальной школы </w:t>
      </w:r>
    </w:p>
    <w:p>
      <w:pPr>
        <w:pStyle w:val="Normal"/>
        <w:jc w:val="center"/>
        <w:rPr/>
      </w:pPr>
      <w:r>
        <w:rPr>
          <w:b/>
          <w:bCs/>
          <w:i/>
          <w:iCs/>
          <w:sz w:val="52"/>
          <w:szCs w:val="52"/>
        </w:rPr>
        <w:t>в условиях введения ФГОС»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lang w:val="en-US" w:eastAsia="en-US"/>
        </w:rPr>
        <w:t xml:space="preserve">                                       </w:t>
      </w:r>
      <w:r>
        <w:rPr>
          <w:lang w:val="en-US" w:eastAsia="en-US"/>
        </w:rPr>
        <w:drawing>
          <wp:inline distT="0" distB="0" distL="0" distR="0">
            <wp:extent cx="4077335" cy="34201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44"/>
          <w:szCs w:val="44"/>
        </w:rPr>
        <w:t>Учитель начальных классов: В.В. Суманева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</w:t>
      </w:r>
      <w:r>
        <w:rPr>
          <w:sz w:val="44"/>
          <w:szCs w:val="44"/>
        </w:rPr>
        <w:t>2015-2016 уч. год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Слайд 2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"Все наши замыслы, все поиски и построения превращаются в прах, если у ученика нет желания учиться”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Василий Андреевич Сухомлинск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ГОС НОО портфолио является современным педагогическим инструментом сопровождения развития и оценки достижений учащихся, ориентированным на обновление и совершенствование качества образования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ременное образование должно быть направлено на развитие личности человека, раскрытие его возможностей, талантов, самореализации и подготовить воспитанни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олучению профессии,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удоустройству,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ниманию и защите своих прав и интересов,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статочной коммуникации с другими членами общества. </w:t>
      </w:r>
    </w:p>
    <w:p>
      <w:pPr>
        <w:pStyle w:val="Normal"/>
        <w:rPr>
          <w:bCs/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Слайд 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И одним из таких помощником для дальнейшей социальной адаптации в обществе может стать портфолио учащегося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Ребёнок должен иметь правильную мотивацию, он должен уметь ставить цели и добиваться их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оэтому потребность в создании  портфолио возникает  уже в  1 кла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Основной смысл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color w:val="FF0000"/>
          <w:sz w:val="32"/>
          <w:szCs w:val="32"/>
        </w:rPr>
        <w:t>портфолио</w:t>
      </w:r>
      <w:r>
        <w:rPr>
          <w:b/>
          <w:bCs/>
          <w:sz w:val="28"/>
          <w:szCs w:val="28"/>
        </w:rPr>
        <w:t xml:space="preserve"> - показать всё, на что ты способ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личие у ребёнка портфолио позволит сделать оценивание оптимистичным, не </w:t>
      </w:r>
      <w:r>
        <w:rPr>
          <w:b/>
          <w:sz w:val="28"/>
          <w:szCs w:val="28"/>
        </w:rPr>
        <w:t>допускать потери веры в себя</w:t>
      </w:r>
      <w:r>
        <w:rPr>
          <w:sz w:val="28"/>
          <w:szCs w:val="28"/>
        </w:rPr>
        <w:t>, в свои силы в самом начале пути.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Слайд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тфолио в начальной школе прежде всего должно носить обучающий характер. Это не форма оценивания детей, а «интрумент», с помощью которого формируется у младших школьников контрольно-оценочная самостоятельность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едагогические задачи  </w:t>
      </w:r>
      <w:r>
        <w:rPr>
          <w:b/>
          <w:bCs/>
          <w:i/>
          <w:iCs/>
          <w:sz w:val="28"/>
          <w:szCs w:val="28"/>
        </w:rPr>
        <w:t>портфолио: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здание ситуации успеха каждого ученика,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ксимальное раскрытие индивидуальных способностей каждого ребёнка,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имулирование к самосовершенствованию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ирование установки на творческую деятельность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мотивации дальнейше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ворческого роста;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обретение навыков саморефлексии, формирование умения анализировать собственные интересы, склонности, потребности и соотносить их с имеющимися возможностями.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Слайд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е предназначение портфолио – продемонстрировать достижения ученика в различных областях деятельности: учебной, творческой, социальной. коммуникатив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учителя в создании портфолио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-Производить своевременную оценку заполнений всех разделов.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-Подготовить выставки, конкурсы, которые позволят ученикам проявить себя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-Педагог обязан объяснять правила ведения и заполнения портфолио</w:t>
      </w:r>
      <w:r>
        <w:rPr>
          <w:b/>
          <w:bCs/>
          <w:iCs/>
          <w:sz w:val="44"/>
          <w:szCs w:val="44"/>
        </w:rPr>
        <w:t>.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Слайд 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ё педагогическое кредо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Помочь ученику осознать себя личностью, пробудить потребность в познании себя, жизни, мира, воспитать в нём чувство человеческого достоин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я учителем  в специальной  коррекционной школе-интернате,   учитывая индивидуальные способности обучающихся воспитанников, я стараюсь определить возможные направления составления портфолио учащегос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здание портфолио проходит под девизом: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«Думай, дерзай, твори!»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Слайд 7</w:t>
      </w:r>
    </w:p>
    <w:p>
      <w:pPr>
        <w:pStyle w:val="Normal"/>
        <w:rPr/>
      </w:pPr>
      <w:r>
        <w:rPr>
          <w:bCs/>
          <w:sz w:val="28"/>
          <w:szCs w:val="28"/>
        </w:rPr>
        <w:t>Жестких требований (государственного образца) к созданию портфолио на данный момент не существует. Поэтому работа над портфолио - хорошая возможность проявить себя, подойти  творчески к этой задаче.  Ведь именно творчество должно стать одним из важных звеньев современного образования.</w:t>
        <w:br/>
        <w:t xml:space="preserve"> Новые подходы и идеи всегда интересны, а тем более, когда они способствуют индивидуальному росту учащегос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то сказал, что дети с ОВЗ не обучаются и не развиваются? Пусть они делают это медленнее других и в меньшем объеме, но они также образовываются.</w:t>
        <w:br/>
      </w:r>
      <w:r>
        <w:rPr>
          <w:b/>
          <w:bCs/>
          <w:sz w:val="28"/>
          <w:szCs w:val="28"/>
        </w:rPr>
        <w:t>Про детей с ограниченными возможностями здоровья многие говорят: «он не может!». Это неправда. Он может всё! Портфолио тому доказательство. Оно  зеркало ученика на протяжении всего обучения в специальной коррекционной школ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Слайд 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ворчество для детей с ограниченными возможностями здоровья – путь к самореализации и самоутверждению. Задача учителя помочь ребенку найти себя в творчестве, приобрести уверенность, достичь успеха.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 xml:space="preserve">Портфолио ученика в коррекционной школе необходимо для отслеживания динамики развития учащегося.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но помогает проектировать его «зону ближайшего развития»,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казания ему посильной помощи в адаптации к нашей современной сложной действительности,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 xml:space="preserve">отслеживает и корректирует результаты совместной работы всех специалистов и педагогов    школы – интерната. 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Слайд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егодняшний день нет официальных документов и рекомендаций по ведению портфолио ученика начальной школы. Существует много вариантов его представле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своей  работе я выделяю четыре раздела портфолио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й мир», «Моё творчество»,  «Мои достижения», « Мои впечатления»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Слайд 1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Мой мир»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В это разделе: </w:t>
      </w:r>
      <w:r>
        <w:rPr>
          <w:b/>
          <w:bCs/>
          <w:iCs/>
          <w:sz w:val="28"/>
          <w:szCs w:val="28"/>
        </w:rPr>
        <w:t>фотография учащегося, краткие сведения о ребёнке. Здесь же тестирование    по темам в  виде рисунков: моя семья, мой дом, родословное дерево. Здесь разделы - мои друзья, моя школа, моя общественная работа, мои увлечения и т.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Слайд 11</w:t>
      </w:r>
    </w:p>
    <w:p>
      <w:pPr>
        <w:pStyle w:val="Normal"/>
        <w:rPr>
          <w:b/>
          <w:b/>
          <w:bCs/>
          <w:i/>
          <w:i/>
          <w:iCs/>
          <w:color w:val="28009A"/>
          <w:sz w:val="28"/>
          <w:szCs w:val="28"/>
        </w:rPr>
      </w:pPr>
      <w:r>
        <w:rPr>
          <w:b/>
          <w:sz w:val="28"/>
          <w:szCs w:val="28"/>
        </w:rPr>
        <w:t>1).Моя семья</w:t>
      </w:r>
      <w:r>
        <w:rPr>
          <w:b/>
          <w:bCs/>
          <w:i/>
          <w:iCs/>
          <w:color w:val="28009A"/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</w:rPr>
        <w:t>Здесь можно рассказать о себе, о своей сем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или составить небольшой рассказ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 семье)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Слайд 12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2). Мои друзья. </w:t>
      </w:r>
      <w:r>
        <w:rPr>
          <w:b/>
          <w:bCs/>
          <w:i/>
          <w:iCs/>
          <w:sz w:val="28"/>
          <w:szCs w:val="28"/>
        </w:rPr>
        <w:t>(Фотографии друзей, информация  об их интересах, увлечениях</w:t>
      </w:r>
      <w:r>
        <w:rPr>
          <w:b/>
          <w:bCs/>
          <w:iCs/>
          <w:sz w:val="28"/>
          <w:szCs w:val="28"/>
        </w:rPr>
        <w:t>)</w:t>
      </w:r>
      <w:r>
        <w:rPr>
          <w:b/>
          <w:bCs/>
          <w:i/>
          <w:iCs/>
          <w:sz w:val="44"/>
          <w:szCs w:val="44"/>
        </w:rPr>
        <w:t>.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Слайд 13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>3).Моя школа  (</w:t>
      </w:r>
      <w:r>
        <w:rPr>
          <w:b/>
          <w:bCs/>
          <w:i/>
          <w:iCs/>
          <w:sz w:val="28"/>
          <w:szCs w:val="28"/>
        </w:rPr>
        <w:t xml:space="preserve">Рисунки школы , схема маршрута от дома до школы,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важно,  чтобы на ней были отмечены опасные места- пересечение дорог, светофоры)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Слайд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4). Моя общественная работа (</w:t>
      </w:r>
      <w:r>
        <w:rPr>
          <w:b/>
          <w:bCs/>
          <w:i/>
          <w:iCs/>
          <w:sz w:val="28"/>
          <w:szCs w:val="28"/>
        </w:rPr>
        <w:t xml:space="preserve"> Оформлять этот раздел желательно с использованием фотографий и кратких сообщений на тему. )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Слайд 15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5). Моя учёба.  (</w:t>
      </w:r>
      <w:r>
        <w:rPr>
          <w:b/>
          <w:bCs/>
          <w:i/>
          <w:iCs/>
          <w:sz w:val="28"/>
          <w:szCs w:val="28"/>
        </w:rPr>
        <w:t>Ученик наполняет этот раздел удачно написанными контрольными работами, интересными проектами, отзывами о прочитанных книгах, графиками роста скорости чтения, творческими работами)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Слайд 1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Моё творчество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В этом разделе накапливаются рисунки детей, творческие работы, работы по предметам, всё, что он на данный момент создал сам (фотографии поделок, чего добился, занимаясь в кружках и т.д.)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Слайд 17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ортфолио - папку роста, развития и достижений ученика, вполне можно  представлять как мини-презентацию на дне рождения ребенка,  родственникам, на родительских собраниях, в классе. Ведь пролистать красочную папку очень интересно! 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Слайд 18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</w:t>
      </w:r>
      <w:r>
        <w:rPr>
          <w:b/>
          <w:sz w:val="28"/>
          <w:szCs w:val="28"/>
          <w:u w:val="single"/>
        </w:rPr>
        <w:t>Мои достижения»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тчеты о достигнутых успехах, грамоты, дипломы, благодарственные письма, достижения в учёбе, мониторинги, достижения в  спорте, и т.д.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Слайд 19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Мои впечатления»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  этих  страничках  ребенок  может  поделиться  своими  впечатлениями о  посещении  театров,  выставок  и  музеев, вспомнить  содержание экскурсий, познавательных программ,  в  которых он  участвовал.  Дополнить свои  заметки  фотографиями и  рисунками.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Слайд 20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лавное - это то, что портфолио не несет идеи соперничества между детьми, а помогает каждому индивидуально развивать свои таланты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бота с портфолио помогает укреплять желание детей овладевать знаниями и формирует устойчивый интерес к большенству изучаемых предметов, позволяет детям расти психологически здоровыми личностям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тфолио соответствует целям, задачам и идеологии личностно-ориентированного развития обучающихся воспитанников</w:t>
      </w:r>
      <w:r>
        <w:rPr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Cs/>
          <w:vanish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Безусловная ценность портфолио заключается в том, что  оно способствует повышению самооценки ученика, максимальному раскрытию индивидуальных возможностей каждого ребенка, развитию мотивации дальнейшего творческого роста. Поэтому крайне важно усвоить для себя и пояснить ребенку, что составление портфолио - это не гонка за дипломами и всевозможными грамотами! Важен сам процесс участия в учебной деятельности или творческой работе, а не его результат, ведь ведущей характеристикой творческой личности следует считать не "выдающиеся способности" (высокий интеллект, креативность и др.), а ее мотивацию (жизненные цели). Именно она рассматривается многими как решающий фактор реализации творческого потенциала личности.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440" w:right="850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5:27:00Z</dcterms:created>
  <dc:creator>Вера</dc:creator>
  <dc:description/>
  <cp:keywords/>
  <dc:language>en-US</dc:language>
  <cp:lastModifiedBy>Вера</cp:lastModifiedBy>
  <cp:lastPrinted>2015-10-28T23:24:00Z</cp:lastPrinted>
  <dcterms:modified xsi:type="dcterms:W3CDTF">2019-01-02T13:32:00Z</dcterms:modified>
  <cp:revision>14</cp:revision>
  <dc:subject/>
  <dc:title/>
</cp:coreProperties>
</file>