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Физкультурный праздник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Правила дорожного движения – это важно!»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ывать дисциплинированность, культуру безопасного поведения на улицах и дорог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ть навыки выполнения основных правил поведения у дошкольников на улице и на доро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физические качества в эстафетах: силу, ловкость, скор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ть потребность в занятиях физ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Здравствуйте, уважаемые зрители и гости! Сегодня мы проводим спортивно – развлекательные состязания по правилам дорожного движения. Наши соревнования начинаются с представления коман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анда «Красных» </w:t>
      </w:r>
      <w:r>
        <w:rPr>
          <w:b/>
          <w:i/>
          <w:sz w:val="28"/>
          <w:szCs w:val="28"/>
        </w:rPr>
        <w:t>(хором)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, крас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– хода нет!</w:t>
        <w:br/>
        <w:t>Это – стоп! Остановись!</w:t>
      </w:r>
    </w:p>
    <w:p>
      <w:pPr>
        <w:pStyle w:val="Normal"/>
        <w:rPr/>
      </w:pPr>
      <w:r>
        <w:rPr>
          <w:sz w:val="28"/>
          <w:szCs w:val="28"/>
        </w:rPr>
        <w:t>Это значит – берегись!</w:t>
        <w:br/>
        <w:br/>
      </w:r>
      <w:r>
        <w:rPr>
          <w:b/>
          <w:sz w:val="28"/>
          <w:szCs w:val="28"/>
        </w:rPr>
        <w:t xml:space="preserve">Команда «Зелёных» </w:t>
      </w:r>
      <w:r>
        <w:rPr>
          <w:b/>
          <w:i/>
          <w:sz w:val="28"/>
          <w:szCs w:val="28"/>
        </w:rPr>
        <w:t>(хором)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зелёный появ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рёсток оживился,</w:t>
        <w:br/>
        <w:t>Стал свободным пере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двигайся вперё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С. Михал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Спасибо нашим командам за приве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руг другу улыбн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зминку станов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зыкальная размин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у, вот, все размялись хорош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здник веселей пошё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дут вас новые зада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простые испы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ат сигналы машин. Вбегает испуганный Малыш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Здравствуйте, ребята! Пока я к вам добирался со своим другом Карлсоном, чего мы только не натерпели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 Что же с вами случилось?</w:t>
      </w:r>
    </w:p>
    <w:p>
      <w:pPr>
        <w:pStyle w:val="Normal"/>
        <w:rPr/>
      </w:pPr>
      <w:r>
        <w:rPr>
          <w:b/>
          <w:sz w:val="28"/>
          <w:szCs w:val="28"/>
        </w:rPr>
        <w:t>Малыш</w:t>
      </w:r>
      <w:r>
        <w:rPr>
          <w:sz w:val="28"/>
          <w:szCs w:val="28"/>
        </w:rPr>
        <w:t>: Мы узнали, что у вас в детском саду сегодня спортивный праздник и нам тоже захотелось на него успеть. Мы опаздывали, побежали через дорогу и вдруг машины как выскочат да как понесутся, свистят, гудят, мы – в разные стороны!</w:t>
        <w:br/>
        <w:t>Я растерялся, испуг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под машину не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до вас я доби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 страшный столб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ё морг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ым, жёлтым, 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! Еле убежал!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вы соблюдали правила дорожного движения, на какой свет светофора вы переходили дорогу?</w:t>
        <w:br/>
      </w: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Нет! Мы с Карлсоном всё больше по крышам гуляем, а там машин нет! Вот мы где хотим, там и ходим. Правил дорожного движения не знаем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Мы тебе поможем. Малыш, а где же Карлсон?  Ему бы тоже было полезно узнать, как вести себя на улице.</w:t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Спокойствие, только спокойствие он скоро появ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он такой упрямый, что  вам придётся очень постараться, чтобы чему – нибудь его научить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ётся звук разбитого стекла, свисток, в зал влетает Карлсон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Здравствуйте, я Карлсон, а тебя как зовут, а тебя? (Подходит к двум – трём детям, здоровается за руку, спрашивает имя.) Ой, нет, так не пойдёт, так слишком долго. Сейчас по сигналу каждый крикнет своё имя, так и познакомимся!</w:t>
      </w:r>
    </w:p>
    <w:p>
      <w:pPr>
        <w:pStyle w:val="Normal"/>
        <w:rPr/>
      </w:pPr>
      <w:r>
        <w:rPr>
          <w:b/>
          <w:sz w:val="28"/>
          <w:szCs w:val="28"/>
        </w:rPr>
        <w:t>Карслон:</w:t>
      </w:r>
      <w:r>
        <w:rPr>
          <w:sz w:val="28"/>
          <w:szCs w:val="28"/>
        </w:rPr>
        <w:t xml:space="preserve"> Ну, готовы, раз, два, три….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(хором) произносят каждый своё имя.</w:t>
      </w:r>
    </w:p>
    <w:p>
      <w:pPr>
        <w:pStyle w:val="Normal"/>
        <w:rPr/>
      </w:pPr>
      <w:r>
        <w:rPr>
          <w:b/>
          <w:sz w:val="28"/>
          <w:szCs w:val="28"/>
        </w:rPr>
        <w:t>Карслон:</w:t>
      </w:r>
      <w:r>
        <w:rPr>
          <w:sz w:val="28"/>
          <w:szCs w:val="28"/>
        </w:rPr>
        <w:t xml:space="preserve"> Молодцы! Мне сказали, что у вас в садике дети здорово играют с мячами, поиграем? Только что – то здесь мало места. Предлагаю пойти на дорогу, вон там недалеко как раз есть подходящая: широкая, ровная. Там всем места хватит.</w:t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Я туда не пойду, там страшно: машины ездят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Трусишка! Ну и не ходи, а мы с ребятами пойдём. Пойдёте?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ет, наши дети с тобой не пойду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Что, тоже трусишки! Ха – ха – ха!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аши дети спортивные и смелые, а самое главное, они знают правила дорожного движения. И тебе бы не мешало кое – что узнать.</w:t>
      </w:r>
    </w:p>
    <w:p>
      <w:pPr>
        <w:pStyle w:val="Normal"/>
        <w:rPr/>
      </w:pPr>
      <w:r>
        <w:rPr>
          <w:b/>
          <w:sz w:val="28"/>
          <w:szCs w:val="28"/>
        </w:rPr>
        <w:t>Карслон:</w:t>
      </w:r>
      <w:r>
        <w:rPr>
          <w:sz w:val="28"/>
          <w:szCs w:val="28"/>
        </w:rPr>
        <w:t xml:space="preserve"> Ну, вот ещё! Я и так всё знаю! Я ведь самый умный мужчина в мире в полном расцвете лет!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у, тогда скажи, что это такое? (показывает на светофор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Это, это, это…. А, это дерево сказочное, красивое с тремя огоньками!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И неправильно, не дерево это вовсе, а… Что, ребят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ветофор!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от послушайте, ребята расскажут вам про светофор. А также можно или нет играть на дорог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– ый ребё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ти через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а улицах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скажут, и по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щи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о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вет зажёгся крас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двигаться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св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 сигнала для движе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и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зелёны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шеходам путь откры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Вот это да! Сразу всё и не запомнишь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запомнить вам помогут игры на внимание. Я задаю вам вопрос, а вы показываете движениями ответ. Будьте внима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 Внимательные дет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живёте?                                                         </w:t>
      </w:r>
      <w:r>
        <w:rPr>
          <w:i/>
          <w:sz w:val="28"/>
          <w:szCs w:val="28"/>
        </w:rPr>
        <w:t>Дети хлопают в ладоши.</w:t>
      </w:r>
    </w:p>
    <w:p>
      <w:pPr>
        <w:pStyle w:val="Normal"/>
        <w:rPr/>
      </w:pPr>
      <w:r>
        <w:rPr>
          <w:sz w:val="28"/>
          <w:szCs w:val="28"/>
        </w:rPr>
        <w:t xml:space="preserve">Через дорогу как идёте?                                     </w:t>
      </w:r>
      <w:r>
        <w:rPr>
          <w:i/>
          <w:sz w:val="28"/>
          <w:szCs w:val="28"/>
        </w:rPr>
        <w:t>Маршируют на месте.</w:t>
      </w:r>
    </w:p>
    <w:p>
      <w:pPr>
        <w:pStyle w:val="Normal"/>
        <w:rPr/>
      </w:pPr>
      <w:r>
        <w:rPr>
          <w:sz w:val="28"/>
          <w:szCs w:val="28"/>
        </w:rPr>
        <w:t xml:space="preserve">Как на зелёный свет бежите?                             </w:t>
      </w:r>
      <w:r>
        <w:rPr>
          <w:i/>
          <w:sz w:val="28"/>
          <w:szCs w:val="28"/>
        </w:rPr>
        <w:t>Бегут на месте.</w:t>
      </w:r>
    </w:p>
    <w:p>
      <w:pPr>
        <w:pStyle w:val="Normal"/>
        <w:rPr/>
      </w:pPr>
      <w:r>
        <w:rPr>
          <w:sz w:val="28"/>
          <w:szCs w:val="28"/>
        </w:rPr>
        <w:t xml:space="preserve">А на красный свет стоите?                                 </w:t>
      </w:r>
      <w:r>
        <w:rPr>
          <w:i/>
          <w:sz w:val="28"/>
          <w:szCs w:val="28"/>
        </w:rPr>
        <w:t>Останавливаются.</w:t>
      </w:r>
    </w:p>
    <w:p>
      <w:pPr>
        <w:pStyle w:val="Normal"/>
        <w:rPr/>
      </w:pPr>
      <w:r>
        <w:rPr>
          <w:sz w:val="28"/>
          <w:szCs w:val="28"/>
        </w:rPr>
        <w:t xml:space="preserve">А на дороге не шалите?                                      </w:t>
      </w:r>
      <w:r>
        <w:rPr>
          <w:i/>
          <w:sz w:val="28"/>
          <w:szCs w:val="28"/>
        </w:rPr>
        <w:t>Качают гол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хотите сами проверьте, как наши дети всё запом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лсон проводит с детьми игру «Красный, жёлтый, зелёный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Красный, жёлтый, зелёны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лсон показывает карточки: зелёная – дети идут на месте, жёлтая – приседают, красная – сто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у что все запомнили, что означают огни светофора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Да так, немножко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Сейчас закрепим это в эстаф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курс «Нарисуй светофор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2 команды по три челове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участник поочереди бежит к макету светофора и рисует сигнал (кружок) нужного цве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ъезжает Карлсон на самокат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Я понял: в мяч на дороге не играть, дорогу переходить на зелёный свет светофора. Всё, я все правила дорожного движения выучил. Я поехал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Это ещё не все правила. А куда ты поехал на самокате?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Ну, смешные вы: куда, куда. На улицу, на дорогу, у самоката же колёса есть, как у машин, значит мне туда. </w:t>
      </w:r>
      <w:r>
        <w:rPr>
          <w:i/>
          <w:sz w:val="28"/>
          <w:szCs w:val="28"/>
        </w:rPr>
        <w:t>(Обращается к детям.)</w:t>
      </w:r>
      <w:r>
        <w:rPr>
          <w:sz w:val="28"/>
          <w:szCs w:val="28"/>
        </w:rPr>
        <w:t xml:space="preserve"> Правильн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А где ж тогда кататься на самокатах, велосипеда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Про это тебе наши дети расс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–ый ребёнок:</w:t>
      </w:r>
      <w:r>
        <w:rPr>
          <w:sz w:val="28"/>
          <w:szCs w:val="28"/>
        </w:rPr>
        <w:br/>
        <w:t xml:space="preserve">Ты имеешь самока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ди с ним в парк и в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ездить по бульва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бег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льзя по троту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льзя по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о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езжей част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атайтесь на велосип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ить можно без огля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и на площад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Вот видишь, нельзя по дороге кататься на велосипедах и самокатах. А ты: пойдём да пойдём кататься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Да понял я, понял. Больше не буду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у нас эста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стафета «Быстрые самокат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едут по прямой, объезжают ориентир, возвращаются к команде, передают эстафет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ледними едут Малыш и Карлсон, видят знак «Въезд запрещён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Что это ещё такое?</w:t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А давай у ребят спросим, может они зн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кру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ём кирпич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 пути встре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, что в ма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запрещ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Всё – то вы знаете, ну – ка, умненькие деточки, отгадайте – ка мои загадочк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я тебя повё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вай ты мне ов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и меня бензи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верь мотор и 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гда, вздымая пы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помчит… </w:t>
      </w:r>
      <w:r>
        <w:rPr>
          <w:i/>
          <w:sz w:val="28"/>
          <w:szCs w:val="28"/>
        </w:rPr>
        <w:t>(автомоби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ючая жид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правки маш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наз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 … </w:t>
      </w:r>
      <w:r>
        <w:rPr>
          <w:i/>
          <w:sz w:val="28"/>
          <w:szCs w:val="28"/>
        </w:rPr>
        <w:t>(бенз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по улице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ту всех вез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 тонких курьих нож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резиновых сапожках </w:t>
      </w:r>
      <w:r>
        <w:rPr>
          <w:i/>
          <w:sz w:val="28"/>
          <w:szCs w:val="28"/>
        </w:rPr>
        <w:t>(автобу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ивая, а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движна, а ведёт </w:t>
      </w:r>
      <w:r>
        <w:rPr>
          <w:i/>
          <w:sz w:val="28"/>
          <w:szCs w:val="28"/>
        </w:rPr>
        <w:t>(доро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силач, ка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ду одной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ть прив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итонный грузовик </w:t>
      </w:r>
      <w:r>
        <w:rPr>
          <w:i/>
          <w:sz w:val="28"/>
          <w:szCs w:val="28"/>
        </w:rPr>
        <w:t>(регулировщ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 ряда дома стоя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, двадцать, сто подря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вадратными гла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 на друга все глядят </w:t>
      </w:r>
      <w:r>
        <w:rPr>
          <w:i/>
          <w:sz w:val="28"/>
          <w:szCs w:val="28"/>
        </w:rPr>
        <w:t>(у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ети – то умеют загадки отгадывать, а вот ты попробуй отгадать мою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атая лош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«зеброю»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та, что в зоопа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ей люди все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Я что – то не пойму, причём тут лошадки, зебры?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Сейчас ребята вам всё объяснят, дорогие г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!-ый ребё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!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ты про пер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ашин тебя спас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о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ют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 неболь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ереход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пройти реш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сначала вл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о по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ы нету ря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ере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запомнить это вам помогут  эста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стафета «Помоги котёнку перейти дорог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аждого участника – полоски белого цвета, по сигналу первый бежит до ориентира, кладёт рядом полоску, ставит на неё котёнка (мягкая игрушка), обегает ориентир, передаёт эстафету следующему игро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стафета «Пройди все переход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игналу дети идут по доске, затем по «зебре», пролезают под ворот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Молодцы, ребята, отлично справ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ежит Карлсон, катит машинку с куклой, та выпадае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азве так можно ездить и перевозить детей?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А как их перевозить, я что виноват, что она всё время 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ети, а что нужно, чтобы перевозить ребёнка в машин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тское автокресл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Правильно, детское автокресло – это специальное устройство для безопасной перевозки детей в автомоб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стафета «Автокресл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выдаётся «кресло», которое ставится в машину, в него сажается игрушка. Ребёнок пробегает дистанцию, следя, чтобы игрушка не упала, передаёт машину следующему игро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у что, дорогие гости, теперь понятно, для чего нужно автокресл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Какие вы внимательные, осторожные, всё – то вы зн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лсон входит с корзиной, в которой лежат мешоч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Карслон:</w:t>
      </w:r>
      <w:r>
        <w:rPr>
          <w:sz w:val="28"/>
          <w:szCs w:val="28"/>
        </w:rPr>
        <w:t xml:space="preserve"> Ой, больше не могу, устал!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Что случилось?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Да вот, ремонт затеял, устал уже кирпичи и песок таскать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зачем самому носить, когда есть грузовые машины? Мы тебе сейчас покажем, как это делается. Участники команд превратяться в грузовики и доставят груз без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стафета «Перевези груз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«паучками» с опорой на стопы и ладони, кладут на живот мешочек с пес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ут до ориентира (обруч), кладут в него мешочек, бегом возвращаются к коман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Смотрю, дети много правил дорожного движения знают, давай поиграем с ними в игру «Это я, это я, это все мои друзья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Давай, слушайте стихи, там, где нужно, вы должны отвечать: «Это я, это я, это все мои друз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-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идёт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етит вперёд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молч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идя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молч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то, что красный св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– хода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Молодцы, и нас поучили, и сами повторили правила дорожного движения!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аш праздник подошёл к концу. Сегодня мы с вами повторили правила дорожного движения, которые важно и нужно знать каждому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сь дорожных правил стр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торопись, как на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мни: транспорту –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пешеходу – троту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лсон и Малыш награждают детей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31:00Z</dcterms:created>
  <dc:creator>DJ_Diesel</dc:creator>
  <dc:description/>
  <cp:keywords/>
  <dc:language>en-US</dc:language>
  <cp:lastModifiedBy>user</cp:lastModifiedBy>
  <dcterms:modified xsi:type="dcterms:W3CDTF">2017-06-27T17:36:00Z</dcterms:modified>
  <cp:revision>3</cp:revision>
  <dc:subject/>
  <dc:title>Спортивный праздник </dc:title>
</cp:coreProperties>
</file>