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УЧЕБНАЯ ЗАДАЧА № 7 « Математический текс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97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</w:tr>
      <w:tr>
        <w:trPr>
          <w:trHeight w:val="3412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ть понятиями геометрических фигу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 интерпретировать информацию о свойствах геометрических фигу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 простейших случаях свойства и признаки фигу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стандартной классификацией плоских фигур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 учеб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ез учебной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ть учебную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раивать в процессе чтения текс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 и коррекцию действи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 характеризующие достижение этого результ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лан текста, вопросы к тексту, отвечать ан вопросы к текс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информационные схемы данных текст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хема четырехуголь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84775" cy="3571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: отвечать на вопросы  к прочитанному текс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Прочитайте математический текст. Ответьте на данные вопросы к прочитанному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: составлять план текста, вопросы к текс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 Прочитайте математический текст и составьте план текста. Переформулируйте рубрики плана в вопросы к текс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ользуйтесь приёмом составления плана текста (при необходимост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рочитав текст, выделить его главную мыс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Выяснить, как раскрывается главная мыс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Выяснить, есть ли несущественная информ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Разбить текст на смысловые части - каждая часть связана с отдельной характеристикой главной мы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ь название каждой части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: составлять информационные схемы данных текс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  Прочитайте математический тест и составьте информационную схему или умственную карту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ться (если нужно) приёмом составления информа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Выбрать законченный смысловой фрагмент содержания (пункт, параграф, главу, раздел, учебник и т. д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зучить выбранный элемент содерж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выявить опорные пункты: основные факты, понятия, теоремы, форму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установить связи между опорными пункт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рать способ фиксации опорных пунктов, связей между ними составить сх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йтесь (если нужно) приёмом составления умственной кар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ачните карту в центре чистой страницы, немного развернув 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Используйте в качестве своей центральной идеи изобра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Повсюду используйте разные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Подсоедините к центральному образу главные ответвления и соедините ветви второго и третьего уровней с первым и вторым уровн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Ответвления делайте искривленными, а не прямыми (для вмещения большей информаци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Пишите по одному слову на ст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Используйте образы и из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21:00Z</dcterms:created>
  <dc:creator>Ольга</dc:creator>
  <dc:description/>
  <dc:language>en-US</dc:language>
  <cp:lastModifiedBy>Ольга</cp:lastModifiedBy>
  <dcterms:modified xsi:type="dcterms:W3CDTF">2019-01-02T16:21:00Z</dcterms:modified>
  <cp:revision>1</cp:revision>
  <dc:subject/>
  <dc:title/>
</cp:coreProperties>
</file>