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40890</wp:posOffset>
            </wp:positionH>
            <wp:positionV relativeFrom="paragraph">
              <wp:posOffset>-295275</wp:posOffset>
            </wp:positionV>
            <wp:extent cx="2032000" cy="2390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3195</wp:posOffset>
                </wp:positionH>
                <wp:positionV relativeFrom="paragraph">
                  <wp:posOffset>54610</wp:posOffset>
                </wp:positionV>
                <wp:extent cx="751840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Ш №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6.45pt;mso-wrap-distance-left:9.05pt;mso-wrap-distance-right:9.05pt;mso-wrap-distance-top:0pt;mso-wrap-distance-bottom:0pt;margin-top:4.3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СШ №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 w:eastAsia="en-US"/>
        </w:rPr>
        <w:drawing>
          <wp:inline distT="0" distB="0" distL="0" distR="0">
            <wp:extent cx="6239510" cy="18078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61" t="23794" r="6345" b="5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Calibri"/>
          <w:color w:val="333399"/>
          <w:sz w:val="28"/>
          <w:szCs w:val="28"/>
        </w:rPr>
        <w:t xml:space="preserve">                                  </w:t>
      </w:r>
      <w:r>
        <w:rPr>
          <w:rFonts w:cs="Arial Black" w:ascii="Arial Black" w:hAnsi="Arial Black"/>
          <w:b/>
          <w:color w:val="1F497D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-90.05pt;width:344.2pt;height:89.95pt;mso-wrap-style:none;v-text-anchor:middle;mso-position-vertical:top" type="_x0000_t136">
            <v:path textpathok="t"/>
            <v:textpath on="t" fitshape="t" string="Изобразительное искусство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>
          <w:b/>
          <w:color w:val="17365D"/>
          <w:sz w:val="48"/>
          <w:szCs w:val="48"/>
        </w:rPr>
        <w:t>2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rFonts w:cs="Calibri"/>
          <w:b/>
          <w:color w:val="1F497D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Учитель: Иксанова Р.С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2018                                                                                                        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rFonts w:cs="Calibri"/>
          <w:b/>
          <w:color w:val="1F497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алендарно-тематическое планирование уроков изобразительного искусства во 2 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ст корректировки рабоче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лендарно-тематическое планирование уроков изобразительного искусства во 2  класс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иложение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ст корректировки рабоче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Пояснительная записка.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Рабочая программа по изобразительному искусству разработана согласно Закону РФ «Об образовании» в соответствии с требованиями Федерального государственного образовательного стандарта начального общего образования. Программа учебного предмета «Изобразительное искусство» разработана на основе авторской программы «Изобразительное искусство» Б.М. Неменского, В.Г.  утвержденной МО РФ 2011г.</w:t>
      </w:r>
      <w:r>
        <w:rPr>
          <w:rFonts w:eastAsia="Times New Roman"/>
          <w:lang w:eastAsia="ru-RU"/>
        </w:rPr>
        <w:t>Программа разработана в целях конкретизации содержания образовательного стандарта с учетом межпредметных и внутрипредметных связей на основе авторской программы Неменский Б. М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sz w:val="23"/>
          <w:szCs w:val="23"/>
        </w:rPr>
        <w:t xml:space="preserve"> Предмет «Изобразительное искусство» входит в предметную область « Искусство».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Учебно-методический комплект, на основе которого реализуется образовательная программа: </w:t>
      </w:r>
      <w:r>
        <w:rPr>
          <w:sz w:val="23"/>
          <w:szCs w:val="23"/>
        </w:rPr>
        <w:t>(Приказ Минобрнауки № 38 от 26.01.2016 г. в ФП № 1.1.5.1.6.2)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менский, Б. М.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: 1–4 классы : рабочие программы / Б. М. Неменский [и др.]. – М. : Просвещение, 201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</w:rPr>
        <w:t xml:space="preserve">Е.И.Коротеева под редакцией Б.М. </w:t>
      </w:r>
      <w:r>
        <w:rPr>
          <w:rFonts w:cs="Times New Roman" w:ascii="Times New Roman" w:hAnsi="Times New Roman"/>
          <w:iCs/>
          <w:sz w:val="24"/>
          <w:szCs w:val="24"/>
        </w:rPr>
        <w:t>Неменского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«Искусство и ты». Учебник 2 класс.: учеб. для общеобразоват. учреждений / Л. А. Неменская ; под ред. Б. М. Неменского. – М. : Просвещение, 2016.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Количество учебных часов, на которое рассчитана Рабочая Учебная программа «Изобразительное искусство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для 1 — 4 класса начальной школы, рассчитана на 135 ч. Согласно базисному (образовательному) плану образовательных учреждений РФ на изучение изобразительного искусства во 2 классе начальной школы выделяется 34 часа (1 час в неделю34 учебные недели). </w:t>
      </w:r>
    </w:p>
    <w:p>
      <w:pPr>
        <w:pStyle w:val="C8"/>
        <w:spacing w:before="0" w:after="0"/>
        <w:ind w:right="12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            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Планируемые результаты освоения учебного предмета изобразительное искусство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культуру и искусство Родины, своего народ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ссужда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 объяс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памятников и архитектурной среды древнего зодчества для современного обществ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spacing w:lineRule="auto" w:line="240" w:before="0" w:after="0"/>
        <w:ind w:left="155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Содержание учебного предмета, курс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и название разделов и тем кур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9"/>
        <w:gridCol w:w="4111"/>
        <w:gridCol w:w="2551"/>
        <w:gridCol w:w="2977"/>
      </w:tblGrid>
      <w:tr>
        <w:trPr>
          <w:trHeight w:val="6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431" w:leader="none"/>
                <w:tab w:val="left" w:pos="41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на:</w:t>
              <w:tab/>
              <w:t>экскурсии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 чем работает художни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42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ость и фантазия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2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чем говорит искусство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говорит искусство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 и чем работает художник 9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и основные краски. Изображение поляны цветов по памяти. Пять красок – всё богатство цвета. Изображение небесных объектов и стихий.  Пастель, цветные мелки, акварель. Изображение осеннего леса по памяти.  Выразительные возможности аппликации. Аппликация коврика. Выразительные возможности графических материалов. Изображение зимнего леса.  Выразительность материалов для работы в объёме. Объёмное изображение животных. Выразительные возможности бумаги. Сооружение игровой площадки.  Любой материал может стать выразительным. Изображение ночного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материал может стать выразительным (обобщ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ьность и фантазия 7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 Изображение диких (домашних) животных. Изображение и фантазия. Изображение сказочных животных. Украшение и реальность. Украшение кокошника, воротника. Украшение и фантазия. Изображение паутинок, снежинок. Постройка и реальность. Постройка и фантазия. Создание макета фантастического города Конструирование из бумаги подводного мира. Братья-Мастера всегда работают вместе (обобщение). Ёлочные игруш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чем говорит искусство 10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ражение характера животных. </w:t>
      </w:r>
      <w:r>
        <w:rPr>
          <w:rFonts w:cs="Times New Roman" w:ascii="Times New Roman" w:hAnsi="Times New Roman"/>
          <w:sz w:val="24"/>
          <w:szCs w:val="24"/>
        </w:rPr>
        <w:t>Изображение животных с характером</w:t>
      </w:r>
      <w:r>
        <w:rPr>
          <w:rFonts w:cs="Times New Roman" w:ascii="Times New Roman" w:hAnsi="Times New Roman"/>
          <w:b/>
          <w:sz w:val="24"/>
          <w:szCs w:val="24"/>
        </w:rPr>
        <w:t xml:space="preserve">. Выражение характера человека. </w:t>
      </w:r>
      <w:r>
        <w:rPr>
          <w:rFonts w:cs="Times New Roman" w:ascii="Times New Roman" w:hAnsi="Times New Roman"/>
          <w:sz w:val="24"/>
          <w:szCs w:val="24"/>
        </w:rPr>
        <w:t>Изображение сказочного мужского образа</w:t>
      </w:r>
      <w:r>
        <w:rPr>
          <w:rFonts w:cs="Times New Roman" w:ascii="Times New Roman" w:hAnsi="Times New Roman"/>
          <w:b/>
          <w:sz w:val="24"/>
          <w:szCs w:val="24"/>
        </w:rPr>
        <w:t xml:space="preserve">. Выражение характера человека. </w:t>
      </w:r>
      <w:r>
        <w:rPr>
          <w:rFonts w:cs="Times New Roman" w:ascii="Times New Roman" w:hAnsi="Times New Roman"/>
          <w:sz w:val="24"/>
          <w:szCs w:val="24"/>
        </w:rPr>
        <w:t>Изображение сказочного женского образ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ражение характера человека. Создание в объёме сказочных персонаже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ображение природы в разных состояниях (контрастных). Выражение характера через украшение. Украшение кокошников и оружия. Выражение намерений через украшение. Украшение сказочных флотов (аппликация)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ыражение чувств, мыслей, настроений в  изображении, украшении, постройке Создание композиций, передающих мир сказочных героев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 говорит искусство 8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: тихие и звонкие цвета. Изображение весенней земли. Линия как средство выражения: ритм линий. Изображение весенних ручьев. Линия как средство выражения: характер линий. Изображение ветки с характером. Ритм пятен как средство выражения. Ритмическое расположение летящих птиц. Пропорции выражают характер. Лепка людей, животных с разными пропорциями. Ритм линий и пятен, цвет, пропорции (обобщение). Панно «Весна. Шум птиц». Обобщающий урок года. Выставка лучших работ. Цвет как средство выражения: тихие и звонкие цвета. Изображение весенней земли</w:t>
      </w:r>
    </w:p>
    <w:p>
      <w:pPr>
        <w:pStyle w:val="Style19"/>
        <w:shd w:fill="FFFFFF" w:val="clear"/>
        <w:spacing w:before="0" w:after="28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333333"/>
          <w:sz w:val="24"/>
          <w:szCs w:val="24"/>
          <w:u w:val="single"/>
        </w:rPr>
      </w:r>
    </w:p>
    <w:p>
      <w:pPr>
        <w:pStyle w:val="Style19"/>
        <w:shd w:fill="FFFFFF" w:val="clear"/>
        <w:spacing w:before="0" w:after="280"/>
        <w:ind w:left="567" w:hanging="0"/>
        <w:jc w:val="center"/>
        <w:rPr>
          <w:b/>
          <w:b/>
          <w:bCs/>
          <w:i/>
          <w:i/>
          <w:iCs/>
          <w:color w:val="333333"/>
          <w:u w:val="single"/>
        </w:rPr>
      </w:pPr>
      <w:r>
        <w:rPr>
          <w:b/>
          <w:bCs/>
          <w:i/>
          <w:iCs/>
          <w:color w:val="333333"/>
          <w:u w:val="single"/>
        </w:rPr>
        <w:t>Кол-во распределения часов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44"/>
        <w:gridCol w:w="1810"/>
        <w:gridCol w:w="1870"/>
        <w:gridCol w:w="1345"/>
        <w:gridCol w:w="2294"/>
        <w:gridCol w:w="1701"/>
      </w:tblGrid>
      <w:tr>
        <w:trPr>
          <w:trHeight w:val="715" w:hRule="atLeast"/>
        </w:trPr>
        <w:tc>
          <w:tcPr>
            <w:tcW w:w="1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лассы №</w:t>
            </w:r>
          </w:p>
        </w:tc>
        <w:tc>
          <w:tcPr>
            <w:tcW w:w="1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рактических работ</w:t>
            </w:r>
          </w:p>
        </w:tc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оллективных творческих работ</w:t>
            </w:r>
          </w:p>
        </w:tc>
        <w:tc>
          <w:tcPr>
            <w:tcW w:w="13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Заочная экскурсия</w:t>
            </w:r>
          </w:p>
        </w:tc>
        <w:tc>
          <w:tcPr>
            <w:tcW w:w="2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онтрольный /тематический срез знаний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щее кол-во часов</w:t>
            </w:r>
          </w:p>
        </w:tc>
      </w:tr>
      <w:tr>
        <w:trPr>
          <w:trHeight w:val="230" w:hRule="atLeast"/>
        </w:trPr>
        <w:tc>
          <w:tcPr>
            <w:tcW w:w="1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 класс</w:t>
            </w:r>
          </w:p>
        </w:tc>
        <w:tc>
          <w:tcPr>
            <w:tcW w:w="1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7ч.</w:t>
            </w:r>
          </w:p>
        </w:tc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5ч.</w:t>
            </w:r>
          </w:p>
        </w:tc>
        <w:tc>
          <w:tcPr>
            <w:tcW w:w="13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3ч.</w:t>
            </w:r>
          </w:p>
        </w:tc>
      </w:tr>
      <w:tr>
        <w:trPr>
          <w:trHeight w:val="242" w:hRule="atLeast"/>
        </w:trPr>
        <w:tc>
          <w:tcPr>
            <w:tcW w:w="1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 класс</w:t>
            </w:r>
          </w:p>
        </w:tc>
        <w:tc>
          <w:tcPr>
            <w:tcW w:w="1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6ч.</w:t>
            </w:r>
          </w:p>
        </w:tc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ч.</w:t>
            </w:r>
          </w:p>
        </w:tc>
        <w:tc>
          <w:tcPr>
            <w:tcW w:w="13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ч.</w:t>
            </w:r>
          </w:p>
        </w:tc>
        <w:tc>
          <w:tcPr>
            <w:tcW w:w="2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4ч.</w:t>
            </w:r>
          </w:p>
        </w:tc>
      </w:tr>
      <w:tr>
        <w:trPr>
          <w:trHeight w:val="230" w:hRule="atLeast"/>
        </w:trPr>
        <w:tc>
          <w:tcPr>
            <w:tcW w:w="1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 класс</w:t>
            </w:r>
          </w:p>
        </w:tc>
        <w:tc>
          <w:tcPr>
            <w:tcW w:w="1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6ч.</w:t>
            </w:r>
          </w:p>
        </w:tc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ч.</w:t>
            </w:r>
          </w:p>
        </w:tc>
        <w:tc>
          <w:tcPr>
            <w:tcW w:w="13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ч.</w:t>
            </w:r>
          </w:p>
        </w:tc>
        <w:tc>
          <w:tcPr>
            <w:tcW w:w="2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4ч.</w:t>
            </w:r>
          </w:p>
        </w:tc>
      </w:tr>
      <w:tr>
        <w:trPr>
          <w:trHeight w:val="230" w:hRule="atLeast"/>
        </w:trPr>
        <w:tc>
          <w:tcPr>
            <w:tcW w:w="1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 класс</w:t>
            </w:r>
          </w:p>
        </w:tc>
        <w:tc>
          <w:tcPr>
            <w:tcW w:w="1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4ч.</w:t>
            </w:r>
          </w:p>
        </w:tc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5ч.</w:t>
            </w:r>
          </w:p>
        </w:tc>
        <w:tc>
          <w:tcPr>
            <w:tcW w:w="13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1ч.</w:t>
            </w:r>
          </w:p>
        </w:tc>
        <w:tc>
          <w:tcPr>
            <w:tcW w:w="2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ч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4ч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Тематическое планирование и количество часов, отводимых на освоение темы.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15085</wp:posOffset>
                </wp:positionV>
                <wp:extent cx="5624195" cy="18929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3083"/>
                              <w:gridCol w:w="707"/>
                              <w:gridCol w:w="939"/>
                              <w:gridCol w:w="709"/>
                              <w:gridCol w:w="469"/>
                              <w:gridCol w:w="1158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ы, темы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чая программа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чая программа по клас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 кл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 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 кл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 к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ы художе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 ч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 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ч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збука искусства. Как говорит искусство?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1 ч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 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 ч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 ч.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 ч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8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149.05pt;mso-wrap-distance-left:9pt;mso-wrap-distance-right:9pt;mso-wrap-distance-top:0pt;mso-wrap-distance-bottom:0pt;margin-top:103.55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3083"/>
                        <w:gridCol w:w="707"/>
                        <w:gridCol w:w="939"/>
                        <w:gridCol w:w="709"/>
                        <w:gridCol w:w="469"/>
                        <w:gridCol w:w="1158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делы, темы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бочая программа</w:t>
                            </w:r>
                          </w:p>
                        </w:tc>
                        <w:tc>
                          <w:tcPr>
                            <w:tcW w:w="39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бочая программа по классам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 кл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 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 кл.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 кл.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ы художественной деятельности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 ч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 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ч.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 ч.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збука искусства. Как говорит искусство?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1 ч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 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 ч.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 ч.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 ч.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 ч.</w:t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 ч.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8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67"/>
        <w:gridCol w:w="4871"/>
        <w:gridCol w:w="1569"/>
      </w:tblGrid>
      <w:tr>
        <w:trPr>
          <w:trHeight w:val="130" w:hRule="atLeast"/>
        </w:trPr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 и чем работает художник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 основные краски –красная, синяя, желт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ь красок — все богатство цвета и то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тель и цветные мелки, акварель, их выразительные возмож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ые возможности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ые возможности графически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ость материалов для работы в объе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зительные возможности бумаг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удожника любой материал может стать выразительным (обобщение темы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цветовые сочетания в природе. Смешивать краски сразу на листе бумаги, посредством приема «живая краска». Изображать на основе смешивания трех основных цветов разнообразные цветы по памяти и впечатлению. Учиться различать и сравнивать темные и светлые оттенки цвета и тона. Смешивать цветные краски с белой и черной. Развивать навыки работы гуашью. Расширять знания о художественных материалах. Понимать красоту и выразительность пастели, мелков, акварели. Развивать навыки работы пастелью, мелками, акварелью. Овладевать первичными знаниями перспективы (загораживание, ближе - дальше). Изображать осенний лес, используя выразительные возможности материа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 ч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альность и фантаз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и реаль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и фантаз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и реаль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и фантаз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йка и реаль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йка и фантаз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ья-Мастера Изображения, украшения и Постройки всегда работают вместе (обобщение темы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можностях изображения как реального, так и фантастического мира. Рассматривать слайды и изображения реальных и фантастических животных (русская деревянная и каменная резьба и т.д.). Придумывать выразительные фантастические образы животных. Изображать сказочные существа путем соединения воедино элементов разных животных и даже растений. Развивать навыки работы гуашью. Наблюдать и учиться 19 видеть украшения в природе. Эмоционально откликаться на красоту природы. Создавать с помощью графических материалов, линий изображения различных украшений в природе (паутинки, снежинки и т.д.). Развивать навыки работы тушью, пером, углем, мелом. Сравнивать, сопоставлять природные формы с архитектурными постройками. Осваивать приемы работы с бумагой. Придумывать разнообразные конструкции. Создавать макеты фантастических зданий, фантастического города. Участвовать в создании коллектив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чём говорит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характера изображаем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характера человека в изображении: мужской обра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характера человека в изображении: женский обра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человека и его характер, выраженный в объе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природы в различных состоян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характера человека через украш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намерений через украш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ироду в различных состояниях. Изображать живописными материалами контрастные состояния природы. Развивать колористические навыки работы гуашью. Наблюдать и рассматривать животных в различных состояниях. Давать устную зарисовку-характеристику зверей. Входить в образ изображаемого животного. Изображать животного с ярко выраженным характером и настроением. Развивать навыки работы гуашью. Создавать противоположные по характеру сказочные женские образы. Характеризовать доброго и злого сказочных героев. Сравнивать и анализировать возможности использования изобразительных средств  для создания доброго и злого образов. Учиться изображать эмоциональное состояние человека. Сравнивать сопоставлять выразительные возможности различных художественных материалов, которые применяются в скульптуре (дерево, камень, металл и др.). Развивать навыки создания образов из целого куска пластилина. Овладевать приемами работы с пластилином (вдавливание,  заминание, вытягивание,  защипл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</w:tr>
      <w:tr>
        <w:trPr>
          <w:trHeight w:val="6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 говорит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 как средство выражения. Теплые и холодные цвета. Борьба теплого и холодног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 как средство выражения: тихие (глухие) и звонкие цве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я как средство выражения: ритм ли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я как средство выражения: характер ли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 пятен как средств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рции выражают характе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 линий и пятен, цвет, пропорции — средства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го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средствах художественной выразительности. Уметь составлять тёплые и холодные цвета. Понимать эмоциональную выразительность тёплых и холодных цветов. Уметь видеть в природе борьбу и взаимовлияние цвета. Осваивать различные приемы работы кистью (мазок «кирпичик», «волна», «пятнышко»). Развивать колористические навыки работы гуашью. Расширять знания о средствах художественной выразительности. Понимать, что такое ритм. Уметь передавать расположение (ритм) летящих птиц на плоскости листа. Развивать навыки творческой работы в техники обрывной аппликац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</w:tr>
    </w:tbl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ложение 1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уроков изобразительного искусства во 2-а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22"/>
        <w:gridCol w:w="4143"/>
        <w:gridCol w:w="1404"/>
        <w:gridCol w:w="1312"/>
        <w:gridCol w:w="992"/>
      </w:tblGrid>
      <w:tr>
        <w:trPr>
          <w:trHeight w:val="37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кол-во часов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6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9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ют худож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и основные краски. Изображение поляны цветов по памя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красок – всё богатство цвета. Изображение небесных объектов и стих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тель, цветные мелки, акварель. Изображение осеннего леса по памя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аппликации. Аппликация ковр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возможности графических материалов. Изображение зимнего лес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атериалов для работы в объёме. Объёмное изображение животных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бумаги. Сооружение игровой площад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материал может стать выразительным. Изображение ночного гор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материал может стать выразительным (обобщ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и реальность. Изображение диких (домашних) животных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и фантазия. Изображение сказочных животных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. Украшение кокошника, ворот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е и фантазия. Изображ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утинок, снежино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. Конструирование из бумаги подводного мир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фантазия. Создание макета фантастического город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 всегда работают вместе (обобщение). Ёлочные игрушк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животных. Изображение животных с характер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человека. Изображение сказочного мужского образ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арактера человека. Изображение сказочного женского обра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арактера человека. Создание в объёме сказочных персона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ироды в разных состояниях (контрастных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через украшение. Украшение кокошников и оруж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намерений через украшение. Украшение сказочных флотов (аппликац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чувств, мыслей, настроений в  изображении, украшении, постройке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й, передающих мир сказочных геро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говорить искусств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: тихие и звонкие цвета. Изображение весенней зем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я как средство выражения: ритм линий. Изображение весенних ручь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как средство выражения: характер линий. Изображение ветки с характер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пятен как средство выражения. Ритмическое расположение летящих пт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рции выражают характер. Лепка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, животных с разными пропорц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линий и пятен, цвет, пропорции (обобщение). Панно «Весна. Шум птиц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года. Выставка лучших раб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: тихие и звонкие цвета. Изображение весенней зем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иложение 2 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уроков изобразительного искусства во 2б,2в классе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22"/>
        <w:gridCol w:w="4143"/>
        <w:gridCol w:w="1404"/>
        <w:gridCol w:w="1170"/>
        <w:gridCol w:w="1134"/>
      </w:tblGrid>
      <w:tr>
        <w:trPr>
          <w:trHeight w:val="37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кол-во часов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6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9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ют худож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и основные краски. Изображение поляны цветов по памя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красок – всё богатство цвета. Изображение небесных объектов и стих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тель, цветные мелки, акварель. Изображение осеннего леса по памя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аппликации. Аппликация ковр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возможности графических материалов. Изображение зимнего лес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атериалов для работы в объёме. Объёмное изображение животных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бумаги. Сооружение игровой площад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материал может стать выразительным. Изображение ночного гор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материал может стать выразительным (обобще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и реальность. Изображение диких (домашних) животных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и фантазия. Изображение сказочных животных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. Украшение кокошника, ворот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е и фантазия. Изображ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утинок, снежино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. Конструирование из бумаги подводного мир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фантазия. Создание макета фантастического город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 всегда работают вместе (обобщение). Ёлочные игрушк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животных. Изображение животных с характер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человека. Изображение сказочного мужского образ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арактера человека. Изображение сказочного женского образ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арактера человека. Создание в объёме сказочных персона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ироды в разных состояниях (контрастных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арактера через украшение. Украшение кокошников и оруж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намерений через украшение. Украшение сказочных флотов (аппликац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чувств, мыслей, настроений в изображении, украшении, постройке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й, передающих мир сказочных геро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говорить искусств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: тихие и звонкие цвета. Изображение весенней зем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я как средство выражения: ритм линий. Изображение весенних руч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как средство выражения: характер линий. Изображение ветки с характер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пятен как средство выражения. Ритмическое расположение летящих пт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рции выражают характер. Лепк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, животных с разными пропорц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линий и пятен, цвет, пропорции (обобщение). Панно «Весна. Шум птиц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года. Выставка лучших раб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: тихие и звонкие цвета. Изображение весенней зем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34 ча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2.</w:t>
      </w:r>
      <w:r>
        <w:rPr>
          <w:rFonts w:cs="Times New Roman" w:ascii="Times New Roman" w:hAnsi="Times New Roman"/>
          <w:b/>
          <w:sz w:val="28"/>
          <w:szCs w:val="28"/>
        </w:rPr>
        <w:t>Лист корректировки  рабочей 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6"/>
        <w:gridCol w:w="1723"/>
        <w:gridCol w:w="2250"/>
        <w:gridCol w:w="2317"/>
        <w:gridCol w:w="2648"/>
      </w:tblGrid>
      <w:tr>
        <w:trPr>
          <w:trHeight w:val="469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7">
    <w:name w:val="c37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C2">
    <w:name w:val="c2"/>
    <w:basedOn w:val="Style14"/>
    <w:qFormat/>
    <w:rPr/>
  </w:style>
  <w:style w:type="character" w:styleId="C42">
    <w:name w:val="c42"/>
    <w:basedOn w:val="Style14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before="0" w:after="20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5:00Z</dcterms:created>
  <dc:creator>Юрий</dc:creator>
  <dc:description/>
  <cp:keywords/>
  <dc:language>en-US</dc:language>
  <cp:lastModifiedBy>User</cp:lastModifiedBy>
  <cp:lastPrinted>2013-11-05T21:28:00Z</cp:lastPrinted>
  <dcterms:modified xsi:type="dcterms:W3CDTF">2019-01-02T15:56:00Z</dcterms:modified>
  <cp:revision>3</cp:revision>
  <dc:subject/>
  <dc:title/>
</cp:coreProperties>
</file>