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артотека домашних заданий по лексическим тема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4"/>
          <w:szCs w:val="44"/>
        </w:rPr>
        <w:t xml:space="preserve">для детей 5 – 7 л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денцова О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 2019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7200"/>
      </w:tblGrid>
      <w:tr>
        <w:trPr>
          <w:trHeight w:val="1033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ДЕТСКИЙ САД.  ИГРУШКИ. 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Назови игрушки, которые есть у тебя дома. Отметь внешние признаки каждой игрушки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(</w:t>
            </w:r>
            <w:r>
              <w:rPr>
                <w:i/>
              </w:rPr>
              <w:t xml:space="preserve">У меня дома есть зайчик, он мягкий, пушистый, беленький).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Из чего сделана игрушка. Какая она?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 xml:space="preserve">- Машинка сделана из железа – она </w:t>
            </w:r>
            <w:r>
              <w:rPr>
                <w:i/>
                <w:u w:val="single"/>
              </w:rPr>
              <w:t>железная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амолёт сделан из пластмасса – он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Матрёшка сделана из дерева – она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Мишка сделан из плюша – он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Мяч сделан из резины – он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«Вчера, сегодня,  завтра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(отвечать полным предложением)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- </w:t>
            </w:r>
            <w:r>
              <w:rPr>
                <w:i/>
              </w:rPr>
              <w:t>С какой игрушкой ты играл вчера?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 какой игрушкой ты играешь сегодня?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 какой игрушкой ты будешь играть завтра?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Кто работает в детском саду? (перечислить профессии)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(В детском саду работают …)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«Наша Маша рано встала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Кукол всех пересчитала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Две матрёшки – на окошке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ве Танюшки – на подушке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ве Иринки – на перинке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А Петрушка в колпаке –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дубовом сундуке»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432" w:hanging="360"/>
              <w:rPr/>
            </w:pPr>
            <w:r>
              <w:rPr/>
              <w:t>Нарисовать в тетради на листе слева 1 большой мяч, а справа – 3 маленьких мячика.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СЕНЬ.  ПЕРИОДЫ ОСЕНИ. 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ЕННИЕ МЕСЯЦЫ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right="43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1. Ответь на вопросы полным предложением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Какое сейчас время года?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Какие осенние месяцы ты знаешь? (выучить)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/>
            </w:pPr>
            <w:r>
              <w:rPr/>
              <w:t>Скажи,  какая это осень?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- Если осень наступила </w:t>
            </w:r>
            <w:r>
              <w:rPr>
                <w:i/>
                <w:u w:val="single"/>
              </w:rPr>
              <w:t>рано</w:t>
            </w:r>
            <w:r>
              <w:rPr>
                <w:i/>
              </w:rPr>
              <w:t>, то осень …(какая?)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Если осень наступила </w:t>
            </w:r>
            <w:r>
              <w:rPr>
                <w:i/>
                <w:u w:val="single"/>
              </w:rPr>
              <w:t>поздно</w:t>
            </w:r>
            <w:r>
              <w:rPr>
                <w:i/>
              </w:rPr>
              <w:t>, то осень … (какая?)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/>
            </w:pPr>
            <w:r>
              <w:rPr/>
              <w:t>«Ответь на вопросы» (употребление в речи глаголов в разных временных формах)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              </w:t>
            </w:r>
            <w:r>
              <w:rPr/>
              <w:t>ВЕТЕР        ДОЖДЬ         ТРАВА         ЛИСТЬЯ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Что делает?       </w:t>
            </w:r>
            <w:r>
              <w:rPr>
                <w:i/>
              </w:rPr>
              <w:t xml:space="preserve">Дует              </w:t>
            </w:r>
            <w:r>
              <w:rPr/>
              <w:t>…                    …                 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Что сделает?     </w:t>
            </w:r>
            <w:r>
              <w:rPr>
                <w:i/>
              </w:rPr>
              <w:t xml:space="preserve">Подует          </w:t>
            </w:r>
            <w:r>
              <w:rPr/>
              <w:t>…                    …                   …</w:t>
            </w:r>
          </w:p>
          <w:p>
            <w:pPr>
              <w:pStyle w:val="Normal"/>
              <w:ind w:right="432" w:hanging="0"/>
              <w:rPr/>
            </w:pPr>
            <w:r>
              <w:rPr/>
              <w:t>Что делал?         Дул                …                    …                  …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Что будет         </w:t>
            </w:r>
            <w:r>
              <w:rPr>
                <w:i/>
              </w:rPr>
              <w:t xml:space="preserve">Будет дуть     </w:t>
            </w:r>
            <w:r>
              <w:rPr/>
              <w:t xml:space="preserve"> …                    …                  …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</w:t>
            </w:r>
            <w:r>
              <w:rPr/>
              <w:t xml:space="preserve">делать?                           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/>
            </w:pPr>
            <w:r>
              <w:rPr/>
              <w:t>«Угадай слово» (использование в речи глаголов в единственном и множественном числе)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Ветер ду</w:t>
            </w:r>
            <w:r>
              <w:rPr>
                <w:b/>
                <w:i/>
                <w:u w:val="single"/>
              </w:rPr>
              <w:t>ет</w:t>
            </w:r>
            <w:r>
              <w:rPr>
                <w:i/>
              </w:rPr>
              <w:t>, а ветры … (ду</w:t>
            </w:r>
            <w:r>
              <w:rPr>
                <w:b/>
                <w:i/>
                <w:u w:val="single"/>
              </w:rPr>
              <w:t>ют</w:t>
            </w:r>
            <w:r>
              <w:rPr>
                <w:i/>
              </w:rPr>
              <w:t>)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Птица улета</w:t>
            </w:r>
            <w:r>
              <w:rPr>
                <w:b/>
                <w:i/>
                <w:u w:val="single"/>
              </w:rPr>
              <w:t>ет</w:t>
            </w:r>
            <w:r>
              <w:rPr>
                <w:i/>
              </w:rPr>
              <w:t>, а птицы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Лист желте</w:t>
            </w:r>
            <w:r>
              <w:rPr>
                <w:b/>
                <w:i/>
                <w:u w:val="single"/>
              </w:rPr>
              <w:t>ет</w:t>
            </w:r>
            <w:r>
              <w:rPr>
                <w:i/>
              </w:rPr>
              <w:t>, а листья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Дождь морос</w:t>
            </w:r>
            <w:r>
              <w:rPr>
                <w:b/>
                <w:i/>
                <w:u w:val="single"/>
              </w:rPr>
              <w:t>ит</w:t>
            </w:r>
            <w:r>
              <w:rPr>
                <w:i/>
              </w:rPr>
              <w:t>, а дожди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Холод наступа</w:t>
            </w:r>
            <w:r>
              <w:rPr>
                <w:b/>
                <w:i/>
                <w:u w:val="single"/>
              </w:rPr>
              <w:t>ет</w:t>
            </w:r>
            <w:r>
              <w:rPr>
                <w:i/>
              </w:rPr>
              <w:t>, а холода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       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432" w:hanging="360"/>
              <w:rPr/>
            </w:pPr>
            <w:r>
              <w:rPr/>
              <w:t>Выучить стихотворение.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На тёплый юг летит журавль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золотил листву сентябрь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Сорвал листву с ветвей октябрь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Укрыл листву снежком ноябрь»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ВОЩИ.   СРАВНЕНИЕ ОВОЩЕЙ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УД   ВЗРОСЛЫХ   НА   ОГОРОДЕ   ОСЕНЬЮ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/>
            </w:pPr>
            <w:r>
              <w:rPr/>
              <w:t>«Назови ласково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огурец – огурчик                        лук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помидор - …                              чеснок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горох - …                                   картофель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морковь - …                              капуста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/>
            </w:pPr>
            <w:r>
              <w:rPr/>
              <w:t>«Как называется пища  из овощей?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Пюре из картофеля – картофельное пюре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алат из огурцов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ок из моркови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Суп из гороха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Пирог из капусты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/>
            </w:pPr>
            <w:r>
              <w:rPr/>
              <w:t>«Сравнение овощей». Закончить предложение, а затем повторить его полностью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Помидор круглый, а огурец  …  (овальный)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Морковь продолговатая, а тыква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Лук горький, а морковь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Огурец зелёный, а свёкла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- Редис  мелкий, а редька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- Тыква круглая, а кабачок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432" w:hanging="360"/>
              <w:rPr/>
            </w:pPr>
            <w:r>
              <w:rPr/>
              <w:t>Ответить на вопросы: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  <w:i/>
              </w:rPr>
              <w:t>«Брат сестру свою зовёт на прополку в огород»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Кто зовёт? ….    Кого зовёт?  ….        Зачем зовёт? …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5.</w:t>
            </w:r>
            <w:r>
              <w:rPr>
                <w:i/>
              </w:rPr>
              <w:t xml:space="preserve">    </w:t>
            </w:r>
            <w:r>
              <w:rPr/>
              <w:t>Выучить стихотворение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Раз, два, три, четыре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Дети овощи учили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Лук, редиска, кабачок,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Хрен, морковка, чесночок»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РУКТЫ. ТРУД ВЗРОСЛЫХ В САДУ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РАВНЕНИЕ «САД – ОГОРОД»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4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/>
            </w:pPr>
            <w:r>
              <w:rPr/>
              <w:t>«Составь предложение».  Взрослый называет пары слов и просит ребёнка сказать, что из этих фруктов он съест сам, а что отдаст другу.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 xml:space="preserve">Яблоко – груша  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(Яблоко я съем сам, а грушу отдам другу).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Персик – апельсин  …</w:t>
            </w:r>
          </w:p>
          <w:p>
            <w:pPr>
              <w:pStyle w:val="Normal"/>
              <w:ind w:left="600" w:right="432" w:hanging="0"/>
              <w:rPr/>
            </w:pPr>
            <w:r>
              <w:rPr>
                <w:i/>
              </w:rPr>
              <w:t>Банан – лимон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Мандарин – киви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Абрикос – слива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/>
            </w:pPr>
            <w:r>
              <w:rPr/>
              <w:t>«Четвёртый лишний».  Что  лишнее и почему?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Яблоко, груша, помидор, апельсин.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Слива, персик, абрикос, компот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32" w:hanging="360"/>
              <w:rPr/>
            </w:pPr>
            <w:r>
              <w:rPr/>
              <w:t>«Назови сок»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лимона  сок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апельсина сок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яблока сок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сливы сок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7" w:leader="none"/>
              </w:tabs>
              <w:ind w:left="600" w:right="432" w:hanging="360"/>
              <w:rPr/>
            </w:pPr>
            <w:r>
              <w:rPr/>
              <w:t>Составить рассказ – описание «Мой любимый фрукт» по вопросам:  Как называется?  Где растёт? Какой он по форме, цвету, вкусу? Что из него можно приготовить?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600" w:righ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right="432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240" w:right="432" w:hanging="0"/>
              <w:rPr/>
            </w:pPr>
            <w:r>
              <w:rPr/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60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РЕВЬЯ: ЛИСТВЕННЫЕ И ХВОЙНЫЕ</w:t>
            </w:r>
          </w:p>
          <w:p>
            <w:pPr>
              <w:pStyle w:val="Normal"/>
              <w:ind w:left="60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60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/>
            </w:pPr>
            <w:r>
              <w:rPr/>
              <w:t xml:space="preserve"> </w:t>
            </w:r>
            <w:r>
              <w:rPr/>
              <w:t>Ответь на вопрос: «Какие деревья растут в лесу?»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ind w:left="960" w:right="432" w:hanging="0"/>
              <w:rPr/>
            </w:pPr>
            <w:r>
              <w:rPr>
                <w:i/>
              </w:rPr>
              <w:t>В лесу растут осины, …(</w:t>
            </w:r>
            <w:r>
              <w:rPr/>
              <w:t>продолжить перечисление</w:t>
            </w:r>
            <w:r>
              <w:rPr>
                <w:i/>
              </w:rPr>
              <w:t>)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  </w:t>
            </w:r>
            <w:r>
              <w:rPr>
                <w:i/>
              </w:rPr>
              <w:t>Хвойные деревья – эт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Лиственные деревья – эт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42" w:leader="none"/>
                <w:tab w:val="left" w:pos="957" w:leader="none"/>
                <w:tab w:val="left" w:pos="1362" w:leader="none"/>
              </w:tabs>
              <w:ind w:right="432" w:hanging="0"/>
              <w:rPr/>
            </w:pPr>
            <w:r>
              <w:rPr>
                <w:i/>
              </w:rPr>
              <w:t xml:space="preserve">          </w:t>
            </w:r>
            <w:r>
              <w:rPr/>
              <w:t>2.        «Один – много»</w:t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ind w:right="432" w:hanging="0"/>
              <w:rPr/>
            </w:pPr>
            <w:r>
              <w:rPr/>
              <w:t xml:space="preserve">                </w:t>
            </w:r>
            <w:r>
              <w:rPr>
                <w:i/>
              </w:rPr>
              <w:t>дерево – деревья – много деревьев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лист - …            -    мног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куст – кусты – много кустов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ствол - …           -   много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ветка - …          -    мног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1542" w:leader="none"/>
              </w:tabs>
              <w:ind w:right="432" w:hanging="0"/>
              <w:rPr/>
            </w:pPr>
            <w:r>
              <w:rPr/>
              <w:t xml:space="preserve">          </w:t>
            </w:r>
            <w:r>
              <w:rPr/>
              <w:t>3.        «Назови листочек и ветку дерева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               </w:t>
            </w:r>
            <w:r>
              <w:rPr>
                <w:i/>
              </w:rPr>
              <w:t>у клёна лист – кленов</w:t>
            </w:r>
            <w:r>
              <w:rPr>
                <w:b/>
                <w:i/>
              </w:rPr>
              <w:t>ый</w:t>
            </w:r>
            <w:r>
              <w:rPr>
                <w:i/>
              </w:rPr>
              <w:t>, а ветка - кленов</w:t>
            </w:r>
            <w:r>
              <w:rPr>
                <w:b/>
                <w:i/>
              </w:rPr>
              <w:t>ая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у дуба лист - …              , а ветка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у берёзы лист - …          , а ветка - …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у рябины лист - …         , а ветка - …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</w:tabs>
              <w:ind w:right="432" w:hanging="0"/>
              <w:rPr/>
            </w:pPr>
            <w:r>
              <w:rPr/>
              <w:t xml:space="preserve">          </w:t>
            </w:r>
            <w:r>
              <w:rPr/>
              <w:t>4.        «Сосчитай до5»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один дубовый листочек, два дубо</w:t>
            </w:r>
            <w:r>
              <w:rPr>
                <w:i/>
                <w:u w:val="single"/>
              </w:rPr>
              <w:t>вых</w:t>
            </w:r>
            <w:r>
              <w:rPr>
                <w:i/>
              </w:rPr>
              <w:t xml:space="preserve"> листочка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три …                четыре …              пять…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одна берёзовая ветка, две берёзов</w:t>
            </w:r>
            <w:r>
              <w:rPr>
                <w:i/>
                <w:u w:val="single"/>
              </w:rPr>
              <w:t>ые</w:t>
            </w:r>
            <w:r>
              <w:rPr>
                <w:i/>
              </w:rPr>
              <w:t xml:space="preserve"> ветки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три …                четыре …               пять…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</w:tabs>
              <w:ind w:left="240" w:right="432" w:hanging="0"/>
              <w:rPr/>
            </w:pPr>
            <w:r>
              <w:rPr/>
              <w:t xml:space="preserve">      </w:t>
            </w:r>
            <w:r>
              <w:rPr/>
              <w:t>5.        «Исправь ошибки  Незнайки и скажи правильно»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На клёне желтеют берёзовые листья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Когда идёт дождь, то на улице сухо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792" w:leader="none"/>
                <w:tab w:val="left" w:pos="1332" w:leader="none"/>
              </w:tabs>
              <w:ind w:righ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/>
              <w:t xml:space="preserve"> 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ЯГОДЫ: САДОВЫЕ И ЛЕСНЫЕ, </w:t>
            </w:r>
          </w:p>
          <w:p>
            <w:pPr>
              <w:pStyle w:val="Normal"/>
              <w:ind w:left="54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ЪЕДОБНЫЕ И ЯДОВИТЫЕ</w:t>
            </w:r>
          </w:p>
          <w:p>
            <w:pPr>
              <w:pStyle w:val="Normal"/>
              <w:ind w:left="54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I  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right="432" w:hanging="0"/>
              <w:rPr/>
            </w:pPr>
            <w:r>
              <w:rPr/>
            </w:r>
          </w:p>
          <w:p>
            <w:pPr>
              <w:pStyle w:val="Normal"/>
              <w:ind w:left="540" w:right="432" w:hanging="0"/>
              <w:rPr/>
            </w:pPr>
            <w:r>
              <w:rPr/>
              <w:t>1.  «Садовые и лесные ягоды»</w:t>
            </w:r>
          </w:p>
          <w:p>
            <w:pPr>
              <w:pStyle w:val="Normal"/>
              <w:ind w:left="540" w:right="432" w:hanging="0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адовые ягоды – это клубника, </w:t>
            </w:r>
            <w:r>
              <w:rPr/>
              <w:t>… (продолжить)</w:t>
            </w:r>
          </w:p>
          <w:p>
            <w:pPr>
              <w:pStyle w:val="Normal"/>
              <w:ind w:left="540" w:right="432" w:hanging="0"/>
              <w:rPr/>
            </w:pPr>
            <w:r>
              <w:rPr/>
              <w:t xml:space="preserve"> </w:t>
            </w:r>
            <w:r>
              <w:rPr>
                <w:i/>
              </w:rPr>
              <w:t>Лесные ягоды – это земляника,</w:t>
            </w:r>
            <w:r>
              <w:rPr/>
              <w:t xml:space="preserve"> … (продолжить)</w:t>
            </w:r>
          </w:p>
          <w:p>
            <w:pPr>
              <w:pStyle w:val="Normal"/>
              <w:ind w:left="54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У  Великана клубника, а у Гномика клубничка.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У  Великана черника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У  Великана крыжовник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У  Великана брусника,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У  Великана земляника,  а у Гномика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/>
            </w:pPr>
            <w:r>
              <w:rPr/>
              <w:t>«Варим варенье  и делаем сок из ягод»</w:t>
            </w:r>
          </w:p>
          <w:p>
            <w:pPr>
              <w:pStyle w:val="Normal"/>
              <w:ind w:left="600" w:right="432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ВАРЕНЬЕ              СОК    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облепихи              облепихов</w:t>
            </w:r>
            <w:r>
              <w:rPr>
                <w:b/>
                <w:i/>
              </w:rPr>
              <w:t xml:space="preserve">ое </w:t>
            </w:r>
            <w:r>
              <w:rPr>
                <w:i/>
              </w:rPr>
              <w:t xml:space="preserve">            облепихов</w:t>
            </w:r>
            <w:r>
              <w:rPr>
                <w:b/>
                <w:i/>
              </w:rPr>
              <w:t>ый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малины                         … 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земляники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клубники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ежевики                        … 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черники  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брусники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Из клюквы                           …                           …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96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Клубника, малина, тыква, ежевика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Апельсин, яблоко, банан, клюква</w:t>
            </w:r>
          </w:p>
          <w:p>
            <w:pPr>
              <w:pStyle w:val="Normal"/>
              <w:ind w:left="600" w:right="432" w:hanging="0"/>
              <w:rPr>
                <w:i/>
                <w:i/>
              </w:rPr>
            </w:pPr>
            <w:r>
              <w:rPr>
                <w:i/>
              </w:rPr>
              <w:t>Берёза, смородина, дуб, клён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ИБЫ: СЪЕДОБНЫЕ  И ЯДОВИТЫЕ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/>
              <w:t>«Подбери слово». Что можно делать с грибами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Грибы можно искать, …</w:t>
            </w:r>
            <w:r>
              <w:rPr/>
              <w:t>(продолжить перечисление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/>
              <w:t>«Съедобные – несъедобные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Взрослый перечисляет названия грибов, а ребёнок говорит: «съедобные» или «несъедобные» (ответы ребёнка записать в два столбика)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</w:t>
            </w:r>
            <w:r>
              <w:rPr>
                <w:i/>
              </w:rPr>
              <w:t>Опята, сыроежки, поганки, белые  грибы,  мухоморы, грузди, свинушки, волнушки, лисички, желчные  грибы, подберёзовики, паутинники, подосинови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ъедобные</w:t>
            </w:r>
            <w:r>
              <w:rPr>
                <w:i/>
              </w:rPr>
              <w:t xml:space="preserve">                             </w:t>
            </w:r>
            <w:r>
              <w:rPr>
                <w:i/>
                <w:u w:val="single"/>
              </w:rPr>
              <w:t>Несъедобные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…                                              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рыжая лисичка, две рыжие лисички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красный мухомор, два красных мухомор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белый гриб, два белых гриб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</w:t>
            </w:r>
            <w:r>
              <w:rPr>
                <w:i/>
              </w:rPr>
              <w:t>Белый гриб, волнушка, клюква, опят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рника, ежевика, мухомор, мал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432" w:hanging="360"/>
              <w:rPr/>
            </w:pPr>
            <w:r>
              <w:rPr/>
              <w:t xml:space="preserve">Назвать гриб на звук [М] - </w:t>
            </w:r>
            <w:r>
              <w:rPr>
                <w:i/>
              </w:rPr>
              <w:t>маслята, мухомор;</w:t>
            </w:r>
            <w:r>
              <w:rPr/>
              <w:t xml:space="preserve"> [Ль] - ..., [В] - ..., [С] - ..., [Г] - …,  [Бь] - …,  [П] - ...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ДЕЖДА, ОБУВЬ, ГОЛОВНЫЕ УБОР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>
                <w:i/>
                <w:i/>
              </w:rPr>
            </w:pPr>
            <w:r>
              <w:rPr/>
              <w:t xml:space="preserve">Назови свою одежду: </w:t>
            </w:r>
            <w:r>
              <w:rPr>
                <w:i/>
              </w:rPr>
              <w:t>куртка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/>
              <w:t xml:space="preserve">Назови свою обувь:  </w:t>
            </w:r>
            <w:r>
              <w:rPr>
                <w:i/>
              </w:rPr>
              <w:t>сапоги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/>
              <w:t xml:space="preserve">Назови свои головные уборы: </w:t>
            </w:r>
            <w:r>
              <w:rPr>
                <w:i/>
              </w:rPr>
              <w:t>шапка,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шапка   –  шапки   –     много шапок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платок - …    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юбка -    …     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платье -  …   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ботинок - … 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апог - …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/>
            </w:pPr>
            <w:r>
              <w:rPr/>
              <w:t>«Исправь ошибки Незнайк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я сапоги, мой шапка, моё перчатки, мои шарф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/>
            </w:pPr>
            <w:r>
              <w:rPr/>
              <w:t>«Назови,  какие эти предметы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апоги из резины – резиновые сапоги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шапка из шерсти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ерчатки из кожи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шляпа из соломы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шуба из меха лисы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432" w:hanging="360"/>
              <w:rPr/>
            </w:pPr>
            <w:r>
              <w:rPr/>
              <w:t>«Посчитаем парам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ара сапог, две пары сапог … пять пар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ара туфлей, две пары … пять пар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ара перчаток, две пары … пять пар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СУДА. ВИДЫ ПОСУДЫ: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АЙНАЯ, КОФЕЙНАЯ, КУХОННАЯ, СТОЛОВАЯ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/>
            </w:pPr>
            <w:r>
              <w:rPr/>
              <w:t xml:space="preserve">Назови предмет посуды на звук: 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[ч] – </w:t>
            </w:r>
            <w:r>
              <w:rPr>
                <w:i/>
              </w:rPr>
              <w:t>чайник, …</w:t>
            </w:r>
            <w:r>
              <w:rPr/>
              <w:t xml:space="preserve">    [б] - …  [н] - …  [вь] - …  [л] - … </w:t>
            </w:r>
          </w:p>
          <w:p>
            <w:pPr>
              <w:pStyle w:val="Normal"/>
              <w:ind w:left="720" w:right="432" w:hanging="0"/>
              <w:rPr>
                <w:lang w:val="en-US"/>
              </w:rPr>
            </w:pPr>
            <w:r>
              <w:rPr/>
              <w:t xml:space="preserve">[к] - …       [с] - …         </w:t>
            </w: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  <w:r>
              <w:rPr/>
              <w:t xml:space="preserve"> - …           </w:t>
            </w:r>
            <w:r>
              <w:rPr>
                <w:lang w:val="en-US"/>
              </w:rPr>
              <w:t>[</w:t>
            </w:r>
            <w:r>
              <w:rPr/>
              <w:t>мь</w:t>
            </w:r>
            <w:r>
              <w:rPr>
                <w:lang w:val="en-US"/>
              </w:rPr>
              <w:t>]</w:t>
            </w:r>
            <w:r>
              <w:rPr/>
              <w:t xml:space="preserve"> - … </w:t>
            </w:r>
          </w:p>
          <w:p>
            <w:pPr>
              <w:pStyle w:val="Normal"/>
              <w:ind w:left="720"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/>
            </w:pPr>
            <w:r>
              <w:rPr/>
              <w:t>«Где живут продукты?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ахар живёт в сахарнице          соль живёт в ( солонке)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сухари живут в …                      масло живёт в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перец живёт в …                        чай живёт в  (чайнике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елёдка живёт в …                    кофе живёт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лат живёт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нфеты живут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/>
            </w:pPr>
            <w:r>
              <w:rPr/>
              <w:t>«Объясни, что делает этот предме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ясорубка – рубит мясо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мовар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воще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хлебо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оковыжимал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йцерез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снокодав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432" w:hanging="360"/>
              <w:rPr/>
            </w:pPr>
            <w:r>
              <w:rPr/>
              <w:t>«Назови эту посуду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айная посуда – это самовар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фейная посуда – это кофейник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толовая посуда – это супница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ухонная посуда – это кастрюля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ДУКТЫ ПИТА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/>
              <w:t>«Какие ты знаешь продукты питания?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Молочные: кефир, … (перечислить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Мясные продукты: сосиски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Рыбные продукты: рыба копчёная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Хлебобулочные изделия: хлеб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ндитерские изделия: мармелад,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/>
              <w:t>«</w:t>
            </w:r>
            <w:r>
              <w:rPr>
                <w:lang w:val="en-US"/>
              </w:rPr>
              <w:t>Что лишнее и почему?</w:t>
            </w:r>
            <w:r>
              <w:rPr/>
              <w:t>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локо, сыр, огурец, сметан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рделька, сосиска, ветчина, зефир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орт, мармелад, рыба жареная, шоколад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/>
              <w:t>«Как называется?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  <w:r>
              <w:rPr>
                <w:i/>
                <w:u w:val="single"/>
              </w:rPr>
              <w:t xml:space="preserve">Бульон </w:t>
            </w:r>
            <w:r>
              <w:rPr>
                <w:i/>
              </w:rPr>
              <w:t xml:space="preserve">                         </w:t>
            </w:r>
            <w:r>
              <w:rPr>
                <w:i/>
                <w:u w:val="single"/>
              </w:rPr>
              <w:t xml:space="preserve">Каша   </w:t>
            </w:r>
            <w:r>
              <w:rPr>
                <w:i/>
              </w:rPr>
              <w:t xml:space="preserve">                       </w:t>
            </w:r>
            <w:r>
              <w:rPr>
                <w:i/>
                <w:u w:val="single"/>
              </w:rPr>
              <w:t xml:space="preserve">Суп </w:t>
            </w:r>
            <w:r>
              <w:rPr>
                <w:i/>
              </w:rPr>
              <w:t xml:space="preserve">     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з курицы - куриный     из гречи - гречневая      из грибов 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з рыбы - …                   из риса - …                    из риса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з мяса - …                    из пшена - …                 из гороха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</w:t>
            </w:r>
            <w:r>
              <w:rPr>
                <w:i/>
              </w:rPr>
              <w:t>одна жареная котлета                один яблочный  пирог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</w:t>
            </w:r>
            <w:r>
              <w:rPr>
                <w:i/>
              </w:rPr>
              <w:t>две жарен</w:t>
            </w:r>
            <w:r>
              <w:rPr>
                <w:i/>
                <w:u w:val="single"/>
              </w:rPr>
              <w:t>ые</w:t>
            </w:r>
            <w:r>
              <w:rPr>
                <w:i/>
              </w:rPr>
              <w:t xml:space="preserve"> котлеты                 два яблочн</w:t>
            </w:r>
            <w:r>
              <w:rPr>
                <w:i/>
                <w:u w:val="single"/>
              </w:rPr>
              <w:t>ых</w:t>
            </w:r>
            <w:r>
              <w:rPr>
                <w:i/>
              </w:rPr>
              <w:t xml:space="preserve"> пирога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три … четыре … пять …             три … четыре … пять …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ind w:left="720" w:right="432" w:hanging="360"/>
              <w:rPr/>
            </w:pPr>
            <w:r>
              <w:rPr/>
              <w:t>«Выучить стихотворение»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/>
              <w:t>«</w:t>
            </w:r>
            <w:r>
              <w:rPr>
                <w:i/>
              </w:rPr>
              <w:t>Жили – были сыр, котле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Мармелад, зефир, конфе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Соки, овощи и фрук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азываем их -  продукты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азываем их -  еда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Очень любим их всегда!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РЕЛЁТНЫЕ    ПТИЦЫ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/>
            </w:pPr>
            <w:r>
              <w:rPr/>
              <w:t xml:space="preserve">Назвать перелётную птицу на звук: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  <w:r>
              <w:rPr/>
              <w:t>[А], [Ц], [Г], [Л], [Ль], [С],  [Ж], [К]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/>
            </w:pPr>
            <w:r>
              <w:rPr/>
              <w:t>«Назови детёныша  птицы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грач –  он   грачонок            –  они   грачат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аист -            …                     -    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стриж -        …                     -      …  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уравль -      …                    -     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укушка -      …                    -     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бедь  -        …                    -     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ворец -       …                    -     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/>
            </w:pPr>
            <w:r>
              <w:rPr/>
              <w:t>«Угадай и назови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какой птицы самая длинная шея? ...    (у лебедя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какой птицы самые длинные ноги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какой птицы самый длинный клюв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ие птицы лучше всех поют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/>
            </w:pPr>
            <w:r>
              <w:rPr/>
              <w:t>«Чьи крылья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журавля – журавлиные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гус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грач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соловь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432" w:hanging="360"/>
              <w:rPr/>
            </w:pPr>
            <w:r>
              <w:rPr/>
              <w:t>«Отгадай и выучи загадку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На одной ноге стоит,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i/>
              </w:rPr>
              <w:t>В воду пристально глядит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ычет клювом наугад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щет в речке лягушат»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ИМА,    ЗИМНИЕ    МЕСЯЦЫ.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ИМНЯЯ   ОДЕЖДА   И   ОБУВЬ.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(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/>
            </w:pPr>
            <w:r>
              <w:rPr/>
              <w:t>«Продолжи предложения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Зимой люди ходят в шапках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Зима приносит морозы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Вода замёрзла на реках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Я люблю кататься зимой 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/>
            </w:pPr>
            <w:r>
              <w:rPr/>
              <w:t>«Что за чем и перед чем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кабрь за ноябрём и перед январём;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нварь за  …            и  перед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Февраль за  …         и  перед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/>
            </w:pPr>
            <w:r>
              <w:rPr/>
              <w:t>«Скажи 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имой ночь длинная, а ден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нег белый, а асфаль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имой ветер холодный, а летом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зимняя ночь, две зимн</w:t>
            </w:r>
            <w:r>
              <w:rPr>
                <w:i/>
                <w:u w:val="single"/>
              </w:rPr>
              <w:t>ие</w:t>
            </w:r>
            <w:r>
              <w:rPr>
                <w:i/>
              </w:rPr>
              <w:t xml:space="preserve"> ночи, три…   пять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один холодный день, два холодн</w:t>
            </w:r>
            <w:r>
              <w:rPr>
                <w:i/>
                <w:u w:val="single"/>
              </w:rPr>
              <w:t>ых</w:t>
            </w:r>
            <w:r>
              <w:rPr>
                <w:i/>
              </w:rPr>
              <w:t xml:space="preserve"> дня, три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Отчалил осени корабль,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</w:rPr>
              <w:t xml:space="preserve">И реки льдом сковал </w:t>
            </w:r>
            <w:r>
              <w:rPr>
                <w:i/>
                <w:u w:val="single"/>
              </w:rPr>
              <w:t>декабрь</w:t>
            </w:r>
            <w:r>
              <w:rPr>
                <w:i/>
              </w:rPr>
              <w:t>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ачинает календарь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</w:rPr>
              <w:t xml:space="preserve">Месяц с именем </w:t>
            </w:r>
            <w:r>
              <w:rPr>
                <w:i/>
                <w:u w:val="single"/>
              </w:rPr>
              <w:t>январь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елой вьюги вьётся шаль,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</w:rPr>
              <w:t xml:space="preserve">Весь в снегу пришёл </w:t>
            </w:r>
            <w:r>
              <w:rPr>
                <w:i/>
                <w:u w:val="single"/>
              </w:rPr>
              <w:t>февраль</w:t>
            </w:r>
            <w:r>
              <w:rPr>
                <w:i/>
              </w:rPr>
              <w:t>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КИЕ ЖИВОТНЫЕ НАШИХ ЛЕСОВ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/>
            </w:pPr>
            <w:r>
              <w:rPr/>
              <w:t>Назвать животное  наших лесов на звук в начале слова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[В] - …  [Мь] - …  [Ль] - …  [З] - … [Л] - … [Бь] -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/>
            </w:pPr>
            <w:r>
              <w:rPr/>
              <w:t>«Назови всю семью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u w:val="single"/>
              </w:rPr>
              <w:t>папа</w:t>
            </w:r>
            <w:r>
              <w:rPr/>
              <w:t xml:space="preserve">                    </w:t>
            </w:r>
            <w:r>
              <w:rPr>
                <w:u w:val="single"/>
              </w:rPr>
              <w:t xml:space="preserve">мама  </w:t>
            </w:r>
            <w:r>
              <w:rPr/>
              <w:t xml:space="preserve">                 </w:t>
            </w:r>
            <w:r>
              <w:rPr>
                <w:u w:val="single"/>
              </w:rPr>
              <w:t>детёныш</w:t>
            </w:r>
            <w:r>
              <w:rPr/>
              <w:t xml:space="preserve">           </w:t>
            </w:r>
            <w:r>
              <w:rPr>
                <w:u w:val="single"/>
              </w:rPr>
              <w:t>детёныши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волк                    волчица               волчонок           волчата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медведь               …                            …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ёж  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лис  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лось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заяц                     … 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/>
            </w:pPr>
            <w:r>
              <w:rPr/>
              <w:t>«Чей хвост, нос;  чья голова;  чьи уши, лапы?»</w:t>
            </w:r>
          </w:p>
          <w:p>
            <w:pPr>
              <w:pStyle w:val="Normal"/>
              <w:ind w:left="360" w:right="432" w:hanging="0"/>
              <w:rPr>
                <w:u w:val="single"/>
              </w:rPr>
            </w:pPr>
            <w:r>
              <w:rPr/>
              <w:t xml:space="preserve">                           </w:t>
            </w:r>
            <w:r>
              <w:rPr>
                <w:u w:val="single"/>
              </w:rPr>
              <w:t>хвост</w:t>
            </w:r>
            <w:r>
              <w:rPr/>
              <w:t xml:space="preserve"> , </w:t>
            </w:r>
            <w:r>
              <w:rPr>
                <w:u w:val="single"/>
              </w:rPr>
              <w:t>нос</w:t>
            </w:r>
            <w:r>
              <w:rPr/>
              <w:t xml:space="preserve">            </w:t>
            </w:r>
            <w:r>
              <w:rPr>
                <w:u w:val="single"/>
              </w:rPr>
              <w:t>голова</w:t>
            </w:r>
            <w:r>
              <w:rPr/>
              <w:t xml:space="preserve">              </w:t>
            </w:r>
            <w:r>
              <w:rPr>
                <w:u w:val="single"/>
              </w:rPr>
              <w:t>уши</w:t>
            </w:r>
            <w:r>
              <w:rPr/>
              <w:t xml:space="preserve"> , </w:t>
            </w:r>
            <w:r>
              <w:rPr>
                <w:u w:val="single"/>
              </w:rPr>
              <w:t>лапы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медведя         медвежий           медвежья           медвежьи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волка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лисы 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зайца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белки                 …                             …                        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/>
            </w:pPr>
            <w:r>
              <w:rPr/>
              <w:t xml:space="preserve">«Загадочное животное»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  <w:r>
              <w:rPr/>
              <w:t>Из каких животных получились слова?</w:t>
            </w:r>
          </w:p>
          <w:p>
            <w:pPr>
              <w:pStyle w:val="Normal"/>
              <w:ind w:right="432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 xml:space="preserve">Медволк - … ;  зайжик - …  ; лисведь - …  ;  </w:t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Зайлось - …  ;  белзай - …   ;  лоскун - …</w:t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Один рыжий лисёнок, два рыж</w:t>
            </w:r>
            <w:r>
              <w:rPr>
                <w:i/>
                <w:u w:val="single"/>
              </w:rPr>
              <w:t xml:space="preserve">их </w:t>
            </w:r>
            <w:r>
              <w:rPr>
                <w:i/>
              </w:rPr>
              <w:t>лисёнка, три …   четыре …              пять…;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Одна шустрая белка, две шустр</w:t>
            </w:r>
            <w:r>
              <w:rPr>
                <w:i/>
                <w:u w:val="single"/>
              </w:rPr>
              <w:t>ые</w:t>
            </w:r>
            <w:r>
              <w:rPr>
                <w:i/>
              </w:rPr>
              <w:t xml:space="preserve"> белки, три … четыре …             пя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МАШНИЕ ЖИВОТНЫЕ И ИХ ДЕТЁНЫШИ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/>
            </w:pPr>
            <w:r>
              <w:rPr/>
              <w:t>Назови домашнее животное на звук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[С] - …;  [Л] - …;  [К] - …;  [Б] -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/>
            </w:pPr>
            <w:r>
              <w:rPr/>
              <w:t>«Назови всю семью»</w:t>
            </w:r>
          </w:p>
          <w:p>
            <w:pPr>
              <w:pStyle w:val="Normal"/>
              <w:ind w:left="360" w:right="43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ма</w:t>
            </w:r>
            <w:r>
              <w:rPr/>
              <w:t xml:space="preserve">                </w:t>
            </w:r>
            <w:r>
              <w:rPr>
                <w:i/>
                <w:u w:val="single"/>
              </w:rPr>
              <w:t>папа</w:t>
            </w:r>
            <w:r>
              <w:rPr/>
              <w:t xml:space="preserve">                   </w:t>
            </w:r>
            <w:r>
              <w:rPr>
                <w:i/>
                <w:u w:val="single"/>
              </w:rPr>
              <w:t>детёныш</w:t>
            </w:r>
            <w:r>
              <w:rPr/>
              <w:t xml:space="preserve">           </w:t>
            </w:r>
            <w:r>
              <w:rPr>
                <w:i/>
                <w:u w:val="single"/>
              </w:rPr>
              <w:t xml:space="preserve">детёныши   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овца                  баран                 ягнёнок                ягнята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лошадь               …                         …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корова                …                         …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свинья                …                          …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коза    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собака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кошка                 …                         …      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/>
            </w:pPr>
            <w:r>
              <w:rPr/>
              <w:t xml:space="preserve">«Что делает </w:t>
            </w:r>
            <w:r>
              <w:rPr>
                <w:u w:val="single"/>
              </w:rPr>
              <w:t>он</w:t>
            </w:r>
            <w:r>
              <w:rPr/>
              <w:t xml:space="preserve">, а что делают </w:t>
            </w:r>
            <w:r>
              <w:rPr>
                <w:u w:val="single"/>
              </w:rPr>
              <w:t>они</w:t>
            </w:r>
            <w:r>
              <w:rPr/>
              <w:t>?»</w:t>
            </w:r>
          </w:p>
          <w:p>
            <w:pPr>
              <w:pStyle w:val="Normal"/>
              <w:ind w:right="432" w:hanging="0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Котёнок лака</w:t>
            </w:r>
            <w:r>
              <w:rPr>
                <w:i/>
                <w:u w:val="single"/>
              </w:rPr>
              <w:t>ет</w:t>
            </w:r>
            <w:r>
              <w:rPr>
                <w:i/>
              </w:rPr>
              <w:t>, а котята лака</w:t>
            </w:r>
            <w:r>
              <w:rPr>
                <w:i/>
                <w:u w:val="single"/>
              </w:rPr>
              <w:t>ют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Телёнок мычит, а телят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Щенок бежит, а щенят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Козлёнок скачет, а козлят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Поросёнок ест, а поросят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Жеребёнок прыгает, а жеребята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Ягнёнок жуёт, а ягнят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432" w:hanging="360"/>
              <w:rPr/>
            </w:pPr>
            <w:r>
              <w:rPr/>
              <w:t>«Чей, чья, чьи?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>
                <w:i/>
                <w:i/>
                <w:u w:val="single"/>
              </w:rPr>
            </w:pPr>
            <w:r>
              <w:rPr/>
              <w:t xml:space="preserve">                      </w:t>
            </w:r>
            <w:r>
              <w:rPr>
                <w:i/>
                <w:u w:val="single"/>
              </w:rPr>
              <w:t>хвост, нос</w:t>
            </w:r>
            <w:r>
              <w:rPr/>
              <w:t xml:space="preserve">                </w:t>
            </w:r>
            <w:r>
              <w:rPr>
                <w:i/>
                <w:u w:val="single"/>
              </w:rPr>
              <w:t xml:space="preserve">голова </w:t>
            </w:r>
            <w:r>
              <w:rPr/>
              <w:t xml:space="preserve">                 </w:t>
            </w:r>
            <w:r>
              <w:rPr>
                <w:i/>
                <w:u w:val="single"/>
              </w:rPr>
              <w:t>уши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коровы          коровий                коровья            коровьи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собаки              …                           …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кошки               …                           …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козы                 …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у барана             …                           …                     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ИМУЮЩИЕ ПТИЦЫ, ПОМОЩЬ ЧЕЛОВЕКА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/>
            </w:pPr>
            <w:r>
              <w:rPr/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ёрное перо – чёрненькое пёрышко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ерая спина - …  (серенькая спинк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ёстрые крыль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елая ше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асная грудь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стрые когти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инный хвост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/>
            </w:pPr>
            <w:r>
              <w:rPr/>
              <w:t>«Расскажи, какая птица» (добавить окончания слов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краси…    , быстр…    , сме…   , пою…   , крича…   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ёг…   , малень…   , забот…   , голод…    ,  сыта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/>
            </w:pPr>
            <w:r>
              <w:rPr/>
              <w:t xml:space="preserve">«Для чего?» (отвечать полным предложением, используя союз  </w:t>
            </w:r>
            <w:r>
              <w:rPr>
                <w:i/>
                <w:u w:val="single"/>
              </w:rPr>
              <w:t>чтобы</w:t>
            </w:r>
            <w:r>
              <w:rPr/>
              <w:t>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птичке клюв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птичке крылья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птичке ног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птичке глазк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432" w:hanging="360"/>
              <w:rPr/>
            </w:pPr>
            <w:r>
              <w:rPr/>
              <w:t>«Объясни слова Незнайке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длиннохвостая птица  -  у птицы длинный хвост;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сероглазая - …, красногрудая - …, черноглазая - …,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пёстроголовая - …, громкоголосая - …, быстрокрылая - …,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теплолюбивая - …, остроклювая - …, насекомоядная - …,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быстроногая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ВОГОДНИЙ ПРАЗДНИК. ЗИМНИЕ ЗАБАВ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/>
            </w:pPr>
            <w:r>
              <w:rPr/>
              <w:t>Назови зимние праздники. Кто главные герои Нового года?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/>
            </w:pPr>
            <w:r>
              <w:rPr/>
              <w:t>Закончи предложения одним и тем же словом «снеговик» в нужной форме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 xml:space="preserve">Мы решили слепить </w:t>
            </w:r>
            <w:r>
              <w:rPr>
                <w:b/>
                <w:i/>
              </w:rPr>
              <w:t>снеговик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ы приделали нос-морковку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ы показали соседям наше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ы играли с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ы рассказали 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/>
            </w:pPr>
            <w:r>
              <w:rPr/>
              <w:t>«Сосчитай пары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ара лыж, две пары …, три пары …, четыре пары …, пять пар …;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ара коньков, две пары …, три пары …, четыре пары …, пять пар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Чем украсим нашу ёлк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ы украсим нашу ёлку шарами, … (продолжить перечисление)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Что ты будешь делать на новогоднем празднике?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Буду веселиться – (что сделаю?) повеселюсь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уду кружи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уду радова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уду смеятьс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уду наряжаться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ЛОВЕК. ЧАСТИ   ТЕЛА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/>
            </w:pPr>
            <w:r>
              <w:rPr/>
              <w:t>«Для чего?» (отвечать полным предложением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нужны глаза? (Глаза нужны для того, чтобы видеть)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ля чего нужны: уши, нос, рот, язык, ноги, зубы, ру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/>
            </w:pPr>
            <w:r>
              <w:rPr/>
              <w:t>«Найди ошибку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здри нужны глаза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есницы нужны уша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кти нужны нога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лени нужны ше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гти нужны голов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тылок нужен пятка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патки нужны животу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/>
            </w:pPr>
            <w:r>
              <w:rPr/>
              <w:t>«Подумай и ответь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глаз у двух детей? (У двух детей четыре глаз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ушей у трёх мальчиков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пальцев на двух руках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пальцев на правой ноге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носов у четырёх мальчиков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432" w:hanging="360"/>
              <w:rPr/>
            </w:pPr>
            <w:r>
              <w:rPr/>
              <w:t>Игра «Великан и Гномик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Жили-были Великан и Гномик. У Великана было всё громадное, а у Гномика малюсенькое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Нос: У Великана нос</w:t>
            </w:r>
            <w:r>
              <w:rPr>
                <w:i/>
                <w:u w:val="single"/>
              </w:rPr>
              <w:t>ище</w:t>
            </w:r>
            <w:r>
              <w:rPr>
                <w:i/>
              </w:rPr>
              <w:t>, а у Гномика  нос</w:t>
            </w:r>
            <w:r>
              <w:rPr>
                <w:i/>
                <w:u w:val="single"/>
              </w:rPr>
              <w:t>ик</w:t>
            </w:r>
            <w:r>
              <w:rPr>
                <w:i/>
              </w:rPr>
              <w:t>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лаза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убы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уки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ги: У Великана …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Ь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/>
            </w:pPr>
            <w:r>
              <w:rPr/>
              <w:t>Ответь на вопрос: «С кем ты живёшь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живу 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/>
            </w:pPr>
            <w:r>
              <w:rPr/>
              <w:t xml:space="preserve">Закончи предложение (обращать  внимание на окончания слов):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 xml:space="preserve">Я ем,  и папа </w:t>
            </w:r>
            <w:r>
              <w:rPr>
                <w:i/>
                <w:u w:val="single"/>
              </w:rPr>
              <w:t>ес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пою,  и мам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шью,  и бабуш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готовлю, и сестр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играю, и бра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строгаю, и дедуш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/>
            </w:pPr>
            <w:r>
              <w:rPr/>
              <w:t>Игра «А у вас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Наша семья большая, а у нас </w:t>
            </w:r>
            <w:r>
              <w:rPr>
                <w:i/>
                <w:u w:val="single"/>
              </w:rPr>
              <w:t>больш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а семья крепк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а семья маленьк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а семья дружн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а семья добр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а семья смелая, а у на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432" w:hanging="360"/>
              <w:rPr/>
            </w:pPr>
            <w:r>
              <w:rPr/>
              <w:t>«Кто старше, а кто младше?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Дочка – мама: Дочка младше мамы, а мама старше доч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па – дедуш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ын – пап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душка – мам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бушка – пап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бушка – внуч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душка – внук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ын – мама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ФЕССИИ,   ТРУДОВЫЕ   ДЕЙСТВ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/>
            </w:pPr>
            <w:r>
              <w:rPr/>
              <w:t>Назвать профессию на звук: [У], [В], [П], [С], [К]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/>
            </w:pPr>
            <w:r>
              <w:rPr/>
              <w:t>«Кто что делае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читель – учит                             врач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троитель – …                             повар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спитатель – …                         парикмахер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дитель – …                               пожарный 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одавец – …                               хирург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евица – …                                   почтальон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/>
            </w:pPr>
            <w:r>
              <w:rPr/>
              <w:t>«Он, она  и они»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Он, она уч</w:t>
            </w:r>
            <w:r>
              <w:rPr>
                <w:u w:val="single"/>
              </w:rPr>
              <w:t>ит</w:t>
            </w:r>
            <w:r>
              <w:rPr/>
              <w:t>, а они уч</w:t>
            </w:r>
            <w:r>
              <w:rPr>
                <w:u w:val="single"/>
              </w:rPr>
              <w:t>ат</w:t>
            </w:r>
            <w:r>
              <w:rPr/>
              <w:t>.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Он, она леч</w:t>
            </w:r>
            <w:r>
              <w:rPr>
                <w:u w:val="single"/>
              </w:rPr>
              <w:t>ит</w:t>
            </w:r>
            <w:r>
              <w:rPr/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Он, она стриж</w:t>
            </w:r>
            <w:r>
              <w:rPr>
                <w:u w:val="single"/>
              </w:rPr>
              <w:t>ёт</w:t>
            </w:r>
            <w:r>
              <w:rPr/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Он, она воспитыва</w:t>
            </w:r>
            <w:r>
              <w:rPr>
                <w:u w:val="single"/>
              </w:rPr>
              <w:t>ет</w:t>
            </w:r>
            <w:r>
              <w:rPr/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Он, она прода</w:t>
            </w:r>
            <w:r>
              <w:rPr>
                <w:u w:val="single"/>
              </w:rPr>
              <w:t>ёт</w:t>
            </w:r>
            <w:r>
              <w:rPr/>
              <w:t>, а они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/>
            </w:pPr>
            <w:r>
              <w:rPr/>
              <w:t>«Кто работает на этом виде транспорта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тракторе работает … (тракторист)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экскаваторе работает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 кране работает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Поезд водит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Машину водит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 самолёте летает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432" w:hanging="360"/>
              <w:rPr/>
            </w:pPr>
            <w:r>
              <w:rPr/>
              <w:t>«Объясни, что делает человек этой професси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Хлебороб – выращивает хлеб;        Садовод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олов – …                                     Пчеловод –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Лесоруб – …                                     Трубочист –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ТРОИТЕЛЬСТВО,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ФЕССИИ, ИНСТРУМЕНТ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/>
            </w:pPr>
            <w:r>
              <w:rPr/>
              <w:t>Назови профессию человека,  который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ставляет стёкла – … (стекольщик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правляет подъёмным краном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правляет экскаватором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ладёт кирпичи 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оет крышу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лает электропроводку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асит стены, окн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инит краны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/>
            </w:pPr>
            <w:r>
              <w:rPr/>
              <w:t>Собери предложения из слов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ановщик, подниматься, в, свой, кабин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Экскаватор, рыть, земля, огромный, ковш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/>
            </w:pPr>
            <w:r>
              <w:rPr/>
              <w:t>От каких профессии произошли эти фамили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толяров – столяр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ончаров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лотников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узнецов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подъёмный кра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кирпичная стен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БЕЛЬ:  НАЗНАЧЕНИЕ, ЧАСТИ, МАТЕРИАЛЫ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/>
            </w:pPr>
            <w:r>
              <w:rPr/>
              <w:t>Назвать предмет мебели на звук: [К], [Дь], [С], [Ш], [Т]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/>
            </w:pPr>
            <w:r>
              <w:rPr/>
              <w:t>Какая это мебель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ебель из пластмассы - пластмассовая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ебель из дерева - …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мебель из железа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мебель для кухни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мебель для офиса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/>
            </w:pPr>
            <w:r>
              <w:rPr/>
              <w:t>Для чего нужна эта часть мебел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ышка нужна для … (стол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пинка нужна дл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жки нужны для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дверцы нужны  дл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щики нужны дл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трац нужен дл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длокотники нужны дл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432" w:hanging="360"/>
              <w:rPr/>
            </w:pPr>
            <w:r>
              <w:rPr/>
              <w:t>В какой комнате стоит эта мебель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овать, платяной шкаф, тумбочка, трюмо –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иван, кресла, журнальный столик –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тская кровать, комод, письменный стол – в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беденный стол, стулья, навесные шкафы – в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АНСПОРТ. ВИДЫ.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АВИЛА ДОРОЖНОГО ДВИЖЕН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/>
            </w:pPr>
            <w:r>
              <w:rPr/>
              <w:t>Что относится к этому  виды транспорт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ссажирский – это ..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рузово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дзем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пециаль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д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здушный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/>
            </w:pPr>
            <w:r>
              <w:rPr/>
              <w:t>Как назвать остановку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Трамвая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Автобуса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Троллейбус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/>
            </w:pPr>
            <w:r>
              <w:rPr/>
              <w:t xml:space="preserve">Назови одним слово машину, которая: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зит молоко – молоковоз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ешает бетон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зит воду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рпает землю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кладывает трубы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робит камни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432" w:hanging="360"/>
              <w:rPr/>
            </w:pPr>
            <w:r>
              <w:rPr/>
              <w:t>Исправь ошибки Незнайки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ом подъехал к машин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ензин кончился потому, что машина остановилась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3 ФЕВРАЛЯ – ДЕНЬ 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АЩИТНИКА ОТЕЧЕСТВА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/>
            </w:pPr>
            <w:r>
              <w:rPr/>
              <w:t>Продолжить предложения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 армии служит много  солдат,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и защитники умеют воевать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/>
            </w:pPr>
            <w:r>
              <w:rPr/>
              <w:t>«Что делаю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лётчик – летает на самолёте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ртолётчи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анкист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рашютист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дводни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найпер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пёр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гранични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/>
            </w:pPr>
            <w:r>
              <w:rPr/>
              <w:t>«Исправь ошибки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ётчик поднял самолёт в воздух  и разогнал его по взлётной полос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омба разорвалась потому, что образовалась воронк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/>
            </w:pPr>
            <w:r>
              <w:rPr/>
              <w:t>«Кто  лишний и почему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найпер, сапёр, танкист, артист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тяжёлый танк, два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подводная лодка, дв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 МАРТА – ЖЕНСКИЙ  ДЕНЬ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/>
            </w:pPr>
            <w:r>
              <w:rPr/>
              <w:t>Какие профессии наших мам ты знаешь? (перечислить)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/>
            </w:pPr>
            <w:r>
              <w:rPr/>
              <w:t>Выбери правильный ответ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ма старше дочки (иногда, всегда, никогда);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Бабушка – это … (папина жена, мамина сестра, мамина подруга, мамина мама)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/>
            </w:pPr>
            <w:r>
              <w:rPr/>
              <w:t>Расскажи о своей маме по плану: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Как зовут твою маму? (Ф.И.О.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Сколько лет твоей маме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Сколько детей у твоей мамы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Какая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Что она делает до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Как ты ей помогаешь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432" w:hanging="360"/>
              <w:rPr/>
            </w:pPr>
            <w:r>
              <w:rPr/>
              <w:t>Исправь ошибки Незнайки: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Сначала родилась дочка, а потом мам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бушка младше мамы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– бабушкина дочк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ВЕСНА.  РАННИЕ  ПРИЗНАКИ. 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СЯЦЫ.  ПЕРВЫЕ  ЦВЕТЫ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/>
            </w:pPr>
            <w:r>
              <w:rPr/>
              <w:t>Что такое ВЕСНА? Скажи, какая  в этом году ВЕСН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сна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В этом году весна …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/>
            </w:pPr>
            <w:r>
              <w:rPr/>
              <w:t xml:space="preserve">«Весенние месяцы». Закончить предложение.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  <w:r>
              <w:rPr/>
              <w:t>Стих выучить!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Весна торопится на старт,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ручьях весенних месяц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Из старых листьев вылез шмель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Цветёт подснежнико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На луг Бурёнку выгоняй –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ишёл с травой зелёный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/>
            </w:pPr>
            <w:r>
              <w:rPr/>
              <w:t>Найди общее слово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ьётся, журчит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ует, шумит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игревает, ослепляет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олубое, высокое, чистое – …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/>
            </w:pPr>
            <w:r>
              <w:rPr/>
              <w:t>Исправь ошибку Незнайки и скажи правильно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светило солнышко, потому что стало тепло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ишла весна, потому  что прилетели грач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ает снег, потому что текут ручь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432" w:hanging="360"/>
              <w:rPr/>
            </w:pPr>
            <w:r>
              <w:rPr/>
              <w:t>Скажи наоборо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епло – …                                  День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рязно – …                               Утр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ветло – …                              Весн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РЫБЫ   МОРЕЙ И ОКЕАНОВ.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СНОВОДНЫЕ И АКВАРИУМНЫЕ РЫБКИ.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/>
            </w:pPr>
            <w:r>
              <w:rPr/>
              <w:t>Скажи одним словом, какие это рыбы:</w:t>
            </w:r>
          </w:p>
          <w:p>
            <w:pPr>
              <w:pStyle w:val="Normal"/>
              <w:ind w:left="432" w:right="432" w:hanging="0"/>
              <w:rPr>
                <w:i/>
                <w:i/>
              </w:rPr>
            </w:pPr>
            <w:r>
              <w:rPr>
                <w:i/>
              </w:rPr>
              <w:t>Ёрш, сом, пескарь живут в реке  – это … (речные рыбы);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амбала, горбуша, сельдь живут в море  – это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арп, карась, плотва живут в озере  – эт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Золотая рыбка, гуппи, скалярия живут в аквариуме – это ..</w:t>
            </w:r>
          </w:p>
          <w:p>
            <w:pPr>
              <w:pStyle w:val="Normal"/>
              <w:ind w:left="432" w:right="432" w:firstLine="28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/>
            </w:pPr>
            <w:r>
              <w:rPr/>
              <w:t>Что можно  делать с рыбой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у можно ловить, … (продолжить)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/>
            </w:pPr>
            <w:r>
              <w:rPr/>
              <w:t>«Чей хвост, чья голова?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Сом – сомовий  хвост,  сомовья  голова;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Акула – …          хвост,  …            голова;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Щука –  …         хвост,  …            голова;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/>
            </w:pPr>
            <w:r>
              <w:rPr/>
              <w:t>«Великан и Гномик на рыбалке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карася, а Гномик – карасика.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пескаря, а Гномик –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леща, а Гномик –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сома, а Гномик –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карпа, а Гномик –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Великан поймал ерша, а Гноми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маленький окунь, два … 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хищная щука, две …, пя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КОМНАТНЫЕ  РАСТЕНИЯ. 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МНОЖЕНИЕ  И  УХОД  ЗА  НИМИ.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/>
            </w:pPr>
            <w:r>
              <w:rPr/>
              <w:t>Назови комнатные растения на звук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[Фь] - …;  [Гь] - … ; [Т] - …; [Х] - …; [Бь] - … ; [А] -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/>
            </w:pPr>
            <w:r>
              <w:rPr/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Фиалка, фикус, одуванчик, хлорофитум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егония, толстянка, берёза, алоэ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/>
            </w:pPr>
            <w:r>
              <w:rPr/>
              <w:t>Рассказ – сравнение  «Фикус и фиалка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Фикус растёт в большом горшке, а фиалка -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Фикус высокий, а фиалка -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У фикуса ствол толстый, а у фиалки 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У фикуса листья большие, а у фиалки -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У фикуса листья гладкие, а у фиалки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душистая герань, две душистые герани,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высокий фикус, два высоких фикуса, три … четыре … пя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   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ЛЕБ.  МУЧНЫЕ  ИЗДЕЛ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/>
            </w:pPr>
            <w:r>
              <w:rPr/>
              <w:t xml:space="preserve">Назови хлебобулочные изделия на звук: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  <w:r>
              <w:rPr/>
              <w:t>[Б], [Р], [Х], [К], [П], [Пь], [С], [В]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/>
            </w:pPr>
            <w:r>
              <w:rPr/>
              <w:t>«Какой бывает хлеб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шенич…, ржа…, све…, чёрст…, жёст…, вкус…, хрустя…, паху…, аромат…, аппетит…, поджарис…, сдоб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/>
            </w:pPr>
            <w:r>
              <w:rPr/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хлеб, а у Гномика хлебушек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пирожо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прян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убл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ато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калач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торт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сухар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ватрушка, а у Гномика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/>
            </w:pPr>
            <w:r>
              <w:rPr/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яник, калач, конфета, батон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локо, торт, пироженое, кекс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Дождик, дождик, полива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ет хлеба карава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ут булки, будут сушки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ут сладкие ватрушки!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 АПРЕЛЯ – ДЕНЬ  КОСМОНАВТИК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/>
            </w:pPr>
            <w:r>
              <w:rPr/>
              <w:t xml:space="preserve">Продолжи предложение: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космосе много комет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/>
            </w:pPr>
            <w:r>
              <w:rPr/>
              <w:t xml:space="preserve">   </w:t>
            </w:r>
            <w:r>
              <w:rPr/>
              <w:t xml:space="preserve">«Какой?  Какая?  Какое?»         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емля – он земной, она земная, оно земное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олнце - он …        она  …          он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уна -   он …          она  …          он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везда – он …        она …           он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смос – он …       она …          он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/>
            </w:pPr>
            <w:r>
              <w:rPr/>
              <w:t>Собери предложение из слов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уна, это, Земля, спутник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уна, Земля, меньш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уна, вращаться, Земля, вокруг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/>
            </w:pPr>
            <w:r>
              <w:rPr/>
              <w:t>Скажи «наоборот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алеко – близко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ысок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емн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есн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лететь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злетать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432" w:hanging="360"/>
              <w:rPr/>
            </w:pPr>
            <w:r>
              <w:rPr/>
              <w:t>Отгадай загадку, нарисуй отгадку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«Светит, сверкает, всех согревает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ЛЬНЫЕ ИНСТРУМЕНТЫ, ПРОФЕССИИ.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/>
            </w:pPr>
            <w:r>
              <w:rPr/>
              <w:t>Назови музыкальный инструмент на звук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[Р], [Гь], [Г], [Пь], [Б], [С], [Т], [А]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/>
            </w:pPr>
            <w:r>
              <w:rPr/>
              <w:t>Назови профессию музыканта, который играет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На пианино – пианист            На балалайк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гармони - …                       На барабане -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 гитаре - …                         На скрипке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На баяне - …                            На трубе - …                            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/>
            </w:pPr>
            <w:r>
              <w:rPr/>
              <w:t>Исправь ошибки Незнайки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рипач играет на труб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ианист играет на барабан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рабанщик играет на балалайк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янист играет на гитар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итарист играет на баяне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32" w:hanging="360"/>
              <w:rPr/>
            </w:pPr>
            <w:r>
              <w:rPr/>
              <w:t>«Он и она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виолончелист, а она  виолончелистк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пианист, а она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гитарист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баянист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скрипач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барабанщик, а о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ГОРОД   САНКТ-ПЕТЕРБУРГ.   АДРЕС.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/>
            </w:pPr>
            <w:r>
              <w:rPr/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 называется главная улица Санкт-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 называется главный театр Санкт-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 называется самый большой собор Петербург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 называется главная площадь Санкт-Петербурга?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/>
            </w:pPr>
            <w:r>
              <w:rPr/>
              <w:t>В Санкт-Петербурге много фонарей. Как назвать фонарь, который стоит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улице – уличный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театр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бульвар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вокзал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парк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/>
            </w:pPr>
            <w:r>
              <w:rPr/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етербург, Москва, Невский проспект, Новгород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шина, улица, проспект, переулок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/>
            </w:pPr>
            <w:r>
              <w:rPr/>
              <w:t>Составь рассказ по плану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зови адрес, по которому ты живёшь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чему нужно знать свой адрес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му можно говорить свой адрес, а кому – нет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432" w:hanging="360"/>
              <w:rPr/>
            </w:pPr>
            <w:r>
              <w:rPr/>
              <w:t>Что общего и чем отличаются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лица и набережная                        Город и деревня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 МАЯ – ДЕНЬ ПОБЕДЫ !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/>
            </w:pPr>
            <w:r>
              <w:rPr/>
              <w:t xml:space="preserve">Какой праздник посвящён героям Великой Отечественной войны? 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/>
            </w:pPr>
            <w:r>
              <w:rPr/>
              <w:t>Закончить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- Прошло много лет после этой войны, но люди помнят о героях, …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Этому посвящено много фильмов, … (чего ещё?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Не все герои остались живы, очень многие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Им поставлены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В их честь гори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К Вечному огню люди возлагаю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В этот день проходит военный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/>
            </w:pPr>
            <w:r>
              <w:rPr/>
              <w:t>«Скажи наоборот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молодой – старый                      сильный -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храбрый - …                                умный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/>
            </w:pPr>
            <w:r>
              <w:rPr/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теран – ветераны – много ветеранов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ин - …   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рден - …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ерой - …  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града - …                  много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Майский праздник – День Победы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мечает вся стра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адевают наши деды боевые орде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Их с утра зовёт дорога на торжественный парад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И задумчиво с порога вслед им бабушки глядят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УД   ЛЮДЕЙ   ВЕСНОЙ.   ИНСТРУМЕНТЫ.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Продолжи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сной в огородах люди копают,… (что ещё делают?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пата – лопаты – много лопат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еплица - …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рядка -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город -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д - …   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рник - …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«Измени слов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жать  -   пересаживать    -   расса…  -   отса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капать – перекапывать   - за…    - от …     - о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«Исправь ошибки Незнайк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Цветы полили потому, что они выросл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ыкопали мы картофель, а потом его полили и окучил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«Что  вначале, что – потом и что – в конце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ук посеяли раньше редиса, но позже чеснок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мидоры посадили раньше огурцов, но позже перцев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пать, сажать, мариновать, поливать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д, огород, грабли, клумба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Грабли, кукла,  лопата, тяпк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ЛЕТО.  ПОЛЕВЫЕ   ЦВЕТЫ.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АСТЕНИЯ   ЛУГА   И   САДА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Назови времена года, летние месяцы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«Какое лето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жаркое, тёп… весё…зной … холо…  дож…   сы… зелё…  длин…   корот…   урожай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«Что делают летом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м отдыхают, заго…   пла…      ныря…   игра…   купа…    на велосипеде   ката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«Какие это цветы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омашки, васильки  растут в поле, это … цветы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Розы, гвоздики  растут в саду, это … цветы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Колокольчики, ландыши  растут в лесу, это … цветы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«Дружит – не дружит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самокатом, а с санками не дружи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цветами, а со снего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грибами, а с листопадо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роликами, а с коньками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грозой, а с сосульками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о дружит с платьем, а с шубой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432" w:hanging="360"/>
              <w:rPr/>
            </w:pPr>
            <w:r>
              <w:rPr/>
              <w:t>Выучить стихотворение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Раз, два, три, четыре, пять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ем летом мы играть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ем плавать и качатьс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ем бегать, загорать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И цветочки собирать!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СЕКОМЫЕ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Назови насекомое на звук:</w:t>
            </w:r>
          </w:p>
          <w:p>
            <w:pPr>
              <w:pStyle w:val="Normal"/>
              <w:ind w:left="720" w:right="432" w:hanging="0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Ж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 xml:space="preserve"> 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 xml:space="preserve"> [</w:t>
            </w:r>
            <w:r>
              <w:rPr/>
              <w:t>М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 xml:space="preserve"> [</w:t>
            </w:r>
            <w:r>
              <w:rPr/>
              <w:t>К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 xml:space="preserve"> [</w:t>
            </w:r>
            <w:r>
              <w:rPr/>
              <w:t>П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 xml:space="preserve"> [</w:t>
            </w:r>
            <w:r>
              <w:rPr/>
              <w:t>Г</w:t>
            </w:r>
            <w:r>
              <w:rPr>
                <w:lang w:val="en-US"/>
              </w:rPr>
              <w:t xml:space="preserve"> ]</w:t>
            </w:r>
          </w:p>
          <w:p>
            <w:pPr>
              <w:pStyle w:val="Normal"/>
              <w:ind w:left="720"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Кто лишний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ук, бабочка, ласточка, стрекоз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ворец, соловей, гусеница, грач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Продолжи предложение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тицы едят насекомых: жуков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Исправь ошибку Незнайки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хнатая гусеница съела кукушку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рвяк склевал грач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Что общего и чем отличаются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Бабочка  и   ласточка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432" w:hanging="360"/>
              <w:rPr/>
            </w:pPr>
            <w:r>
              <w:rPr/>
              <w:t>Отгадай загадки, нарисуй отгадки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В городочке у пня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Суета, беготн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То народец рабочий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Снуёт и хлопочет»    (М…)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Вьётся, как верёвка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 листочку ловко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Куколкой замрёт вся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Бабочкой проснётся»   (Г…)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ВОТНЫЕ ЖАРКИХ СТРАН И ИХ ДЕТЁНЫШИ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I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/>
            </w:pPr>
            <w:r>
              <w:rPr/>
              <w:t>Назови животных  жарких стран на этот звук: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[А] – </w:t>
            </w:r>
            <w:r>
              <w:rPr>
                <w:i/>
              </w:rPr>
              <w:t xml:space="preserve">… </w:t>
            </w:r>
            <w:r>
              <w:rPr/>
              <w:t xml:space="preserve">[Бь] – </w:t>
            </w:r>
            <w:r>
              <w:rPr>
                <w:i/>
              </w:rPr>
              <w:t xml:space="preserve">… </w:t>
            </w:r>
            <w:r>
              <w:rPr/>
              <w:t xml:space="preserve">[Зь] – </w:t>
            </w:r>
            <w:r>
              <w:rPr>
                <w:i/>
              </w:rPr>
              <w:t xml:space="preserve">… </w:t>
            </w:r>
            <w:r>
              <w:rPr/>
              <w:t xml:space="preserve">[Ж] – </w:t>
            </w:r>
            <w:r>
              <w:rPr>
                <w:i/>
              </w:rPr>
              <w:t xml:space="preserve">… </w:t>
            </w:r>
            <w:r>
              <w:rPr/>
              <w:t xml:space="preserve">[Ть] – </w:t>
            </w:r>
            <w:r>
              <w:rPr>
                <w:i/>
              </w:rPr>
              <w:t xml:space="preserve"> … </w:t>
            </w:r>
            <w:r>
              <w:rPr/>
              <w:t xml:space="preserve">[С] – </w:t>
            </w:r>
            <w:r>
              <w:rPr>
                <w:i/>
              </w:rPr>
              <w:t xml:space="preserve"> … </w:t>
            </w:r>
            <w:r>
              <w:rPr/>
              <w:t xml:space="preserve">[Ль] – </w:t>
            </w:r>
            <w:r>
              <w:rPr>
                <w:i/>
              </w:rPr>
              <w:t xml:space="preserve">…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[Кь] – </w:t>
            </w:r>
            <w:r>
              <w:rPr>
                <w:i/>
              </w:rPr>
              <w:t xml:space="preserve">… </w:t>
            </w:r>
            <w:r>
              <w:rPr/>
              <w:t xml:space="preserve">[К] – </w:t>
            </w:r>
            <w:r>
              <w:rPr>
                <w:i/>
              </w:rPr>
              <w:t xml:space="preserve">… </w:t>
            </w:r>
            <w:r>
              <w:rPr/>
              <w:t xml:space="preserve"> [О] – </w:t>
            </w:r>
            <w:r>
              <w:rPr>
                <w:i/>
              </w:rPr>
              <w:t xml:space="preserve">… </w:t>
            </w:r>
            <w:r>
              <w:rPr/>
              <w:t xml:space="preserve">[Вь] – </w:t>
            </w:r>
            <w:r>
              <w:rPr>
                <w:i/>
              </w:rPr>
              <w:t xml:space="preserve">… </w:t>
            </w:r>
            <w:r>
              <w:rPr/>
              <w:t xml:space="preserve"> [Н] – </w:t>
            </w:r>
            <w:r>
              <w:rPr>
                <w:i/>
              </w:rPr>
              <w:t xml:space="preserve">… </w:t>
            </w:r>
            <w:r>
              <w:rPr/>
              <w:t xml:space="preserve">[Ч] – </w:t>
            </w:r>
            <w:r>
              <w:rPr>
                <w:i/>
              </w:rPr>
              <w:t>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/>
            </w:pPr>
            <w:r>
              <w:rPr/>
              <w:t>«Сравни этих животных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Слон высокий, а жираф ещё … (выше)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Бегемот тяжёлый, а слон ещё …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Лошадь выносливая, а верблюд ещё …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Заяц прыгает далеко, а кенгуру ещё …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/>
            </w:pPr>
            <w:r>
              <w:rPr/>
              <w:t>«Объясни слово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Двугорбый верблюд;   одногорбый верблюд;   носорог;  быстроногий леопард;   сумчатое кенгуру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432" w:hanging="360"/>
              <w:rPr/>
            </w:pPr>
            <w:r>
              <w:rPr/>
              <w:t>Отгадай загадки, нарисуй отгадки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«Зверь я горбатый, но нравлюсь ребятам»     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«Широко разинув  рот, лежит ленивый …»    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«Толстая шкура и острый рог,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Тяжело ступая, ходит …»                                 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ПРИБОРЫ, ТЕХНИКА БЕЗОПАСНОСТИ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I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/>
            </w:pPr>
            <w:r>
              <w:rPr/>
              <w:t>Назови электроприбор на этот звук: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>[Фь] - ..., [Мь] - ..., [С] - ..., [У] - ..., [Ть] - ..., [М] - ..., [Х] - ..., [К] - ..., [Ль] - ..., [Вь] - ..., [Э] - ..., [П] - ..., [Р] - ..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/>
            </w:pPr>
            <w:r>
              <w:rPr/>
              <w:t>«Закончи предложение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Мама стирает бельё в … (стиральной машине).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Папа чистит ковёр …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Дочь гладит одежду …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Бабушка достала мясо из … 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 xml:space="preserve">Мама разогревает  обед в  …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Мультфильмы показывают по … 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/>
            </w:pPr>
            <w:r>
              <w:rPr/>
              <w:t>«А у тебя  нет...»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телевизор, а  у тебя  нет телевизора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магнитофон, а у тебя  нет ..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пылесос, а  у тебя нет ..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люстра, а у тебя нет ..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радио, а у тебя нет ..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торшер, а  у тебя нет ...</w:t>
            </w:r>
          </w:p>
          <w:p>
            <w:pPr>
              <w:pStyle w:val="Normal"/>
              <w:ind w:left="432" w:hanging="0"/>
              <w:rPr/>
            </w:pPr>
            <w:r>
              <w:rPr>
                <w:i/>
              </w:rPr>
              <w:t>У меня компьютер, а у тебя нет ..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Один двухкамерный холодильник, два двухкамер</w:t>
            </w:r>
            <w:r>
              <w:rPr>
                <w:b/>
                <w:i/>
              </w:rPr>
              <w:t xml:space="preserve">ных </w:t>
            </w:r>
            <w:r>
              <w:rPr>
                <w:i/>
              </w:rPr>
              <w:t>холодильника, три ... четыре ... пять ...</w:t>
            </w:r>
          </w:p>
          <w:p>
            <w:pPr>
              <w:pStyle w:val="Normal"/>
              <w:ind w:left="360" w:right="432" w:hanging="0"/>
              <w:rPr/>
            </w:pPr>
            <w:r>
              <w:rPr>
                <w:i/>
              </w:rPr>
              <w:t>Одна стиральная машина, две стираль</w:t>
            </w:r>
            <w:r>
              <w:rPr>
                <w:b/>
                <w:i/>
              </w:rPr>
              <w:t xml:space="preserve">ные </w:t>
            </w:r>
            <w:r>
              <w:rPr>
                <w:i/>
              </w:rPr>
              <w:t>машины, три ... четыре ... пять ..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  <w:t>Одна микроволновая печь, две микроволно</w:t>
            </w:r>
            <w:r>
              <w:rPr>
                <w:b/>
                <w:i/>
              </w:rPr>
              <w:t>вые</w:t>
            </w:r>
            <w:r>
              <w:rPr>
                <w:i/>
              </w:rPr>
              <w:t xml:space="preserve"> печи, три ... четыре ... пять ..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ТСКИЙ САД. ИГРУШКИ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азови игрушки, которые есть у тебя дома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(У меня дома есть машинка, …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Из чего сделана эта игрушка?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- Железная машинка сделана </w:t>
            </w:r>
            <w:r>
              <w:rPr>
                <w:i/>
                <w:u w:val="single"/>
              </w:rPr>
              <w:t>из железа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- Деревянная матрёшка сделана из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- Резиновый мяч сделан из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- Пластмассовая лопатка сделана из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3.  Игра «один – много»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дин кубик – много кубиков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дна кукла – много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дна машинка – много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дин мяч – много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4.  «Назови ласково»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яч – мячик                              матрёшка -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кла - …                                  машина - …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5. Отгадай загадку, нарисуй отгадку.</w:t>
            </w:r>
          </w:p>
          <w:p>
            <w:pPr>
              <w:pStyle w:val="Normal"/>
              <w:ind w:left="780" w:hanging="0"/>
              <w:jc w:val="center"/>
              <w:rPr>
                <w:i/>
                <w:i/>
              </w:rPr>
            </w:pPr>
            <w:r>
              <w:rPr>
                <w:i/>
              </w:rPr>
              <w:t>«Не обижен, а надут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Его по полу ведут».   (…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«Уронили мишку на пол,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Оторвали мишке лапу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Всё равно его не брошу,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Потому что он хороший»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ЕНЬ. ПРИЗНАКИ ОСЕНИ.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Закончить предложение словом во множественном числе:</w:t>
            </w:r>
          </w:p>
          <w:p>
            <w:pPr>
              <w:pStyle w:val="Normal"/>
              <w:ind w:left="420" w:hanging="0"/>
              <w:rPr/>
            </w:pPr>
            <w:r>
              <w:rPr>
                <w:i/>
              </w:rPr>
              <w:t>Пришла золотая осень.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Ветер раскачивает …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 xml:space="preserve">На деревьях пожелтели … 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На небе много …</w:t>
            </w:r>
          </w:p>
          <w:p>
            <w:pPr>
              <w:pStyle w:val="Normal"/>
              <w:ind w:left="420" w:hanging="0"/>
              <w:rPr/>
            </w:pPr>
            <w:r>
              <w:rPr>
                <w:i/>
              </w:rPr>
              <w:t>Очень часто моросят …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После дождя много …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Что делает? Что делают?»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Осень что делает? (приходит, наступает)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 xml:space="preserve">Ветер осенью что делает? </w:t>
            </w:r>
          </w:p>
          <w:p>
            <w:pPr>
              <w:pStyle w:val="Normal"/>
              <w:ind w:left="420" w:hanging="0"/>
              <w:rPr/>
            </w:pPr>
            <w:r>
              <w:rPr>
                <w:i/>
              </w:rPr>
              <w:t>Листья осенью  что делают?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Тучи на небе что делают?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Какая? Какое? Какие?»</w:t>
            </w:r>
          </w:p>
          <w:p>
            <w:pPr>
              <w:pStyle w:val="Normal"/>
              <w:ind w:left="420" w:hanging="0"/>
              <w:rPr/>
            </w:pPr>
            <w:r>
              <w:rPr>
                <w:i/>
              </w:rPr>
              <w:t>Осень какая? (золотая, ранняя, прохладная, тёплая, поздняя, разноцветная,  холодная…)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Листья осенью какие?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Небо осенью какое?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Ветер осенью какой?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Сосчитай до 5 »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Одна лужа, две лужи, три …    четыре …    пять ….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Одна туча, две …        три …   четыре …     пять …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Выучить стихотворение «Осень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Ходит осень по дорожке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очила в лужах нож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>Льют дожди, и нет просвета,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</w:rPr>
              <w:t>Затерялось где-то лето!»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ВОЩ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>Ответить на вопрос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то такое овощ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де растут овощи?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>«Какой? Какая?» (перечислить признаки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Лук какой? (круглый, твёрдый, гладкий, жёлтый снаружи, белый внутри, сочный, горький, полезный, злой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Огурец какой?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рковь какая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мидор какой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ртофель какой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 xml:space="preserve">Какие овощи любят много «одёжек»? 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ного «одёжек»  любят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>«Что можно делать?»  (перечислить действия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 картофелем? (сажать, пропалывать, окучивать, выкапывать, чистить, резать, жарить, варить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С помидором?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С капустой? 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>«Зимние заготовки»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Нарисовать в тетради банку, в банке маринованные овощи: помидоры или огурцы. 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В руки овощи берём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В два ряда на стол кладём: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Лук, морковка, кабачок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мидор, горох, лучок»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РУКТЫ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/>
            </w:pPr>
            <w:r>
              <w:rPr/>
              <w:t>Ответь на вопросы: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- Яблоко, апельсин, груша, банан – что это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- Где растут фрукты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- Когда убирают фрукты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- Что из фруктов можно приготовить? </w:t>
            </w:r>
          </w:p>
          <w:p>
            <w:pPr>
              <w:pStyle w:val="Normal"/>
              <w:ind w:left="1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/>
            </w:pPr>
            <w:r>
              <w:rPr/>
              <w:t xml:space="preserve">Игра «У меня, а у вас…». 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У меня  лимон, а  у вас … (лимоны)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меня  груша, а у вас  …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меня  банан, а у вас  …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меня яблоко, а у вас  …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меня  персик, а у вас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/>
            </w:pPr>
            <w:r>
              <w:rPr/>
              <w:t xml:space="preserve">«Великан и Гномик» 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Великана в саду апельсин, а у Гномика – апельсинчик</w:t>
            </w:r>
          </w:p>
          <w:p>
            <w:pPr>
              <w:pStyle w:val="Normal"/>
              <w:ind w:left="540" w:right="432" w:hanging="0"/>
              <w:rPr/>
            </w:pPr>
            <w:r>
              <w:rPr>
                <w:i/>
              </w:rPr>
              <w:t>У Великана в саду мандарин, а у Гномика 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У Великана в саду банан, а у Гномика  …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У Великана в саду яблоко, а у Гномика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Одна слива, две сливы, три …  четыре …  пять 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Один банан, два банана, три …  четыре …  пять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Овощи и фрукты –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Вкусные продукты.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В огороде и в саду</w:t>
            </w:r>
          </w:p>
          <w:p>
            <w:pPr>
              <w:pStyle w:val="Normal"/>
              <w:ind w:left="54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Для еды я их найду»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РЕВЬЯ ОСЕНЬЮ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Ответь на вопросы»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 xml:space="preserve">Берёза, клён, осина, липа   – что это? 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Какие ещё деревья ты знаешь? (перечислить)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Какого цвета были листья на деревьях  летом?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Какого цвета стали листья на деревьях  осенью?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Сравни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Дуб большой, а рябина …(какая?)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дуба ствол толстый, а у берёзы …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Сосна высокая, а куст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берёзы листья, а у ёлки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/>
            </w:pPr>
            <w:r>
              <w:rPr/>
              <w:t>«У дома  и  в лесу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 дома растёт  клён, а в лесу раст</w:t>
            </w:r>
            <w:r>
              <w:rPr>
                <w:b/>
                <w:i/>
              </w:rPr>
              <w:t>ут</w:t>
            </w:r>
            <w:r>
              <w:rPr>
                <w:i/>
              </w:rPr>
              <w:t xml:space="preserve"> … (клён</w:t>
            </w:r>
            <w:r>
              <w:rPr>
                <w:b/>
                <w:i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У дома растёт  берёза, а  в лесу растут  …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У дома растёт  дуб, а в лесу растут …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У дома растёт  ёлка,  а в лесу растут 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 xml:space="preserve">«Сосчитай до 5» 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(при счёте загибать по одному пальчику)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одна сосна, две … три … четыре … пять …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один дуб, два … три … четыре … пять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432" w:hanging="360"/>
              <w:rPr/>
            </w:pPr>
            <w:r>
              <w:rPr/>
              <w:t>Отгадай загадку, нарисуй отгадку: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4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Зимой и летом одним цветом»</w:t>
            </w:r>
          </w:p>
          <w:p>
            <w:pPr>
              <w:pStyle w:val="Normal"/>
              <w:ind w:left="4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ЯГОДЫ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/>
            </w:pPr>
            <w:r>
              <w:rPr/>
              <w:t>«Одна ягода – много ягод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клубника, много клубники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черн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ежев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брусник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клюкв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Одна малина, много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Одна клубника, две … , три … , четыре … , пять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/>
            </w:pPr>
            <w:r>
              <w:rPr/>
              <w:t>«Какая ягода крупнее?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Клубника   или    земляника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Белая смородина или крыжовник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/>
            </w:pPr>
            <w:r>
              <w:rPr/>
              <w:t>«Сладкая, горькая  или кислая?»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Малина на вкус какая?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Клубника на вкус какая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Клюква на вкус какая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Крыжовник на вкус какой?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 xml:space="preserve">Брусника на вкус какая?  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900" w:right="432" w:hanging="360"/>
              <w:rPr/>
            </w:pPr>
            <w:r>
              <w:rPr/>
              <w:t>«Где растут ягоды?»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Малина растёт в саду и в лесу.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Клубника растёт в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Ежевика растёт в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Клюква растёт на …</w:t>
            </w:r>
          </w:p>
          <w:p>
            <w:pPr>
              <w:pStyle w:val="Normal"/>
              <w:ind w:left="540" w:right="432" w:hanging="0"/>
              <w:rPr>
                <w:i/>
                <w:i/>
              </w:rPr>
            </w:pPr>
            <w:r>
              <w:rPr>
                <w:i/>
              </w:rPr>
              <w:t>Смородина растёт в …</w:t>
            </w:r>
          </w:p>
          <w:p>
            <w:pPr>
              <w:pStyle w:val="Normal"/>
              <w:ind w:left="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" w:right="43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С. ГРИБЫ</w:t>
            </w:r>
          </w:p>
          <w:p>
            <w:pPr>
              <w:pStyle w:val="Normal"/>
              <w:ind w:left="42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/>
            </w:pPr>
            <w:r>
              <w:rPr/>
              <w:t>«Продолжить предложение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 xml:space="preserve">Мы пошли в лес за опятами, маслятами … 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/>
            </w:pPr>
            <w:r>
              <w:rPr/>
              <w:t xml:space="preserve"> </w:t>
            </w:r>
            <w:r>
              <w:rPr/>
              <w:t>«Один – много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ин белый гриб – много белых грибов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а лисичка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а волнушка 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а сыроежка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ин мухомор  – много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ин груздь – много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/>
            </w:pPr>
            <w:r>
              <w:rPr/>
              <w:t xml:space="preserve"> </w:t>
            </w:r>
            <w:r>
              <w:rPr/>
              <w:t>«Что можно сделать с грибами?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Грибы можно сорвать, срезать,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780" w:right="432" w:hanging="360"/>
              <w:rPr/>
            </w:pPr>
            <w:r>
              <w:rPr/>
              <w:t>«Назови ласково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Боровик – боровичок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Моховик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Сыроежка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Пень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Лес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Лукошко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927" w:leader="none"/>
              </w:tabs>
              <w:ind w:left="780" w:right="432" w:hanging="360"/>
              <w:rPr/>
            </w:pPr>
            <w:r>
              <w:rPr/>
              <w:t>Отгадай  и выучи загадку, нарисуй ответ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Не обут он никогда,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4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о без шляпки – никуда!»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" w:right="432" w:hanging="0"/>
              <w:rPr/>
            </w:pPr>
            <w:r>
              <w:rPr/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ДЕЖДА И ОБУВЬ</w:t>
            </w:r>
          </w:p>
          <w:p>
            <w:pPr>
              <w:pStyle w:val="Normal"/>
              <w:ind w:left="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Куртка, шапка, сапоги, шарф;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Туфли, тапки, кроссовки, шуба.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/>
            </w:pPr>
            <w:r>
              <w:rPr/>
              <w:t xml:space="preserve">«Одежда или обувь?» </w:t>
            </w:r>
          </w:p>
          <w:p>
            <w:pPr>
              <w:pStyle w:val="Normal"/>
              <w:ind w:left="420" w:right="432" w:hanging="0"/>
              <w:rPr/>
            </w:pPr>
            <w:r>
              <w:rPr/>
              <w:t xml:space="preserve">Распределить предметы по назначению: </w:t>
            </w:r>
            <w:r>
              <w:rPr>
                <w:i/>
              </w:rPr>
              <w:t>туфли, кеды, халат,  босоножки, платье, валенки, шуба, шарф, сапоги, куртка, шорты, футболка, кроссовки, брюки, свитер.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ЕЖДА:                                          ОБУВЬ: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 xml:space="preserve">    …                                                      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/>
            </w:pPr>
            <w:r>
              <w:rPr/>
              <w:t>«Скажи наоборот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взрослая одежда  - … (детская одежда)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большие сапоги 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истые туфли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длинный шарф -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сухие перчатки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ind w:left="420" w:right="432" w:hanging="360"/>
              <w:rPr/>
            </w:pPr>
            <w:r>
              <w:rPr/>
              <w:t>«У меня – у вас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рубашка, а у вас рубашки.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куртка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майка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платье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шарф, а у вас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У меня плащ, а у вас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" w:right="432" w:hanging="0"/>
              <w:rPr/>
            </w:pPr>
            <w:r>
              <w:rPr/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УДА</w:t>
            </w:r>
          </w:p>
          <w:p>
            <w:pPr>
              <w:pStyle w:val="Normal"/>
              <w:ind w:left="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(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60" w:right="432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/>
            </w:pPr>
            <w:r>
              <w:rPr/>
              <w:t>«У какого предмета посуды есть это?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Носик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Дырочки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Крышк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а ручк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Две ручки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Лезвие есть у …</w:t>
            </w:r>
          </w:p>
          <w:p>
            <w:pPr>
              <w:pStyle w:val="Normal"/>
              <w:ind w:left="420" w:right="432" w:hanging="0"/>
              <w:rPr/>
            </w:pPr>
            <w:r>
              <w:rPr>
                <w:i/>
              </w:rPr>
              <w:t>Четыре  зуба есть у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Кастрюля,  ложка,  суп,  тарелка.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Нож, вилка,  сковорода, мясо.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ин стакан, два …, три …,  четыре …,  пять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а миска, две …, три …, четыре …, пять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Одно ведро, два …, три …, четыре …, пять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/>
            </w:pPr>
            <w:r>
              <w:rPr/>
              <w:t>«Сравни чашку и стакан»  (по наглядности)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ашка с ручкой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ашка низк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ашка широк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ашка фарфоровая, а стакан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Чашка для чая, а стакан для …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420" w:right="432" w:hanging="360"/>
              <w:rPr/>
            </w:pPr>
            <w:r>
              <w:rPr/>
              <w:t>Отгадай загадку, нарисуй отгадку:</w:t>
            </w:r>
          </w:p>
          <w:p>
            <w:pPr>
              <w:pStyle w:val="Normal"/>
              <w:ind w:left="420" w:right="432" w:hanging="0"/>
              <w:rPr>
                <w:i/>
                <w:i/>
              </w:rPr>
            </w:pPr>
            <w:r>
              <w:rPr>
                <w:i/>
              </w:rPr>
              <w:t>«Из горячего колодца через нос водица льётся».</w:t>
            </w:r>
          </w:p>
          <w:p>
            <w:pPr>
              <w:pStyle w:val="Normal"/>
              <w:ind w:left="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ДУКТЫ ПИТА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/>
            </w:pPr>
            <w:r>
              <w:rPr/>
              <w:t>«Что из чего делаю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ыр делают из  …  (молок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сливочное масло делают из …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метану делают из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хлеб делают из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котлеты делают  из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борщ  готовят из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ликан  варит  суп, а  Гномик варит … (супчик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ликан печёт  пирог,  а  Гномик печёт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ликан жарит  котлету, а  Гномик жари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ликан ест конфету, а Гномик ест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котлета, две котлеты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пирог, два пирога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720" w:right="432" w:hanging="360"/>
              <w:rPr/>
            </w:pPr>
            <w:r>
              <w:rPr/>
              <w:t>«Что делали с этим продуктом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ареный картофель – картофель жарили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роженая  клюква 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олёная  рыба 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пчёная рыб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вашеная капуст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тварные овощи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тбивное мясо –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РЕЛЁТНЫЕ   ПТИЦЫ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/>
            </w:pPr>
            <w:r>
              <w:rPr/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тенец – птенчик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ер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олов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шея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рыло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люв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 грач –          они грачи  -          много грачей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он  стриж –     они …        -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он  аист –         они …       -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скворец –      они …       -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 журавль –   они …  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соловей –      они …  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а ласточка – они  …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а кукушка –   они  …     -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/>
            </w:pPr>
            <w:r>
              <w:rPr/>
              <w:t>«Кто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асточка, кукушка, попугай, соловей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уравль, аист, цапля, куриц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/>
            </w:pPr>
            <w:r>
              <w:rPr/>
              <w:t>«Кто как кричи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Утка: «Кря – кря» - крякает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рач: «Кра – кра»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асточка: «Чиф – чиф»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укушка: «Ку – ку»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уравль: «Курлы – курлы»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432" w:hanging="360"/>
              <w:rPr/>
            </w:pPr>
            <w:r>
              <w:rPr/>
              <w:t>«Отгадай и выучи загадку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«Эта птица никогда для птенцов не вьёт гнезда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ИМА.   ПРИЗНАКИ   ЗИМ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/>
              <w:t>«Ответь на вопросы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Какое сейчас время года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Какая бывает зима? (злая, …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Каким бывает снег? (мягкий, …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Что могут делать снежинки? (летать, …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/>
              <w:t>«Где это бывает?» Учим детей отвечать на вопрос полным предложение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Где лежит снежинка?    (Снежинка лежит на земле.)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Где висит сосулька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Где замёрз лёд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Где катаются дети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Где слепили снеговик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/>
              <w:t xml:space="preserve">«Скажи со словом </w:t>
            </w:r>
            <w:r>
              <w:rPr>
                <w:i/>
              </w:rPr>
              <w:t>нет</w:t>
            </w:r>
            <w:r>
              <w:rPr/>
              <w:t>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има – нет зимы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нег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роз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етель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ёд – не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/>
              <w:t>«Сосчитай до пяти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 xml:space="preserve">Одна снежинка, две снежинки, три … четыре … пять..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снеговик, два снеговика,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i/>
              </w:rPr>
              <w:t>«На ветках снега бахром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Трещит мороз, пришла зима!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КИЕ ЖИВОТНЫЕ И ИХ ДЕТЁНЫШИ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/>
            </w:pPr>
            <w:r>
              <w:rPr/>
              <w:t>«Назови жилище живот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иса живёт в … (норе)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Медведь спит зимой  в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Ёжик залез на зиму в … 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елка сидит в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йчик дрожит под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лк сидит в … (логове)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/>
            </w:pPr>
            <w:r>
              <w:rPr/>
              <w:t>«Кто кем буде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Ежонок будет ежо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исё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лч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едвеж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йчо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сёнок будет …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/>
            </w:pPr>
            <w:r>
              <w:rPr/>
              <w:t>Сравни этих животных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яц маленький, а медведь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зайца  хвостик короткий, а у вол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зайца уши длинные, а у лисы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яц мягкий, а  ёж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лисы  лапы, а у лос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432" w:hanging="360"/>
              <w:rPr/>
            </w:pPr>
            <w:r>
              <w:rPr/>
              <w:t>Составь рассказ  «Дикое животное нашего леса»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- </w:t>
            </w:r>
            <w:r>
              <w:rPr>
                <w:i/>
              </w:rPr>
              <w:t>Кто это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- Назови части тела животного. 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- Чем питается?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Кто  детёныши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- Как называется его «дом»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МАШНИЕ ЖИВОТНЫЕ И ИХ ДЕТЁНЫШИ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/>
            </w:pPr>
            <w:r>
              <w:rPr/>
              <w:t>«Кто кем был?»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Собака была щенко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шадь был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рова был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винья был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шка был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/>
            </w:pPr>
            <w:r>
              <w:rPr/>
              <w:t>«Назови детёныша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тёнок – котёночек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ще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рос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зл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елёно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/>
            </w:pPr>
            <w:r>
              <w:rPr/>
              <w:t>«Какое животное так разговаривает?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лает - …, ржёт - …, мычит - …, блеет - …, хрюкает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/>
            </w:pPr>
            <w:r>
              <w:rPr/>
              <w:t>«Кто (что) 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нь, баран, копыто, бык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вца, коза, корова, лось.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432" w:hanging="360"/>
              <w:rPr/>
            </w:pPr>
            <w:r>
              <w:rPr/>
              <w:t>«Отгадай и выучи загадку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У порога плачет, 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i/>
              </w:rPr>
              <w:t>Коготочки прячет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ихо в комнату войдёт, 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i/>
              </w:rPr>
              <w:t>Замурлычет, запоёт»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КИЕ ПТИЦ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</w:rPr>
            </w:pPr>
            <w:r>
              <w:rPr/>
              <w:t>«Здесь – там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синица, там – синицы,  много синиц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голубь, там 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сорока,  там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сова, там 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ворона, там 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воробей, там  …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– снегирь, там  …           много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</w:rPr>
            </w:pPr>
            <w:r>
              <w:rPr/>
              <w:t>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снегирь, два …         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ворона, две …          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</w:rPr>
            </w:pPr>
            <w:r>
              <w:rPr/>
              <w:t>«Кто лишний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рона, воробей, ласточка, снегирь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ворец, соловей, журавль, сорок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</w:rPr>
            </w:pPr>
            <w:r>
              <w:rPr/>
              <w:t>«Человек – животные – птицы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</w:rPr>
              <w:t>У человека – дети, а у птицы – птен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У человека – нос, а у птицы – к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У животных – шерсть, а у птиц  – п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У кошки – лапы, а у птицы – н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432" w:hanging="360"/>
              <w:rPr>
                <w:i/>
                <w:i/>
              </w:rPr>
            </w:pPr>
            <w:r>
              <w:rPr/>
              <w:t>«Отгадай и выучи загадку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роглотил червячк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пил воды из родничка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 лужайке скок да прыг: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Чик – чи – рик, чик – чи – рик!!!»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ВОГОДНИЙ ПРАЗДНИК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«Ответь на вопросы»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Дед Мороз едет к нам, на чём он едет?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С кем едет Дед Мороз?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С чем он едет? Что везёт?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ачем он едет к нам?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«Исправь ошибки Незнайки»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Маска надела  Машу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Ёлка пляшет возле Снегурочки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Ёлка зажглась на лампочках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Дед Мороз принёс подарки с мешками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792" w:right="432" w:hanging="0"/>
              <w:rPr>
                <w:i/>
                <w:i/>
              </w:rPr>
            </w:pPr>
            <w:r>
              <w:rPr>
                <w:i/>
              </w:rPr>
              <w:t>У Великана снег, а у Гномика снежок.</w:t>
            </w:r>
          </w:p>
          <w:p>
            <w:pPr>
              <w:pStyle w:val="Normal"/>
              <w:ind w:left="792" w:right="432" w:hanging="0"/>
              <w:rPr>
                <w:i/>
                <w:i/>
              </w:rPr>
            </w:pPr>
            <w:r>
              <w:rPr>
                <w:i/>
              </w:rPr>
              <w:t>У Великана ёлка, а у Гномика …</w:t>
            </w:r>
          </w:p>
          <w:p>
            <w:pPr>
              <w:pStyle w:val="Normal"/>
              <w:ind w:left="792" w:right="432" w:hanging="0"/>
              <w:rPr>
                <w:i/>
                <w:i/>
              </w:rPr>
            </w:pPr>
            <w:r>
              <w:rPr>
                <w:i/>
              </w:rPr>
              <w:t>У Великана на ёлке шары, а у Гномика на ёлочке …</w:t>
            </w:r>
          </w:p>
          <w:p>
            <w:pPr>
              <w:pStyle w:val="Normal"/>
              <w:ind w:left="792" w:right="432" w:hanging="0"/>
              <w:rPr>
                <w:i/>
                <w:i/>
              </w:rPr>
            </w:pPr>
            <w:r>
              <w:rPr>
                <w:i/>
              </w:rPr>
              <w:t>У Великана на ёлке звезда, а у Гномика на ёлочке …</w:t>
            </w:r>
          </w:p>
          <w:p>
            <w:pPr>
              <w:pStyle w:val="Normal"/>
              <w:ind w:left="792" w:right="432" w:hanging="0"/>
              <w:rPr>
                <w:i/>
                <w:i/>
              </w:rPr>
            </w:pPr>
            <w:r>
              <w:rPr>
                <w:i/>
              </w:rPr>
              <w:t>У Великана сани, а у Гномика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«Что лишнее, кто  лишний и почему?»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Лыжи, санки, велосипед, коньки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Снеговик, Дед Мороз, Дюймовочка, Снегурочка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Нарисуй  ёлку и шары на ней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432" w:hanging="360"/>
              <w:rPr/>
            </w:pPr>
            <w:r>
              <w:rPr/>
              <w:t>Выучи стихотворение: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К нам на ёлку, ой – ой – ой,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Дед Мороз пришёл большой!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д Мороз, Дед Мороз –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Он  подарки нам принёс!»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ЛОВЕК. ЧАСТИ   ТЕЛА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/>
            </w:pPr>
            <w:r>
              <w:rPr/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об – лбы                                локоть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Рот - …                                   ухо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с - …                                    щек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ровь - …                                палец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ука - …                                  ног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/>
            </w:pPr>
            <w:r>
              <w:rPr/>
              <w:t>«Исправь ошибку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уками прыгают, а ногами трогаю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лазами нюхают, а носом смотря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шами едят, а ртом слушаю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гами хлопают, а руками топаю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огтями берут, а руками царапают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/>
            </w:pPr>
            <w:r>
              <w:rPr/>
              <w:t>Игра «Он и я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н ест – я ем;                                Он спит – я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Он идёт – я …                                Он нюхает – я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Он пьёт – я …                                Он играет – 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432" w:hanging="360"/>
              <w:rPr/>
            </w:pPr>
            <w:r>
              <w:rPr/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колько у тебя ног (рук, пальцев на 1-й руке, на двух руках; на 1-й ноге, на двух ногах;  сколько глаз, ушей, носов, волос)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ША   СЕМЬЯ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/>
            </w:pPr>
            <w:r>
              <w:rPr/>
              <w:t>Ответь на вопрос: «С кем ты живёшь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живу 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/>
            </w:pPr>
            <w:r>
              <w:rPr/>
              <w:t>«Назови ласков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ма – мамочка                    дочь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па – …                                сын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ба – …                                внук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д – …                                  внучка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рат – …                               сестра – 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/>
            </w:pPr>
            <w:r>
              <w:rPr/>
              <w:t>Игра «Мой, моя, мо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Чья мама?   Мама </w:t>
            </w:r>
            <w:r>
              <w:rPr>
                <w:i/>
                <w:u w:val="single"/>
              </w:rPr>
              <w:t>моя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ья бабушка?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й дедушка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ьи родители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ей братик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ья сестрёнка?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432" w:hanging="360"/>
              <w:rPr/>
            </w:pPr>
            <w:r>
              <w:rPr/>
              <w:t>«Исправь Незнайку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Мама старше бабуш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па младше сын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душка младше папы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очь старше мамы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нучка старше бабуш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Дедушка младше внука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ФЕССИИ:   ПОЧТАЛЬОН,   ПОВАР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/>
            </w:pPr>
            <w:r>
              <w:rPr/>
              <w:t>«Кто что делает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чтальон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вар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спитатель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рач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дитель -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/>
            </w:pPr>
            <w:r>
              <w:rPr/>
              <w:t>«Кому это нужно для работы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азеты, письма, журналы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стрюли, поварёшки, сковородки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Градусник, шприц, шпатель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Автобус, автомобиль -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/>
            </w:pPr>
            <w:r>
              <w:rPr/>
              <w:t>«Исправь ошибки Незнайки и скажи правильн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дитель  лечит, а  врач водит автобус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вар  разносит газеты, а почтальон варит суп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вар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чтальон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рач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дитель –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спитатель – много …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повар, два …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почтальон, два …, три …, четыре …, пя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СТРУМЕНТЫ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/>
            </w:pPr>
            <w:r>
              <w:rPr/>
              <w:t>Как называется дом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Из блоков - … (блочный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Из кирпича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Из дерева - …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Если много этажей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Если один этаж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/>
            </w:pPr>
            <w:r>
              <w:rPr/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молоток, а у Гномика … (молоточек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гвозд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топор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лопат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/>
            </w:pPr>
            <w:r>
              <w:rPr/>
              <w:t>Какое слов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ляр, кисть,  молоток, отвёртк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текольщик, каменщик, рубанок, сантехник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астерок, молоток, рубанок, шпри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Молотком и топором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Строим, строим новый дом.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В доме много этажей,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Много взрослых и детей»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БЕЛЬ</w:t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1440"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Стол – столы – много столов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Диван –  …         много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Шкаф – …         много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Кресло –  …        много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Стул – …           много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Кровать – …     много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/>
            </w:pPr>
            <w:r>
              <w:rPr/>
              <w:t>«Без чего не бывает?»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Стола не бывает без крышки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Стула не бывает без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Шкафа не бывает без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>Кресла не бывает без …</w:t>
            </w:r>
          </w:p>
          <w:p>
            <w:pPr>
              <w:pStyle w:val="Normal"/>
              <w:ind w:left="1440" w:right="432" w:hanging="0"/>
              <w:rPr/>
            </w:pPr>
            <w:r>
              <w:rPr>
                <w:i/>
              </w:rPr>
              <w:t xml:space="preserve">Дивана не бывает без … 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Комода  не бывает без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4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У Великана стол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У Великана кровать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У Великана шкаф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У Великана диван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  <w:t>У Великана стул, а у Гномика …</w:t>
            </w:r>
          </w:p>
          <w:p>
            <w:pPr>
              <w:pStyle w:val="Normal"/>
              <w:ind w:left="144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440" w:right="432" w:hanging="360"/>
              <w:rPr/>
            </w:pPr>
            <w:r>
              <w:rPr/>
              <w:t>Выучить стихотворение: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 xml:space="preserve">                  </w:t>
            </w:r>
            <w:r>
              <w:rPr>
                <w:i/>
              </w:rPr>
              <w:t>«Раз, два, три, четыре, пять,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удем мебель мы считать: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Кресло, стул, диван, кушетка,</w:t>
            </w:r>
          </w:p>
          <w:p>
            <w:pPr>
              <w:pStyle w:val="Normal"/>
              <w:ind w:left="108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лка, шкаф, кровать, банкетка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РАНСПОРТ.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ВИЛА ДОРОЖНОГО ДВИЖЕНИЯ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/>
            </w:pPr>
            <w:r>
              <w:rPr/>
              <w:t>Назови, что может: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Летать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Ездить –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Плавать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/>
            </w:pPr>
            <w:r>
              <w:rPr/>
              <w:t>Скажи наоборот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тъехал от дома  – подъехал к дому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ъехал на горку –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ыехал из гаража – ..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летел на самолёте –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Уплыл на катере –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/>
            </w:pPr>
            <w:r>
              <w:rPr/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молёт, вертолёт, орёл, ракета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Трамвай, троллейбус, остановка, автобус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432" w:hanging="360"/>
              <w:rPr/>
            </w:pPr>
            <w:r>
              <w:rPr/>
              <w:t xml:space="preserve">Выучи стихотворение: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«Если свет зажёгся красный –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Значит,  двигаться опасно!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ёлтый свет – ты подожди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А зелёный – проходи!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ША  АРМИЯ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/>
            </w:pPr>
            <w:r>
              <w:rPr/>
              <w:t xml:space="preserve">Как называется человек, который: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ает на вертолёте – вертолётчик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Ездит в  танк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лужит в пехот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ыгает с парашютом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лужит на подводной лодке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етает на самолёте -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/>
            </w:pPr>
            <w:r>
              <w:rPr/>
              <w:t>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олдат – солдаты – много солдат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оец - …  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ётчик -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анкист - …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одводник - …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/>
            </w:pPr>
            <w:r>
              <w:rPr/>
              <w:t>«Кому это нужно для службы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Автомат 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обака нужн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арашют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Танк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амолёт нужен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истолет, удочка, винтовка, ружьё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432" w:hanging="360"/>
              <w:rPr/>
            </w:pPr>
            <w:r>
              <w:rPr/>
              <w:t>Отгадай загадку, нарисуй отгадку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Не трактор, а с гусеницами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е крепость, а с башней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е ружьё, а с дулом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МИН  ПРАЗДНИК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>Как называется  «Мамин  праздник»?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>Этот праздник зимний или весенний?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>Расскажи, какая твоя мама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Моя мама родная, … (продолжить перечисление)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>Отгадай загадку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«Чьи волосы снега белее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 руки в морщинках, сух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го я люблю и жалею,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 ком сочинил я стихи?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>Расскажи, как ты помогаешь маме, бабушке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 xml:space="preserve">Кто старше: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Бабушка или ма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Дочка или ма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Бабушка или внучка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432" w:hanging="360"/>
              <w:rPr/>
            </w:pPr>
            <w:r>
              <w:rPr/>
              <w:t>Расскажи о своей маме по плану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- </w:t>
            </w:r>
            <w:r>
              <w:rPr>
                <w:i/>
              </w:rPr>
              <w:t>Как зовут твою ма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Сколько лет твоей маме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Где работает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Кем работает твоя мам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- Что любит делать мама дома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СНА. ПРИЗНАКИ ВЕСНЫ.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/>
            </w:pPr>
            <w:r>
              <w:rPr/>
              <w:t xml:space="preserve">«Времена года». Закончить предложения.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Наступила тёплая …   .   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А была холодная … .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После весны  придёт жаркое … .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А потом наступит прохладная … 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сле осени придёт  холодная … 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/>
            </w:pPr>
            <w:r>
              <w:rPr/>
              <w:t>«Ответь правильно». Отвечать полным предложение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есной солнце греет или морозит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снег тает или застывает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ручьи текут или стоят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травка зеленеет или вянет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жучки просыпаются или прячутся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дети катаются на самокате или снегокате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люди носят шубы или куртки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/>
            </w:pPr>
            <w:r>
              <w:rPr/>
              <w:t>«Цвета весны». Отвечать полным предложением. Нарисовать картинк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/>
              <w:t xml:space="preserve">Весной солнышко какое? </w:t>
            </w:r>
            <w:r>
              <w:rPr>
                <w:i/>
              </w:rPr>
              <w:t>Весной солнышко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Весной небо какое?  </w:t>
            </w:r>
            <w:r>
              <w:rPr>
                <w:i/>
              </w:rPr>
              <w:t>Весной небо …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Весной травка какая?  </w:t>
            </w:r>
            <w:r>
              <w:rPr>
                <w:i/>
              </w:rPr>
              <w:t>Весной трав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/>
            </w:pPr>
            <w:r>
              <w:rPr/>
              <w:t>Сосчитай цветы до пят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подснежник, два … , три … 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мимоза, две …, три …, четыре …,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432" w:hanging="360"/>
              <w:rPr/>
            </w:pPr>
            <w:r>
              <w:rPr/>
              <w:t>Выучить стихотворение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i/>
              </w:rPr>
              <w:t>«Всю ночь капелям не до сн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Растаял снег – пришла  весна!»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ЫБЫ 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Назови 5 рыб, которых ты знаешь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Я знаю пять рыб: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Где живут рыбы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ы живут в морях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Назови части тела рыбы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рыбы есть голова,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Назови блюдо из рыбы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уп из рыбы – это рыбный суп (ух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тлеты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апеканка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нсервы из рыбы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Какая это рыба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у законсервировали – это консервированная рыба</w:t>
            </w:r>
            <w:r>
              <w:rPr/>
              <w:t xml:space="preserve">     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Рыбу поджар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у свар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у подкопт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ыбу  засолили – эт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720" w:right="432" w:hanging="360"/>
              <w:rPr/>
            </w:pPr>
            <w:r>
              <w:rPr/>
              <w:t>Сосчитай рыб до пяти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щука, две … 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окунь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акул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карась, два …  три … четыре … пять …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ТЕНИЯ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>Назови комнатные растения, которые ты знаешь. Почему они так называются: «комнатные растения»?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>Назови части растения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растения есть корень,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>Игра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Фикус – фикусы – много фикусов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Фиалка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рень – …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твол – …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Лист – …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Бутон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>«Сосчитай до пяти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фиал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фикус, два … 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цветок, а у Гномика … (цветочек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корень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лист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уто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фиал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432" w:hanging="360"/>
              <w:rPr/>
            </w:pPr>
            <w:r>
              <w:rPr/>
              <w:t xml:space="preserve">Отгадай загадку, нарисуй отгадку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Ёжик странный у Егорки –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окне сидит в ведёр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ь и ночь он дремле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ятав ножки в землю»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ЛЕБ 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( 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/>
            </w:pPr>
            <w:r>
              <w:rPr/>
              <w:t>Назови хлебобулочные изделия.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</w:t>
            </w:r>
            <w:r>
              <w:rPr>
                <w:i/>
              </w:rPr>
              <w:t>Хлебобулочные изделия – это батон, …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/>
            </w:pPr>
            <w:r>
              <w:rPr/>
              <w:t>Игра «Один -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тон – батоны – много батонов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ряник –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ублик – …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ирожок – …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Калач – …               много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Сухарь – …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атрушка – …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/>
            </w:pPr>
            <w:r>
              <w:rPr/>
              <w:t>Что лишнее и почему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Батон, буханка, масло, булк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ушка, сухарик, печенье, кефир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432" w:hanging="360"/>
              <w:rPr/>
            </w:pPr>
            <w:r>
              <w:rPr/>
              <w:t>Выучить  стихотворение:</w:t>
            </w:r>
          </w:p>
          <w:p>
            <w:pPr>
              <w:pStyle w:val="Normal"/>
              <w:ind w:left="72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Бублик, баранку,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атон и буханку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екарь из теста</w:t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Испёк спозаранку»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СМОС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/>
            </w:pPr>
            <w:r>
              <w:rPr/>
              <w:t>Ответь на вопросы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то летает в космос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то надевает космонавт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чём летают в космос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то есть в космосе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/>
            </w:pPr>
            <w:r>
              <w:rPr/>
              <w:t>Игра  «Один – много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Ракета – ракеты – много ракет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Планета – …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омета – 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везда – …    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Спутник – …          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ракет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спутник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432" w:hanging="360"/>
              <w:rPr/>
            </w:pPr>
            <w:r>
              <w:rPr/>
              <w:t>Закончи предложения и сделай рисунки.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Утром выглянем в оконце –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нам навстречу светит …»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Ночью светит нам она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Белолицая …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ЛЬНЫЕ  ИНСТРУМЕНТЫ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/>
            </w:pPr>
            <w:r>
              <w:rPr/>
              <w:t>Назови одним общим слово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Гитара, пианино, балалайка, скрипка, труба, баян, барабан, рояль  –  это (что?)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/>
            </w:pPr>
            <w:r>
              <w:rPr/>
              <w:t>Игра «У меня есть, а у тебя нет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меня есть гитара,  а  у тебя нет гитары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меня есть барабан, а  у тебя нет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меня есть баян, а  у тебя нет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меня есть скрипка, а  у тебя нет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меня есть балалайка, а  у тебя нет …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/>
            </w:pPr>
            <w:r>
              <w:rPr/>
              <w:t>Игра 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алалайка, а у Гномика … (балалаечка)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скрипка, а у Гномика …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дуд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араба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432" w:hanging="360"/>
              <w:rPr/>
            </w:pPr>
            <w:r>
              <w:rPr/>
              <w:t xml:space="preserve"> </w:t>
            </w: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скрип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рояль, два … три … четыре … пять …</w:t>
            </w:r>
          </w:p>
          <w:p>
            <w:pPr>
              <w:pStyle w:val="Normal"/>
              <w:ind w:left="720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мнить: одно пианино, два пианино, три пианино, … пять пианино (не склоняется)</w:t>
            </w:r>
          </w:p>
          <w:p>
            <w:pPr>
              <w:pStyle w:val="Normal"/>
              <w:ind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НАШ   ПОСЁЛОК.  АДРЕС.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«Где ты живёшь?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Как называется посёлок, в котором ты живёшь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Что есть в нашем посёлке, назови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Назови свой адрес (улицу, номер дома и квартиры)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Игра  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дом, а там дома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улиц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магази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аптек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площадь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«Скажи наоборот»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Гномика дом низкий, а у Великана дом высокий.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Гномика улица узкая, а у Великана улица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Гномика дом маленький, а у Великана до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Гномика балкон короткий, а у Великана балкон …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У Гномика комната светлая, а у Великана комнат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 дом, а у Гномика домик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магазин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рыно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больниц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магази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улиц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432" w:hanging="360"/>
              <w:rPr/>
            </w:pPr>
            <w:r>
              <w:rPr/>
              <w:t>Нарисуй свой дом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ПОБЕДЫ !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/>
            </w:pPr>
            <w:r>
              <w:rPr/>
              <w:t>Закончить предложения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9 Мая -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се поздравляют ветеранов с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этот день ветеранам даря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Люди идут возлагать цветы к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чного огня уже лежит  много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Красной площади проходи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/>
            </w:pPr>
            <w:r>
              <w:rPr/>
              <w:t>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солдат, а там солдаты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вои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ветеран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герой, а там 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/>
            </w:pPr>
            <w:r>
              <w:rPr/>
              <w:t>Закончи слова: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ши герои сме…, отваж…, силь…, бесстраш…, решитель…, ум…, храб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/>
            </w:pPr>
            <w:r>
              <w:rPr/>
              <w:t>Что делали наши ветераны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о время Великой Отечественной войны наши ветераны воева …, Родину защища …, сража…, с врагом би…, в боях погиб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орден, два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медаль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награда, две … три … четыре … пять…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ТРУД    ЛЮДЕЙ   ВЕСНОЙ</w:t>
            </w:r>
          </w:p>
          <w:p>
            <w:pPr>
              <w:pStyle w:val="Normal"/>
              <w:ind w:left="36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36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/>
            </w:pPr>
            <w:r>
              <w:rPr/>
              <w:t xml:space="preserve">Что растёт в саду? Что растёт в огороде? Что растёт на клумбе? 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саду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огороде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На клумбе растут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/>
            </w:pPr>
            <w:r>
              <w:rPr/>
              <w:t>Что нужно делать весной в огороде, в саду?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i/>
              </w:rPr>
              <w:t>Весной в  огороде нужно грядки ко…, землю удоб…, семена се…, рассаду са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В саду нужно деревья и кусты обре…,  поли …, деревья бе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/>
            </w:pPr>
            <w:r>
              <w:rPr/>
              <w:t>«Здесь и там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клумб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теплиц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огород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сад, 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Здесь грядка, а там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сад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огород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парни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грядк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теплиц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432" w:hanging="360"/>
              <w:rPr/>
            </w:pPr>
            <w:r>
              <w:rPr/>
              <w:t>«Сосчитай до 5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на грядка, две … три … четыре … пять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Один огород, два … три … четыре … пя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ТО.  ПРИЗНАКИ   ЛЕТА.</w:t>
            </w:r>
          </w:p>
          <w:p>
            <w:pPr>
              <w:pStyle w:val="Normal"/>
              <w:ind w:left="720"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 подгруппа)</w:t>
            </w:r>
          </w:p>
          <w:p>
            <w:pPr>
              <w:pStyle w:val="Normal"/>
              <w:ind w:left="720"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/>
            </w:pPr>
            <w:r>
              <w:rPr/>
              <w:t>Закончить предложения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Наступило долгожданное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На небе ярко светит …     На улице стало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Деревья стали …     На них много …</w:t>
            </w:r>
          </w:p>
          <w:p>
            <w:pPr>
              <w:pStyle w:val="Normal"/>
              <w:ind w:left="1080" w:right="432" w:hanging="0"/>
              <w:rPr/>
            </w:pPr>
            <w:r>
              <w:rPr>
                <w:i/>
              </w:rPr>
              <w:t>Летают   …          По земле ползают  …</w:t>
            </w:r>
          </w:p>
          <w:p>
            <w:pPr>
              <w:pStyle w:val="Normal"/>
              <w:ind w:left="1080" w:right="432" w:hanging="0"/>
              <w:rPr/>
            </w:pPr>
            <w:r>
              <w:rPr>
                <w:i/>
              </w:rPr>
              <w:t>Весело щебечут …     Дети купаются в … , катаются на …        Люди носят платья,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/>
            </w:pPr>
            <w:r>
              <w:rPr/>
              <w:t>«Скажи наоборот»</w:t>
            </w:r>
          </w:p>
          <w:p>
            <w:pPr>
              <w:pStyle w:val="Normal"/>
              <w:ind w:left="1080" w:right="432" w:hanging="0"/>
              <w:rPr/>
            </w:pPr>
            <w:r>
              <w:rPr>
                <w:i/>
              </w:rPr>
              <w:t>Зимой холодно, а летом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имой катаются на санках, а летом – на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имой делают крепость из снега, а летом – из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имой идёт снег, а летом идёт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имой дует холодный ветер, а летом -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Зимой шубы надевают, а летом  шубы …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/>
            </w:pPr>
            <w:r>
              <w:rPr/>
              <w:t>«Составь предложения»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Вырос, поляне, на, василёк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Купаются, реке, дети, в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  <w:t>На, села, бабочка, цветок.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/>
            </w:pPr>
            <w:r>
              <w:rPr/>
              <w:t>«Какое слово длиннее?»</w:t>
            </w:r>
          </w:p>
          <w:p>
            <w:pPr>
              <w:pStyle w:val="Normal"/>
              <w:ind w:left="1080" w:right="432" w:hanging="0"/>
              <w:rPr/>
            </w:pPr>
            <w:r>
              <w:rPr>
                <w:i/>
              </w:rPr>
              <w:t>июнь – август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мак – ромашка</w:t>
            </w:r>
          </w:p>
          <w:p>
            <w:pPr>
              <w:pStyle w:val="Normal"/>
              <w:ind w:right="432" w:hanging="0"/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роза – колокольчик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дуб - берёза</w:t>
            </w:r>
          </w:p>
          <w:p>
            <w:pPr>
              <w:pStyle w:val="Normal"/>
              <w:ind w:left="108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432" w:hanging="360"/>
              <w:rPr/>
            </w:pPr>
            <w:r>
              <w:rPr/>
              <w:t>Выучить стихотворение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Всё вокруг зазеленело,</w:t>
            </w:r>
          </w:p>
          <w:p>
            <w:pPr>
              <w:pStyle w:val="Normal"/>
              <w:ind w:left="72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Заалело и запело!»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СЕКОМЫЕ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 </w:t>
            </w:r>
            <w:r>
              <w:rPr>
                <w:sz w:val="28"/>
                <w:szCs w:val="28"/>
                <w:u w:val="single"/>
              </w:rPr>
              <w:t>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/>
            </w:pPr>
            <w:r>
              <w:rPr/>
              <w:t>Назови одним словом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Жук, стрекоза, муравей, комар, оса, пчела, муха, гусеница – это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/>
            </w:pPr>
            <w:r>
              <w:rPr/>
              <w:t>Назови части тела насекомого.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насекомого есть голова, брю…    , уси …    ,  кры …, шесть …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комар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пчела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Великана жук, а у Гномика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/>
            </w:pPr>
            <w:r>
              <w:rPr/>
              <w:t>Как называется  дом этого насекомого?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пчелы дом называетс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осы дом называется …</w:t>
            </w:r>
          </w:p>
          <w:p>
            <w:pPr>
              <w:pStyle w:val="Normal"/>
              <w:ind w:left="720" w:right="432" w:hanging="0"/>
              <w:rPr>
                <w:i/>
                <w:i/>
              </w:rPr>
            </w:pPr>
            <w:r>
              <w:rPr>
                <w:i/>
              </w:rPr>
              <w:t>У муравья дом называется …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32" w:hanging="360"/>
              <w:rPr/>
            </w:pPr>
            <w:r>
              <w:rPr/>
              <w:t>Отгадай загадки, нарисуй отгадки: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Шевелились у цветка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Все четыре лепестка.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 сорвать его хотел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Он вспорхнул и улетел»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«Домовитая хозяйка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Полетает над лужайкой,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хлопочет над цветком – </w:t>
            </w:r>
          </w:p>
          <w:p>
            <w:pPr>
              <w:pStyle w:val="Normal"/>
              <w:ind w:left="360" w:right="432" w:hanging="0"/>
              <w:jc w:val="center"/>
              <w:rPr>
                <w:i/>
                <w:i/>
              </w:rPr>
            </w:pPr>
            <w:r>
              <w:rPr>
                <w:i/>
              </w:rPr>
              <w:t>Он поделится медком».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ВОТНЫЕ  ЖАРКИХ СТРАН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I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подгруппа)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/>
            </w:pPr>
            <w:r>
              <w:rPr/>
              <w:t>«Закончи слова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В жарких странах живут сло …, кро …, бе …, зе …, обе …,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лео …, ти …, жи …, вер …, носо …, чере …, кен ….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/>
            </w:pPr>
            <w:r>
              <w:rPr/>
              <w:t>«Скажи правильно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то быстрее черепаха или кобра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то тяжелее крокодил или кенгуру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то сильнее тигр или зебра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то больше слон или лев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то выше жираф или тигр?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/>
            </w:pPr>
            <w:r>
              <w:rPr/>
              <w:t>«Что у  кого?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Слон и лев. У кого хобот, а у кого грива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Жираф и крокодил. У кого клыки, а у кого пятна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Бегемот и верблюд. У кого огромная пасть, а у кого два горба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Черепаха и леопард. У кого шкура, а у кого панцирь?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Кенгуру и носорог. У кого на животе сумка, а у кого на носу рог?</w:t>
            </w:r>
          </w:p>
          <w:p>
            <w:pPr>
              <w:pStyle w:val="Normal"/>
              <w:ind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432" w:hanging="360"/>
              <w:rPr/>
            </w:pPr>
            <w:r>
              <w:rPr/>
              <w:t>«Отгадай загадку, нарисуй отгадку»</w:t>
            </w:r>
          </w:p>
          <w:p>
            <w:pPr>
              <w:pStyle w:val="Normal"/>
              <w:ind w:left="360" w:right="432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реках Африки живё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лой, зелёный парох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кто в речку угодил –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сех проглотит  … </w:t>
            </w:r>
          </w:p>
          <w:p>
            <w:pPr>
              <w:pStyle w:val="Normal"/>
              <w:ind w:left="360" w:righ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ЫТОВАЯ    ТЕХНИКА</w:t>
            </w:r>
          </w:p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II  подгруппа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тветь на вопросы</w:t>
            </w:r>
          </w:p>
          <w:p>
            <w:pPr>
              <w:pStyle w:val="Normal"/>
              <w:ind w:left="432" w:hanging="0"/>
              <w:rPr/>
            </w:pPr>
            <w:r>
              <w:rPr/>
              <w:t>Что служит питанием для электроприборов?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Откуда поступает электричество в дома?                      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Где в доме электричество?               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Почему нельзя трогать розетки?                                       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Великан и Гномик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У Великана пылесос, а у Гномика …    (пылесосик)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торшер, а у Гномика …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лампа, а у Гномика …    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холодильник, а у Гномика …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утюг, а у Гномика …    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 xml:space="preserve">У Великана магнитофон, а у Гномика …  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Что делает?»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Электрочайник кипятит воду.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Утюг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Миксер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Пылесос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Электрообогреватель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Микроволновая печь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Стиральная машина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  <w:t>Холодильник …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тгадай загадку, нарисуй отгадк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«Есть у нас в квартире робот –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  него огромный хобо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н охотно пыль глотает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е болеет, не чихает!»                </w:t>
            </w:r>
          </w:p>
          <w:p>
            <w:pPr>
              <w:pStyle w:val="Normal"/>
              <w:ind w:right="-1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4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2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left="360" w:righ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Агранович З.Е.  Сборник домашних заданий в помощь логопедам и родителям для преодоления лексико-грамматического недоразвития речи у дошкольников с ОНР. – СПб.: «ДЕТСТВО - ПРЕСС», 2006.</w:t>
      </w:r>
    </w:p>
    <w:p>
      <w:pPr>
        <w:pStyle w:val="Normal"/>
        <w:ind w:left="360"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Гомзяк О.С.  Говорим правильно. Альбом 1 упражнений по обучению грамоте детей подготовительной к школе логогруппы / О.С. Гомзяк. – М.: Издательство ГНОМ и Д, 2007 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Гомзяк О.С.  Говорим правильно. Альбом 2 упражнений по обучению грамоте детей подготовительной к школе логогруппы / О.С. Гомзяк. – М.: Издательство ГНОМ и Д, 2007 . </w:t>
      </w:r>
    </w:p>
    <w:p>
      <w:pPr>
        <w:pStyle w:val="Normal"/>
        <w:ind w:left="360"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омзяк О.С.  Говорим правильно. Альбом 3 упражнений по обучению грамоте детей подготовительной к школе логогруппы / О.С. Гомзяк. – М.: Издательство ГНОМ и Д, 2007 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ромова О.Е., Соломатина Г.Н.   Стихи и рассказы о растительном мире. Дидактические материалы по развитию речи дошкольников. – М.: ТЦ Сфера, 2007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Громова О.Е., Соломатина Г.Н., Переверзева И.В.</w:t>
      </w:r>
      <w:r>
        <w:rPr>
          <w:b/>
        </w:rPr>
        <w:t xml:space="preserve">  </w:t>
      </w:r>
      <w:r>
        <w:rPr/>
        <w:t xml:space="preserve">Стихи и рассказы  о животном мире: Дидактические материалы по развитию речи дошкольников. – М.: ТЦ Сфера, 2005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Крупенчук О.И.  Научите меня говорить правильно! / Пособие по логопедии для детей и родителей. – СПб.: Издательский Дом «Литера», 2005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>
          <w:b/>
        </w:rPr>
        <w:t xml:space="preserve"> </w:t>
      </w:r>
      <w:r>
        <w:rPr/>
        <w:t xml:space="preserve">Скворцова И.В. Логопедические игры. Для детей 4 – 6 лет. – М.: ЗАО «ОЛМА Медиа Групп», 2008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 xml:space="preserve">Смирнова Л.Н.  Логопедия в детском саду. Занятия с детьми 5-6 лет с общим недоразвитием речи: Пособие для логопедов, дефектологов и воспитателей. – М.: «Мозаика-Синтез», 2006.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/>
        <w:t>Смирнова Л.Н.  Логопедия в детском саду. Занятия с детьми 6-7 лет с общим недоразвитием речи: Пособие для логопедов. Дефектологов и воспитателей. – М.: «Мозаика – Синтез», 2006.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right="432" w:hanging="360"/>
        <w:rPr/>
      </w:pPr>
      <w:r>
        <w:rPr>
          <w:b/>
        </w:rPr>
        <w:t xml:space="preserve"> </w:t>
      </w:r>
      <w:r>
        <w:rPr/>
        <w:t xml:space="preserve">Степанов В.А.  Уроки чтения: Азбука и загадки. ООО «Издательство Фламинго», 2005. </w:t>
      </w:r>
    </w:p>
    <w:p>
      <w:pPr>
        <w:pStyle w:val="Normal"/>
        <w:ind w:left="360"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3:43:00Z</dcterms:created>
  <dc:creator>1</dc:creator>
  <dc:description/>
  <cp:keywords/>
  <dc:language>en-US</dc:language>
  <cp:lastModifiedBy>Компьютер</cp:lastModifiedBy>
  <cp:lastPrinted>2011-05-11T19:51:00Z</cp:lastPrinted>
  <dcterms:modified xsi:type="dcterms:W3CDTF">2018-12-31T19:04:00Z</dcterms:modified>
  <cp:revision>4</cp:revision>
  <dc:subject/>
  <dc:title>ДЕТСКИЙ САД</dc:title>
</cp:coreProperties>
</file>