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7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синовик,  боровик,  сыроежка,  поганка,  подберёзовик,  моховик,  мухомор,  рыж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братить  внимание  детей  на  то,  что  слова  как  бы  сами  себя  объясняю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,  объясн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кого  одна  ног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Да  и  та  без  башмака?                                          </w:t>
            </w:r>
            <w:r>
              <w:rPr>
                <w:i/>
                <w:sz w:val="22"/>
                <w:szCs w:val="22"/>
              </w:rPr>
              <w:t>(Гриб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на  горке,  и  под  горкой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 берёзой  и  под  ёлкой,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ами  и  в  ряд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 шляпках  молодцы  стоят.                             </w:t>
            </w:r>
            <w:r>
              <w:rPr>
                <w:i/>
                <w:sz w:val="22"/>
                <w:szCs w:val="22"/>
              </w:rPr>
              <w:t>(Грибы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  </w:t>
            </w: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,  объяс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т  Антошка  на  одной  ножке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Его  ищут,  а  он  не  откликается.                       </w:t>
            </w:r>
            <w:r>
              <w:rPr>
                <w:i/>
                <w:sz w:val="22"/>
                <w:szCs w:val="22"/>
              </w:rPr>
              <w:t>(Гриб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 гриб – любимец  мой –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ножкой  толстой  и  прямо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й  шляпкой  он  накрылся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Под  осинкой  схоронился</w:t>
            </w:r>
            <w:r>
              <w:rPr>
                <w:i/>
                <w:sz w:val="22"/>
                <w:szCs w:val="22"/>
              </w:rPr>
              <w:t>.                     (Подосиновик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  славные  сестрички  не  едят  цыпля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  дружные  сестрички  рядышком  стоя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но  жёлтенькие  кнопк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  мох воткнулись  возле  тропки.                 </w:t>
            </w:r>
            <w:r>
              <w:rPr>
                <w:i/>
                <w:sz w:val="22"/>
                <w:szCs w:val="22"/>
              </w:rPr>
              <w:t>(Лисичк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выра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ной  дождь,  грибной  год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шиваем,  как  ребёнок  понимает  эти  словосочетания.  Где  нужно – уточняем,  поправляем  или  объясняем  ребёнку  их смыс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,  объясн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пка  красная  в  горошек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ник  на  тонкой  ножке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 гриб  красив  на  вид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о  опасен,  ядовит!                                       </w:t>
            </w:r>
            <w:r>
              <w:rPr>
                <w:i/>
                <w:sz w:val="22"/>
                <w:szCs w:val="22"/>
              </w:rPr>
              <w:t xml:space="preserve">(Мухомор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о,  не  белый,  я,  братцы,  попроще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у  я  обычно  в  берёзовой  роще.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i/>
                <w:sz w:val="22"/>
                <w:szCs w:val="22"/>
              </w:rPr>
              <w:t>(Подберёзовик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  с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хомор и опёнок.</w:t>
            </w:r>
            <w:r>
              <w:rPr>
                <w:sz w:val="22"/>
                <w:szCs w:val="22"/>
              </w:rPr>
              <w:t xml:space="preserve"> Что  общего и чем  отличаютс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чим  детей  находить  сходства  и  различия.  Общее:  и  мухомор,  и  опёнок  являются  грибами,  у  обоих  есть  шляпка  и  ножка.  Оба  растут  в  лесу. Различия: опёнок – съедобный  гриб, а мухомор – ядовитый; у  мухомора  красная  шляпка  с  белыми  горошинами, а  у  опёнка – коричневая  со  светлым  пятном  в  центр; мухоморы  крупнее  опят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 </w:t>
            </w: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лся  груздем – полезай  в  кузов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ться  волков – быть  без  грибко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,  объясни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осинкой  стоит  мальчик-с-пальчик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нём  сер кафтанчик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Шапка  красненькая.                   </w:t>
            </w:r>
            <w:r>
              <w:rPr>
                <w:i/>
                <w:sz w:val="22"/>
                <w:szCs w:val="22"/>
              </w:rPr>
              <w:t>(Подосиновик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за  ребятки  на  пеньках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пились  тесной кучкой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держат  зонтики  в  руках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игнутые  тучкой?                            </w:t>
            </w:r>
            <w:r>
              <w:rPr>
                <w:i/>
                <w:sz w:val="22"/>
                <w:szCs w:val="22"/>
              </w:rPr>
              <w:t>(Опята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опушке  три  волнушки.  Чего  больше – опушек  или  волнушек?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в  лесу  больше – грибов  или  белых  грибов?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т  на  полянке  две  сыроежки  да  поганка.  Чего  больше – шляпок  или  ножек?</w:t>
            </w:r>
          </w:p>
          <w:p>
            <w:pPr>
              <w:pStyle w:val="Normal"/>
              <w:ind w:left="3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Что  лучше  найти – 5  мухоморов  или  1                                      </w:t>
            </w:r>
          </w:p>
          <w:p>
            <w:pPr>
              <w:pStyle w:val="Normal"/>
              <w:ind w:left="3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орови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ни,  как  ты  летом  ходил  за  грибами  и  ответь  на  вопросы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 это  был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ем  и  куда  ты  ходил  за  грибам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 была  погод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 грибы  ты  нашёл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с  этими  грибами  потом  сдела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ит  дед,  в  сто  шуб  од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то  его  раздевает – слёзы  проливает.               </w:t>
            </w:r>
            <w:r>
              <w:rPr>
                <w:i/>
                <w:sz w:val="22"/>
                <w:szCs w:val="22"/>
              </w:rPr>
              <w:t>(Лук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 надела  сто  рубах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Захрустела  на  зубах.                                    </w:t>
            </w:r>
            <w:r>
              <w:rPr>
                <w:i/>
                <w:sz w:val="22"/>
                <w:szCs w:val="22"/>
              </w:rPr>
              <w:t>(Капуста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</w:rPr>
              <w:t xml:space="preserve">Красный  нос  в  землю  врос.                       </w:t>
            </w:r>
            <w:r>
              <w:rPr>
                <w:i/>
                <w:sz w:val="22"/>
                <w:szCs w:val="22"/>
              </w:rPr>
              <w:t>(Морковь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 на  ножке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  голове  горошки.                                            </w:t>
            </w:r>
            <w:r>
              <w:rPr>
                <w:i/>
                <w:sz w:val="22"/>
                <w:szCs w:val="22"/>
              </w:rPr>
              <w:t>(Горох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 бок,  жёлтый  бок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ит  на  грядке  колобо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с  он  в  землю  крепко.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 же  это?                             </w:t>
            </w:r>
            <w:r>
              <w:rPr>
                <w:i/>
                <w:sz w:val="22"/>
                <w:szCs w:val="22"/>
              </w:rPr>
              <w:t xml:space="preserve">                           (Репа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думай  загадку  по  образц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от  овощ  круглой  формы,  жёлтого  цвета,  сладкий  на  вкус.                                               (</w:t>
            </w:r>
            <w:r>
              <w:rPr>
                <w:i/>
                <w:sz w:val="22"/>
                <w:szCs w:val="22"/>
              </w:rPr>
              <w:t>Репа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авни  пары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 и  лу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ц  и  кабач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то  общего и чем  отличаются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им  детей  находить  сходства  и  различия.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 как  одет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Дни стали ненастные, ночи холодеют. На огородах стали овощи убирать, чтобы не попортились, не помёрзли. Сначала убрали огурцы-голыши. Потом лук в бумажных рубашках. Потом бобы в шерстяных чулочках. Убрали репу, брюкву редьку, морковку, свёклу и разную петрушку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апуста осталась. Её позже всех убирают. У неё, у капусты, семьдесят одёжек. Она холода не боится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Шим</w:t>
            </w:r>
          </w:p>
          <w:p>
            <w:pPr>
              <w:pStyle w:val="Normal"/>
              <w:ind w:left="-13" w:firstLine="1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Когда убирают овощи?</w:t>
            </w:r>
          </w:p>
          <w:p>
            <w:pPr>
              <w:pStyle w:val="Normal"/>
              <w:ind w:left="-13" w:firstLine="13"/>
              <w:rPr/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Какие овощи убрали с огородов?</w:t>
            </w:r>
          </w:p>
          <w:p>
            <w:pPr>
              <w:pStyle w:val="Normal"/>
              <w:ind w:left="-13" w:firstLine="1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Что осталось в огороде?</w:t>
            </w:r>
          </w:p>
          <w:p>
            <w:pPr>
              <w:pStyle w:val="Normal"/>
              <w:ind w:left="-13" w:firstLine="1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4.У капусты семьдесят одёжек. Почему так говорят?</w:t>
            </w:r>
          </w:p>
          <w:p>
            <w:pPr>
              <w:pStyle w:val="Normal"/>
              <w:ind w:left="-13" w:firstLine="1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 xml:space="preserve">(Ребёнок должен вспомнить загадку о капусте.)  </w:t>
            </w:r>
          </w:p>
          <w:p>
            <w:pPr>
              <w:pStyle w:val="Normal"/>
              <w:ind w:left="-13" w:firstLine="1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 о  своём  любимом  овощ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ребёнок затрудняется, даём ему план рассказ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 люблю______________ .Он (она)_________ цвета, ____________ формы,_____________ на вкус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(неё) можно  приготовить ______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я люблю есть его (её) _______________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рым, в  салате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 с кулачок, красный бочок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огаешь – гладко, а откусишь – сладко.     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Яблоко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сли  птички  синие  яички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Развесили  по  дереву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лупка мягонька, белок сладеньки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А желток костяной.                                             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лив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сучках  висят  шары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осинели  от  жары.                                          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лив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  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носит,  удобрение,  толстокож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 на  засыпку!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в  саду  больше – яблок  или  яблонь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 о  своём  любимом  фрукт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вой любимый фрукт называется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н растёт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  внешний  вид  (величина,  форма,  размер)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  на  вкус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 него можно приготовить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виде ты любишь его ес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 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жовник  и  малина,  клубника  и  клюк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общего и чем  отличаютс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Учим  детей  находить  сходства  и  различия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 – запасиха,  а  зима – подбериха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ь  сани  летом,  а  телегу  зимой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енокос – горька,  а  в  мороз – сладк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Что  за  ягодка?                                                  </w:t>
            </w:r>
            <w:r>
              <w:rPr>
                <w:i/>
                <w:sz w:val="22"/>
                <w:szCs w:val="22"/>
              </w:rPr>
              <w:t>(Калина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а  зелёной,  маленькой,  потом  я  стала  аленько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солнце  почернела  я,  и  вот  теперь  я  спелая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Ягода)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 сестры  летом  зелены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осени  одна  краснеет,  другая – чернее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расная  и  чёрная  смородина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припёке  у  пеньков  много  тонких  стебельков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 тонкий  стебелёк  держит  алый  огонё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ибаем  стебельки – собираем  огоньк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емляника)</w:t>
            </w:r>
          </w:p>
        </w:tc>
      </w:tr>
      <w:tr>
        <w:trPr>
          <w:trHeight w:val="49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 растёт  ягода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ая клюква растёт на болоте. Собирать её можно и весной, когда растает снег. Кто не видел, как растёт клюква, может ходить по ней и не видеть её. Черника растёт – её видишь: рядом с листиком ягоды. И так их много, что место синеет. Голубика растёт кустиком. В глухих местах встречается и костяника – красная ягода кисточкой, кислая ягода. Единственная ягода у нас клюква невидима сверху.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Как  растёт  клюква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акие  ещё  ягоды  растут  в  лесу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 Как они  растут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4.Какая  ягода  невидима  сверху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гости  товарища»</w:t>
            </w:r>
          </w:p>
          <w:p>
            <w:pPr>
              <w:pStyle w:val="Normal"/>
              <w:ind w:firstLine="527"/>
              <w:rPr/>
            </w:pPr>
            <w:r>
              <w:rPr>
                <w:sz w:val="22"/>
                <w:szCs w:val="22"/>
              </w:rPr>
              <w:t xml:space="preserve">Ребёнок    вспоминает   своё   любимое   блюдо, рассказывает,  как  он  его  «сделал»,  и   «угощает» им    соседа.     Например:     «Я    набрал    в    лесу  бруснику,   сварил    варенье     и     угощаю     тебя  брусничным  вареньем». 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ника,  смородина,  черника,  вишня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ква,  малина,  клубника,  брусника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ква,  болото,  морошка,  голубика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ть,  варить,  подметать,  мариновать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резка,  овощехранилище,  овощевод,  черноплодная  (рябин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 на  засыпку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в  лесу  больше – ягод  или  брусники?  Почему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ь  описательный  рассказ  о  ягоде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это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 растёт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  внешний  вид  (цвет,  форма,  размер)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 на  вкус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из  неё  готовя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  осенью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м  лес  был  зелёный. Теперь берёзки и клёны жёлтые. Осины красные. Между ними ёлочки зеленеют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етит ветер. Закружатся листья в воздухе, словно бабочки. Потом тихо-тихо на землю опускаются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ы и цветы вянут.  Семена их на землю осыпаются. На следующий год из семян вырастут новые растения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Г. Скребицкому и В. Чаплиной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 1. О каком времени года говорится  в  рассказ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2.  Какого  цвета  лес  был  летом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3. Какого  цвета стали  берёзки  и  клёны  осенью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4. Какого  цвета стали  осины  осенью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5.Какие  деревья  не  изменили  своего  цвета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6.Как  кружатся  листья  в  воздухе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           </w:t>
            </w: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ень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дворе  дождь, ветер, холодн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Саша подбежал к окну. А под окном качается от ветра большое дерево. Ветки  уже  голые, без  листьев. Только  у  самого  окошка  один  листок  качается. Заметил  его  Саша, закричал: «Смотрите,  какой  листочек  красивый!»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ежали  ребята.  А  сильный  ветер  налетел,  листок  сорвал  и  унёс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Н. Калининой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Какая  погода  была  на  двор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Что  увидел  Саша  из  окна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 xml:space="preserve">3.Почему ребята  не  смогли  увидеть  последний 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листок?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    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,  листопад,  проливной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равь  пред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клёне  желтеют  берёзовые  листь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 идёт  дождь,  на  улице  сухо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 на  засыпку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в  лесу  больше – деревьев  или  листьев?  Почему?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у  и  объясни,  что  помогло  тебе  её  отгад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  мною,  над  тобою пролетел  мешок  с  водо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кочил  на  дальний  лес,  прохудился  и  исчез.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Туча,  дождь)</w:t>
            </w:r>
          </w:p>
        </w:tc>
      </w:tr>
      <w:tr>
        <w:trPr>
          <w:trHeight w:val="504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           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ь  рассказ  на  тем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акую  одежду  мы  носим  осенью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 плану: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 мы  осенью  одеваемся  теплее, чем  летом?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 носим  на  ногах (в сухую погоду и в дождь)?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надеваем  на  тело?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носим  на  голове,  шее,  руках?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да  берём  с  собой  зонт?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  </w:t>
            </w: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нка  в  лесу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Берёзки    последнее    своё    золото   ссыпают   на   ели   и   уснувшие муравейники. Я иду по лесной  тропе, и  осенний   лес  мне  становится  как море, а полянка в лесу –  как остров.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На   этом   острове   стоят    тесно  несколько  ёлок,  под   ними  я   сел отдохнуть.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У этих  ёлок, оказывается, вся  жизнь вверху. Там, в богатстве шишек, хозяйничают белки, птицы клесты и ещё много  неизвестных  мне  существ. Внизу же, под елями, мрачно, черно, и только видишь, как летит шелуха от шишек. Это  белки  и  клесты  шелушат  еловые  шишки  и  достают  из них вкусные семечки. Из такого семечка выросла когда-то и та высокая ель, под которой я сейчас сижу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Пришвин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С чем сравнивает Пришвин лес и отдельную  полянку в лесу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Кто обитает на верхушках ёлок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Чем питаются белки и клесты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4.Из чего выросла ель, под которой отдыхал автор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5.О каком времени года говорит Пришвин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 xml:space="preserve">6.Что ты сам можешь рассказать об осеннем лесе?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м ходит без дороги возле сосен и берёз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зимою спит в берлоге, от мороза пряча нос.     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едведь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sz w:val="22"/>
                <w:szCs w:val="22"/>
              </w:rPr>
              <w:t>Комочек  пуха, длинное  ух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рыгает  ловко, любит морковку.                     </w:t>
            </w:r>
            <w:r>
              <w:rPr>
                <w:i/>
                <w:sz w:val="22"/>
                <w:szCs w:val="22"/>
              </w:rPr>
              <w:t>(Заяц)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 пушистый, мех золотисты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 лесу живёт, а в деревне кур крадёт.              </w:t>
            </w:r>
            <w:r>
              <w:rPr>
                <w:i/>
                <w:sz w:val="22"/>
                <w:szCs w:val="22"/>
              </w:rPr>
              <w:t>(Лиса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sz w:val="22"/>
                <w:szCs w:val="22"/>
              </w:rPr>
              <w:t>Трав  копытами  касаясь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Ходит  по лесу  красавец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Он рога  несёт  легко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ть  раскинул  широко.                                      </w:t>
            </w:r>
            <w:r>
              <w:rPr>
                <w:i/>
                <w:sz w:val="22"/>
                <w:szCs w:val="22"/>
              </w:rPr>
              <w:t>(Лось)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иная  семейка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ре у корней  старой ели жила семья ежей. Часто мама ежиха уходила  на  охоту, а  маленькие ежата без неё сидели тихо. Однажды Аня и Егорка увидели их в норе.</w:t>
            </w:r>
          </w:p>
          <w:p>
            <w:pPr>
              <w:pStyle w:val="Normal"/>
              <w:ind w:firstLine="527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я,   не  трогай  их,  –    сказал    Егор, –   ежата   совсем   ещё маленькие.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Я только поглажу ежат, – ответила Аня.</w:t>
            </w:r>
          </w:p>
          <w:p>
            <w:pPr>
              <w:pStyle w:val="Normal"/>
              <w:ind w:firstLine="527"/>
              <w:rPr/>
            </w:pPr>
            <w:r>
              <w:rPr>
                <w:sz w:val="22"/>
                <w:szCs w:val="22"/>
              </w:rPr>
              <w:t>На  другое  утро  дети пришли  снова к норе ежей и увидели, что она  пустая.  Ночью  ежиха  увела  своих  ежат  в  другое,  безопасное место.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Где жила семья ежей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 xml:space="preserve">2.Почему ежата оставались часто одни и как они 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себя вели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Кто нашёл ежат?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4.Что случилось на следующий день?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лка   и   кошк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бр   и   выд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ведь   и    ёж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са   и    вол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го больше лап – у зайца  или  у медведя?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(чего) больше – зайцев  или  заячьих ушей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Объясни  словечко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солапый,   длинноух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лк – не пастух,   свинья – не огородниц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выражен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ь   в  ежовых   рукавицах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  медвежью   усл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м  отличаются  слова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ть – спат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 – копат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пло – ды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ога – я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оядные,  земноводны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Лучше   всех   в    лесу   лежебоке   медведю.  С   осени  приготовил    запасливый     медведь     берлогу.     Наломал  мягких      еловых      веточек-лапочек,      надрал     пахучей  смолистой  коры.</w:t>
            </w:r>
          </w:p>
          <w:p>
            <w:pPr>
              <w:pStyle w:val="Normal"/>
              <w:ind w:firstLine="527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. Соколов-Микитов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Как медведь устраивает себе берлогу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2.Почему медведя называют лежебокой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ый и  холодный  шумит  лес.  Плохо  осенью в лесу белякам-зайцам.   Сквозь   деревья   далеко   видна  зимняя заячья   шубка.    Пушистым   снегом   накрылись   деревья, побелели  лесные   полянки.   Обрадовались  беляки-зайцы. Теперь никто не увидит их белую зимнюю шубку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 Соколов-Микит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Каким бывает лес поздней осенью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Какого цвета зимняя шубка у зайца-беляка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Почему зайцы обрадовались снегу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4.Почему осенью зайцам-белякам плохо в лесу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кажи  о  своём  любимом  животн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 плану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ёт твоё любимое животное?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 оно питается?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но выглядит (цвет, размер, ноги, лапы, рога, копыта, хвост…)?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но проводит зи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белочка зимует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Белке зимой ни мороз, ни ветер не страшны. Как закрутит метель, непогода – белка скорей к своему гнезду спешит. Гнездо у белки как у птицы устроено: из веточек, из сучьев. Да как сделано-то ловко – большое, круглое, а сбоку лазейка. Внутри гнездо мягкой сухой подстилкой выстлано: уютно в нём, тепло. Заберётся белочка в гнездо, а чтобы холодный ветер не задувал, ещё лазейку подстилкой закроет. Потом свернётся клубочком, пушистым хвостиком прикроется и спит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Скребицкий и В.Чаплина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Как устроено гнездо у белки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2. Чем  гнездо  выстлано  внутри?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больше – лиса  или  заяц?  А  у  кого  лап  больше?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а  справа  от  дерева.  Что  слева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  сознаюсь,  виновата:  я  хитра  и  плутоват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в  курятник  вечерком  часто  бегаю  тайком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Лиса)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соснами,  под  ёлкам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Лежит  клубок  с  иголками.                                  </w:t>
            </w:r>
            <w:r>
              <w:rPr>
                <w:i/>
                <w:sz w:val="22"/>
                <w:szCs w:val="22"/>
              </w:rPr>
              <w:t>(Ёж)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,  маленький  зверёк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о  деревьям  скок-поскок.                                 </w:t>
            </w:r>
            <w:r>
              <w:rPr>
                <w:i/>
                <w:sz w:val="22"/>
                <w:szCs w:val="22"/>
              </w:rPr>
              <w:t>(Белк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больше – крыльев  или  птиц?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больше – крыльев  или  ног  у  птицы?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больше – перьев  или  птиц?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  улетают  на  юг  раньше,  чем  журавли.  Какие  птицы  улетают  первыми?  Какие – вторыми?  Кто  за  кем?</w:t>
            </w:r>
          </w:p>
          <w:p>
            <w:pPr>
              <w:pStyle w:val="Normal"/>
              <w:ind w:left="4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осочетания  и  составь с  ними  предложен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ой  косяк – косяк  журавлей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  (на  юбке,  для  колки  дров) – журавлиный  клин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 это – животное  или  птица,  если  у  него  есть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,  туловище,  крылья – птица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,  шея,  копыта – …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,  перья,  ноги –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  синица  в  руках,  чем  журавль  в  неб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ка  и  лебедь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ца  и  ласточ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лавающие,  насекомоядны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</w:t>
            </w:r>
            <w:r>
              <w:rPr>
                <w:b/>
                <w:sz w:val="22"/>
                <w:szCs w:val="22"/>
              </w:rPr>
              <w:t xml:space="preserve">»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етают  журавли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олотые осенние дни собрались к отлёту журавли. Готовясь в далёкий путь, покружились они над рекой, над родным болотом. Собравшись в стройные косяки, потянулись в дальние тёплые страны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леса, через поля, через шумные города высоко в небе летели журавли.  С  высокого  ясного  неба  слышали  мы  их прощальные  клики.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До свиданья, до свиданья, журавли! До радостной встречи весной!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Соколов-Микитов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Куда  и  когда  улетают  журавли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Когда  журавли  прилетают  обратно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Где  летят  журавли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 на  засыпку!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ывает  так  или  нет?  Почему?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к  на  белом  на  снегу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ёрзнут  ласточки  в  пургу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гирь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 знаешь, многие  птицы  с  наступлением  холодов  улетают  на  юг. А  есть и такие, что прилетают к нам только зимой. И называются они «снегири», потому что появляются у нас вместе со снегом. Увидать снегирей легко. Их красные грудки, голубовато-серые спинки, чёрные бархатные шапочки и крылья хорошо заметны на белом снегу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Ю.Дмитриеву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Вопросы: 1. Как выглядят  снегири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2. Когда появляются снегири в наших местах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 Каких  ещё  зимующих  пицц  ты  знаешь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 снег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ц пришла зима. Ещё с вечера небо укрыли тучи. Первые снежинки закружились в воздухе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нувшись, как обычно, на зорьке, Пеструшка осмотрелась кругом и не узнала знакомого леса. Он весь был пушистый и белый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 проснулись тетерева и тоже с удивлением оглянулись по сторонам. А потом вся стая полетела кормиться на родную поляну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лись тетерева берёзовых почек, пора и отдохнуть. Только теперь, зимою, им незачем было прятаться в лесную чащу. Прямо с деревьев нырнули они вниз, в мягкий пушистый снег, и закопались в нём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ерь на всю зиму тетеревам убежище есть. Полетают по лесу, покормятся – да и в снег отдыхать. Хорошо там!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Какое  время  года  наступило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2. О каких  птицах  говорится в рассказ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3. Что сделали  тетерева,  когда  проснулись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 xml:space="preserve">4. А  тебе  какой  лес больше  нравится – зимний  или  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</w:t>
            </w:r>
            <w:r>
              <w:rPr>
                <w:i/>
                <w:sz w:val="22"/>
                <w:szCs w:val="22"/>
              </w:rPr>
              <w:t>осенний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 помочь  птицам  зимой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бёнок  придумывает  сначала  предложения,  а  затем  и  рассказ  на  данную  тему  (рассказ  из  личного  опыта)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крылый,  красногрудый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зимой  найдёт  приют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 боится  он  простуды –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первым  снегом  тут  как  тут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негирь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ё  время  стучит,  деревья  долбит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 их  не  калечит,  а  только  их  лечит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Дятел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зорной  мальчишка  в  сером  пальтишке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двору  шныряет,  крошки  собирает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Вороб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 о  своей  любимой  зимующей  птиц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 оперения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 живёт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 пит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удый,  перелётные,  зимующие,  кормушка,  бескормица,  черноголовы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а  больше  синицы.  Кто  меньше?  Кто  большой?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го  больше – птиц  или  перье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77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</w:rPr>
              <w:tab/>
              <w:t>Тема: «Домашние  животные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а  и  собака,  коза  и  коро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а  догоняет  зайца.  Кто  впереди?  Кто  сзади?  Кто  за  кем?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кого  больше  ног – у  коня  или  у  козы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чал  живой  звонок, лёг  у  двери  поперё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 медали  на  груди – лучше  в  дом  не  заходи!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обака)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бородой,  а  не  старик. С  рогами, а  не  бы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конь,  а  брыкается.  Доят,  а  не  коров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за)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порога  плачет,  коготочки  пряче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  в  комнату  войдёт,  замурлычет,  запоё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шка)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реди – пятачок,  сзади – крючок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осередине – спинка,  а  на  ней – щетинка.  </w:t>
            </w:r>
            <w:r>
              <w:rPr>
                <w:i/>
                <w:sz w:val="22"/>
                <w:szCs w:val="22"/>
              </w:rPr>
              <w:t>(Свинья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выра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иное  упрямство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чья  преданность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ить  козла  в  огород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ут  как  кошка  с  собакой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ши  своё  любимое  домашнее  животное  по  плану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называется  «мама»  и  «папа»  твоего  любимого  домашнего  животного?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выглядит  твоё  любимое  домашнее  животное?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 оно  питается?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 пользу  оно  приносит  человеку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ёнок  и  куриц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ца  и  пету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 ног  у  двух  кур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кого  ног  больше – у  курицы  или  у  петуха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ь  выше  петуха.  Кто  выше?  Кто  ниже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Тема: «Домашние  животные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ши  животное,  которому  дали  кличку  по  его  внешнему  вид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ок,  Снежок,  Шар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,  Рыжик,  Звёздоч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ёнка,  Ночка,  Пеструш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адайся,  каким  будет  4-е  слово,  и  объясни,  почему  ты  так  реши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а – щенок,  кошка – котёнок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– чешуя,  кошка – …(шерсть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 – лисий,  кошка – …(кошачий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 – заяц,  кошка – …(мышь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а – бык,  кошка – …(кот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 – ноги,  кошка – …(лапы)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  и  птицы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лобый,  быстроногий,  мясомолочная  (порода),  овцебык,  беспород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ковый  телёнок  двух  маток  сосёт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ят  по  осени  счит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1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яя  одежда»</w:t>
            </w:r>
            <w:r>
              <w:rPr>
                <w:b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тепели  сменились  морозами.  Что  было  вначале,  что – потом?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больше – снегопадов  или  снежинок?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меньше – зим  или  зимних  месяцев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огрейка,  треух,  валенки;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тепель,  заморозки,  безветрие;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,  ледоруб,  ледоб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яя  одежд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жу  верхом,  не  знаю,  на  ком.   </w:t>
            </w:r>
            <w:r>
              <w:rPr>
                <w:i/>
                <w:sz w:val="22"/>
                <w:szCs w:val="22"/>
              </w:rPr>
              <w:t xml:space="preserve">               (Шапка)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 не  мёрзнуть,  пять  ребят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  печке  вязаной  сидят.                              </w:t>
            </w:r>
            <w:r>
              <w:rPr>
                <w:i/>
                <w:sz w:val="22"/>
                <w:szCs w:val="22"/>
              </w:rPr>
              <w:t>(Варежки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 и  поздняя  ос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 и  вален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 на  засыпку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чаще  бывает – зима  или  снегопад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декабре  солнце  поворачивает  на  лето,  а  зима – на  мороз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 год  кончает,  зиму  начинает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Декабрь  мостит,  декабрь  гвоздит,  декабрь  приколачивает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й  снега  не  выпросишь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  не  велик,  да  стоять  не  велит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феврале  зима  с  весной  встречаютс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ие  забав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ёмка,  горнолыжник,  подлёдная  (рыбалка),  снеговик,  снегоуборочная  маш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чаще  бывает – зима  или  снегопад?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ик  перегнал  пешехода.  Кто  отстал?  Кто  впереди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ие  забав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гадай  загадки  и  объясни,  что  помогло            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 новые,  кленовые  подошвы  двухметровые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их поставил две ноги и по большим снегам  бег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ыжи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ребята, у меня два конёчка, два коньк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ят всё лето напролёт, любят кони только лёд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ньки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катаюсь на нём до вечерней поры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ленивый мой конь возит только с горы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на горку всегда сам пешком я хожу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ня своего за верёвку вожу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анки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асти  тел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Отгадай  загадки  и  объясн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ёт  мой  братец  за  горой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е  может  встретиться  со  мной.                   </w:t>
            </w:r>
            <w:r>
              <w:rPr>
                <w:i/>
                <w:sz w:val="22"/>
                <w:szCs w:val="22"/>
              </w:rPr>
              <w:t>(Глаза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да  во  рту,  а  не  проглотишь.                     </w:t>
            </w:r>
            <w:r>
              <w:rPr>
                <w:i/>
                <w:sz w:val="22"/>
                <w:szCs w:val="22"/>
              </w:rPr>
              <w:t>(Язык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 братьев годами равные, а ростом разны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i/>
                <w:sz w:val="22"/>
                <w:szCs w:val="22"/>
              </w:rPr>
              <w:t xml:space="preserve">                                                </w:t>
            </w:r>
            <w:r>
              <w:rPr>
                <w:i/>
                <w:sz w:val="22"/>
                <w:szCs w:val="22"/>
              </w:rPr>
              <w:t>(Пальцы)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ю  жизнь  ходят  наперегонки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А  обогнать  друг  друга  не  могут.                  </w:t>
            </w:r>
            <w:r>
              <w:rPr>
                <w:i/>
                <w:sz w:val="22"/>
                <w:szCs w:val="22"/>
              </w:rPr>
              <w:t>(Ноги)</w:t>
            </w:r>
          </w:p>
          <w:p>
            <w:pPr>
              <w:pStyle w:val="Normal"/>
              <w:ind w:left="-180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лишнее  и  почему?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,   человек,   нога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,  язык,  зубы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лишнее  и  почему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 санки,  коньки,  василёк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,  весна,  декабрь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,  зима,  Рождество,  весна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и,  зима,  санки,  коньки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еловек. Части  тел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палый,  двуногий,  одноногий,  голеностопный,  широкоплечий,  длинноволосый,  сероглазый,  кареглазый,  костопр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а  боятся,  а  руки  делают.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– всему  начало.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 работают,  а  голова  кормит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еловек. Части  тел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 и 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 и  обезьян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а  и  кук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её  отгада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 двоих  матерей  по  пять  сыновей.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уки  и  пальцы)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еловек. Части  тел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лишнее  и  почему?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,  копыта,  пятки,  хвосты.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а,  колено,  тапка,  пя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,  палка,  пальчик,  пальцевой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,  головушка,  голый,  головаст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еловек. Части  тел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 ты  думаешь,  что  случитс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 человек  перестанет: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ться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ть  зубы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ть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сывать  волосы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  и  троллейбу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  и  электрич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лейбус  и  автобу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 и 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егоуборочная  (машина),  железнодорожный,  подземный,           международные          (перевозки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утный,  вездеход,  внедорожни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,  когда  много  снега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,  когда  много  снега:  можно  бабу  лепить,  можно  крепость  строить  и  в  снежки  играть,  можно  с  горок  кататься  и  на  лыжах  ходить…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 вот  машинам  и  трамваям,  когда  много  снега, – плохо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 снег  не  уберут,  то  не  привезут  машины  ни  хлеба,  ни  молока,  ни  угля,  ни  бензина,  ни  ёлку  к  Новому  году!  Даже  доктор  в  «скорой  помощи»  не  сможет  приехать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 такого  не  случилось,  в  снегопад  выезжают  специальные  машины.  Они  убирают  снег  и  посыпают  улицу  песком,  чтобы  не  скользко  было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Бундин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О каком времени года говорится в рассказ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Кому хорошо, когда много снега? Почему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Почему плохо машинам и трамваям, когда много снега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4. Какие машины убирают снег и посыпают улицы песком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  <w:r>
              <w:rPr>
                <w:i/>
                <w:sz w:val="22"/>
                <w:szCs w:val="22"/>
              </w:rPr>
              <w:t>Видели ли вы их на улице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лишнее  и  почему?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ёт,  вертолёт,  орёл,  ракета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,  троллейбус,  велосипед,  автобус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енька,  машина,  машинный,  машинка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е,  морской,  юмор,  заморский,  моря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  и  велосип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Лодка  и  рыба,  самолёт  и  птиц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 о  каком-нибудь  виде  транспорта,  не  называя  ег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а  другие  попробуют  отгада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,  самолёт,  грузовик,  самосвал,  вертолёт,  бензов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по  улице  идёт,  на  работу  всех  везё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  обувь  из  резины,  а  питается  бензином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Автобус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езд  едет  под  землёй,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 катает  нас  с  тобой.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Метро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. ПДД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,  что  нужно  делать,  когда  горит  красный  (жёлтый,  зелёный)  сигнал  светофор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ую  машину  нужно  пропустить  на  дороге  первой  и  поч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негоуборочная  и  «скорая  помощь»;</w:t>
            </w:r>
          </w:p>
          <w:p>
            <w:pPr>
              <w:pStyle w:val="Normal"/>
              <w:ind w:left="360"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жарная,  бетономешалка  и  бензовоз;</w:t>
            </w:r>
          </w:p>
          <w:p>
            <w:pPr>
              <w:pStyle w:val="Normal"/>
              <w:ind w:left="360"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узовик,  аварийная  и  молоковоз.</w:t>
            </w:r>
          </w:p>
          <w:p>
            <w:pPr>
              <w:pStyle w:val="Normal"/>
              <w:ind w:left="360"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4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. ПДД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,  для  чего  нужны: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ы,  тормоза,  багажник,  руль,  ветровое  стекло,  правила  дорожного 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, пешеходный, пеший,  успешный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,  колёсико,  колос,  колёсный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её  отгадать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т  подушка  круглая,  наволочка  резиновая,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о  пуха  и  пера – воздух.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Колесо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. ПДД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чи  предложения: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– это  тот,  кто…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щик – это…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фёр – это…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тчик – это…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 – это…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 – это…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уктор – это…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сипед  и  мотоцик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лишнее  и  почему?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ли,  яма,  лопата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й,  меховой,  кожаный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лка,  шёлк,  ножницы,  напёрсток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,  дрова,  пила,  рубано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,  лопаточка,  лопать,  перелопатить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,  шерстяной,  шесть,  шёрстк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ы  есть,  а  хлеба  не  ест.                    </w:t>
            </w:r>
            <w:r>
              <w:rPr>
                <w:i/>
                <w:sz w:val="22"/>
                <w:szCs w:val="22"/>
              </w:rPr>
              <w:t>(Пила)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 головы,  а  в  шляпе,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Одна  нога,  да и  та  без  сапога.           </w:t>
            </w:r>
            <w:r>
              <w:rPr>
                <w:i/>
                <w:sz w:val="22"/>
                <w:szCs w:val="22"/>
              </w:rPr>
              <w:t>(Гвоздь)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глазая  старушка  узоры  вышивает, </w:t>
            </w:r>
          </w:p>
          <w:p>
            <w:pPr>
              <w:pStyle w:val="Normal"/>
              <w:ind w:left="7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ь  мир  одевает,  а  сама – нагишом.  </w:t>
            </w:r>
            <w:r>
              <w:rPr>
                <w:i/>
                <w:sz w:val="22"/>
                <w:szCs w:val="22"/>
              </w:rPr>
              <w:t>(Игл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ёртка,  напёрсток,  тис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ши  какой-нибудь  инструмент,  не  называя  его,  а  другие  попробуют  отгада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е  инструменты  и  для  чего  ты  взял  бы  с  собой  в  поход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 бы  ты  хотел  работать,  когда  вырастешь,  и  почему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ь  рассказ  на  тему  «Моя  любимая  профессия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  <w:r>
              <w:rPr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каких  профессий  произошли  фамилии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ов,  Гончаров,  Плотников,  Портнов,  Поваров,  Кузнецов,  Сапожников,  Конюх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лишнее  и  почему?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,  кисть,  молоток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,  стройка,  врач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,  товар,  грузчик,  кассир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,  больной,  медсестра,  массажист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  <w:szCs w:val="22"/>
              </w:rPr>
              <w:t>Не  просит  ремесло  хлеба,  а  само  кормит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 труда  не  вытащишь  и  рыбку  из  пруда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сло – не коромысло,  плеч  не  оттянет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,  кем  работают  твои  мама  и  пап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. Инструмент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 на  засыпку!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 больше – врачей  или  больных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 больше – учителей  или  учеников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,  поварёшка,  поварить,  повредить,  варить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ь,  каменщик,  комета,  кам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Наша  Арм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  и  трактор,  пилотка  и  кепка,  кепка  и  фуражка,  футболка  и  тельняш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(кто) лишний  и  почему?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тчик,  ракетчик,  теннисист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,  автомат,  майор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йпер,  сапёр,  таксист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толет,  снайпер,  винтовка,  ружьё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Наша  Армия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ик,  подводник,  тельняшка,  бескозырка,  доброволец,  противник,  бомбоубежищ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 красен мужеством,  а  товарищ – дружеством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 отвагу  люб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Наша  Арм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трактор,  а  с  гусеницам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крепость,  а  с  башней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 ружьё,  а  с  дулом.                              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Танк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н  знаком  ребятам  всем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с  орлом  он  носит  шлем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 спиной  его  винтовка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ирует  очень  ловко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i/>
                <w:sz w:val="22"/>
                <w:szCs w:val="22"/>
              </w:rPr>
              <w:t>(Солдат,  военный,  воин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Наша  Арм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,  заграница,  пограничник,  граната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я,  танк,  танкист,  танковый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лжи  рассказ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 пограничника  с  собакой  вышли  на  охрану  границы.  Было  тихо.  Вечерело.  И  вдруг  собака…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i/>
                <w:sz w:val="22"/>
                <w:szCs w:val="22"/>
              </w:rPr>
              <w:t>Тема: «Времена  года. Календарь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  и  зима,  утро  и  веч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 среда,  четверг,  пятниц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лишнее и почему?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,   весна,   март,   лето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-13" w:leader="none"/>
              </w:tabs>
              <w:ind w:lef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 апрель,  весна,  ма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еница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конце  февраля  люди  прощаются  с  зимой  и  готовятся  к  встрече весны,  отмечают  праздник  Масленицы.  Хозяйки  пекут  вкусные  румяные  блины  с  хрустящей  золотистой  корочкой.  Ведь  блины  похожи  на  солнце,  а  Масленица – это  праздник  встречи  с  солнышком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 Шорыгина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просы: 1. Какой  праздник  отмечают  в  конце 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</w:t>
            </w:r>
            <w:r>
              <w:rPr>
                <w:i/>
                <w:sz w:val="22"/>
                <w:szCs w:val="22"/>
              </w:rPr>
              <w:t>февраля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 Почему  в  этот  праздник  пекут  блины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 всё  больше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ышко  всё  выше  поднимается  на  небе  и  сильнее  греет.  К  вечеру  подмерзает,  и  с  крыш  свисают  длинные  сосульки.  Солнышко  пригреет,  сосульки  падают.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Дни  всё  длиннее  и  длиннее.  Ночь  всего  длиннее  в  начале  зимы.  А  потом  солнце  каждый  день  отнимает  у  неё  минутки.  Встаёт  немного  раньше,  садится  немного  позже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  Сладков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просы:  1. Что  ты  узнал  из  рассказа  про солнышко? 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</w:t>
            </w:r>
            <w:r>
              <w:rPr>
                <w:i/>
                <w:sz w:val="22"/>
                <w:szCs w:val="22"/>
              </w:rPr>
              <w:t>Про  сосульки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2. Почему  ночи  становятся  короч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i/>
                <w:sz w:val="22"/>
                <w:szCs w:val="22"/>
              </w:rPr>
              <w:t>Тема: «Времена  года. Календар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шел  Старик-Годовик.  Махнул  рукавом –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полетели  двенадцать  птиц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 каждой  по  четыре  крыла,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 в  крыле  по  семь  перьев.</w:t>
            </w:r>
          </w:p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од,  месяцы,  недели,  дни)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Новый  год  пришёл  он  в  дом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им  румяным  толстяком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 с  каждым  днём  терял  он  вес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,  наконец,  совсем  исчез.                            </w:t>
            </w:r>
            <w:r>
              <w:rPr>
                <w:i/>
                <w:sz w:val="22"/>
                <w:szCs w:val="22"/>
              </w:rPr>
              <w:t>(Календарь)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надцать  братьев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  за  другом  ходят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  друга  не  обходят.                                 </w:t>
            </w:r>
            <w:r>
              <w:rPr>
                <w:i/>
                <w:sz w:val="22"/>
                <w:szCs w:val="22"/>
              </w:rPr>
              <w:t>(Месяцы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на  в  лесу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тра уже выглянуло солнышко. Оно выплыло из-за верхушек деревьев золотисто-розоватое и осветило весь лес тёплым весенним светом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зима никак ещё не уступала. Всю землю по-прежнему укрывал белый холодный снег, и по-прежнему на концах елей висели сосульки. Но вот они засверкали особенно ярко, и с кончика каждой из них упала на снег первая весенняя капля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е утро в лесу. Синица звонко запела. Забарабанил о сухое дерево клювом  дятел. А на старой ели весна, казалось, уже в полном разгаре; пять подросших птенцов робко перелетали с ветки на ветку. Это были закалённые  малыши. Они родились у клестов в суровую зимнюю стужу, а теперь первыми встречают приход весны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Т. Скребицкому и В. Чаплиной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1.О каком времени года говорится в рассказ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2. Как ведут себя птицы весенним утром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О каких птицах говорится в рассказ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4.Как называют клестов, синиц? (Зимующие птицы)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Тема: «Времена  года. Календарь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 сейчас  зима,  то  какое  время  года  было  до  неё?  А  что  наступит  потом?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 сейчас  весна,  то  какое  время  года  было  до  неё?  А  что  наступит  потом?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 сейчас  лето,  то  какое  время  года  было  до  него?  А  что  наступит  потом?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 сейчас  осень,  то  какое  время  года  было  до  неё?  А  что  наступит  потом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,  весенний,  весло,  веснянка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 мартовский,  Марина,  Март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Тема: «Времена  года. Календар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– пятница. Что было вчера? Что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Сегодня – суббота.  Что  было  вчера? Что 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– воскресенье.  Что  было вчера?  Что 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Сегодня – понедельник. Что  было вчера? Что 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– вторник.  Что  было вчера?  Что 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Сегодня – среда. Что  было вчера? Что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– четверг.  Что  было вчера?  Что  будет  завтр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её  отгадать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Я вам загадаю загадку, а вы разгадайте её!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то ставит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у пятку заплатку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чинит и гладит бельё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 дом  поутру  прибирает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ит  большой  самовар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с  младшей  сестрёнкой  играет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водит  её  на  бульвар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ьи  волосы  снега  белее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 руки  в  морщинках,  сухи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 я  люблю  и  жалею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 ком  сочинил  я  стихи?                            </w:t>
            </w:r>
            <w:r>
              <w:rPr>
                <w:i/>
                <w:sz w:val="22"/>
                <w:szCs w:val="22"/>
              </w:rPr>
              <w:t>(Бабушк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  <w:szCs w:val="22"/>
              </w:rPr>
              <w:t>При  солнышке – тепло,  при  матери – добро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  нету  дружка,  чем  родная  матушк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 лишний  и  почему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,  папа,  доктор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,  сестра,  одноклассниц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,  соседка,  бабушка,  дочк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,  март,  апрель,  ма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 о  своей  бабуш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ский  день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я проснулась рано-рано и взглянула на календарь. На календаре стояло красное число: 8 март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я вынула из ящика с игрушками свои подарки – две хорошенькие чашечки – и побежала смотреть, не проснулась ли бабушка. Бабушка уже проснулась; она пекла вкусный пирог. Таня перемыла всю посуду, подмела пол, постелила на стол чистую скатерть… И поставила свои чашечки…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дней зазвонил телефон и разбудил маму. Она лежала и слушала, как Таня с кем-то говорила по телефону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Тише, тише… – говорила  Таня. – Не разбудите маму… У нас сегодня тройной праздник! Мамин, бабушкин и мой! Мы все тут женщины, кроме папы! И сегодня наш Женский день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. Осеева  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Какие подарки приготовила Таня бабушке и мам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Что  пекла  бабушка  к  празднику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 Как  помогала  бабушке  Таня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4. Как Таня относилась к маме? Почему ты так  думаешь?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я  семья  вместе – так  и  душа  на  месте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 лад,  там  и  клад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 любовь  да  совет,  там  и  горя  нет.</w:t>
            </w:r>
          </w:p>
          <w:p>
            <w:pPr>
              <w:pStyle w:val="Normal"/>
              <w:ind w:left="3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,  дочка,  дочиста,  дочурка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а,  бабуля,  бублик,  бабус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 </w:t>
            </w: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 о  своей  маме  по  плану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зовут  твою  мам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 у  неё  дете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она  делает  дом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е  занятие  твоей  мам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выглядит  твоя  мам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ты  ей  помогаешь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ови  имена  и  отчества: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ё;  брата,  сестры (если  они  у  тебя  есть);  мамы,  папы;  бабушек,  деду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 старше  дочки  (иногда,  всегда,  никогда)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а – это…  (папина  жена,  мамина  мама,  соседка,  мамина  подруга,  мамина  сестра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                         </w:t>
            </w:r>
            <w:r>
              <w:rPr>
                <w:b/>
                <w:i/>
                <w:sz w:val="22"/>
                <w:szCs w:val="22"/>
              </w:rPr>
              <w:t>Тема:  «Ранние  признаки  весны.  Первые  цвет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снежники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опушкам  лесов,  на  солнечных  полянах  ранней  весной  расцветают  подснежники.  Снег  ещё  не  растаял  в  глубоких  оврагах.  А  под  деревьями  цветут,  белым  и  голубым  ковром  расстилаются  цветы.  Это  подснежники – первые  весенние  цветы  нашего  леса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Соколову-Микитову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Что  ты  узнал  из  рассказа  о  подснежниках: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  <w:r>
              <w:rPr>
                <w:i/>
                <w:sz w:val="22"/>
                <w:szCs w:val="22"/>
              </w:rPr>
              <w:t>когда  они  расцветают? Где  растут?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2. Какие  ещё  весенние  цветы  ты  знаешь?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бъяснить  детям  значение  слов:  опушка,  овраг,  расстилаться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b/>
                <w:i/>
                <w:sz w:val="22"/>
                <w:szCs w:val="22"/>
              </w:rPr>
              <w:t>Тема:  «Ранние  признаки  весны.  Первые  цвет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лина,  подснежник,  оттепель,  капель,  сосулька,  первоцв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больше – цветов  или  листьев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  или  лепестков?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цисс, примула, апельсин, гиацинт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нежник, верба, одуванчик, мать-и-мачеха.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Ранние  признаки  вес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Чтение  и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щай,  зима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 недели  подряд  совсем  тепло. Дети в сопровождении Марии Ивановны, весело переговариваясь, пошли по знакомой улице через весь городок. Вот уже и последние домики, а дальше крутой косогор, и за ним рек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ребята взбежали на пригорок, то все даже присмирели от изумления. Внизу перед ними была река, но совсем не такая, как летом, –  тихая, спокойная. Теперь даже воды почти не было видно. Всю поверхность реки покрывала сплошная масса плывущего льда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Скребицкий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бъяснить  детям  значение  слов: косогор,  пригорок,  присмиреть,  поверхность,  масс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Первые  цвет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ылез из землицы на проталинке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мороза не боится, хоть и маленький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снежник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 один  такой  цветок –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него  подуй  слегка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Был  цветок – и  нет  цветка.                      </w:t>
            </w:r>
            <w:r>
              <w:rPr>
                <w:i/>
                <w:sz w:val="22"/>
                <w:szCs w:val="22"/>
              </w:rPr>
              <w:t>(Одуванчик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ая,  пушистая,  нежная,  душистая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Боится  мороза,  зовется …                             </w:t>
            </w:r>
            <w:r>
              <w:rPr>
                <w:i/>
                <w:sz w:val="22"/>
                <w:szCs w:val="22"/>
              </w:rPr>
              <w:t>(Мимоз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ые  лепестки  хрупкий  стебеле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устился  у  реки   солнечный  цвето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 тучка  набежала, сжались  лепесточк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зеленых  стебельках – круглые комочк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>(Мать-и-мачех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b/>
                <w:i/>
                <w:sz w:val="22"/>
                <w:szCs w:val="22"/>
              </w:rPr>
              <w:t>Тема:  «Ранние  признаки  весны.  Первые  цвет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ни  и  скажи,  какие  цветы  зацветают  первым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ши  любой  из  первоцветов.  Расскажи,  когда  он  зацветает,  где  растёт,  как  выгляди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ть, дунул, сдул, диванчик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, цветик, расцветка, свисток, цветастый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i/>
                <w:sz w:val="22"/>
                <w:szCs w:val="22"/>
              </w:rPr>
              <w:t>Тема:  «Электроприборы.  Атель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,  когда  и  где  носит  эту  одежду?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ую,  праздничную,  спортивную,  королевскую,  театральную  (театральные  костюмы),  сезонную,  верхнюю,  нижнюю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 чего  нам  нужны  эти  вещи?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,  часы,  телевизор,  компьютер,  пылесос,  миксер,  радио,  телефон.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ойщица,  заказчица,  швея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ёлковый,  ситцевый,  стеклянный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,  воротник,  карман,  брюки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юг,  пылесос,  велосипед,  мясорубк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i/>
                <w:sz w:val="22"/>
                <w:szCs w:val="22"/>
              </w:rPr>
              <w:t>Тема:  «Электроприборы.  Атель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ого  роста  я – тонкая  и  остра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м  путь  себе  ищу,  за  собою  хвост  тащу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голка,  нитка)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 ног,  а  ходят.                                                 </w:t>
            </w:r>
            <w:r>
              <w:rPr>
                <w:i/>
                <w:sz w:val="22"/>
                <w:szCs w:val="22"/>
              </w:rPr>
              <w:t>(Часы)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еду  в  себе  держу,  сам  от  холода  дрожу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Холодильник)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 назад,  то  вперёд  ходит-бродит  пароход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ишь – горе:  продырявит  море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тюг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        </w:t>
            </w: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</w:rPr>
              <w:t>Тема:  «Электроприборы.  Атель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м  отличаются  слова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ь  с  ними  предложения.</w:t>
            </w:r>
          </w:p>
          <w:p>
            <w:pPr>
              <w:pStyle w:val="Normal"/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ь – вязать;                 шить – перешивать;</w:t>
            </w:r>
          </w:p>
          <w:p>
            <w:pPr>
              <w:pStyle w:val="Normal"/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деть – гладить;           собирать – убирать;</w:t>
            </w:r>
          </w:p>
          <w:p>
            <w:pPr>
              <w:pStyle w:val="Normal"/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ить – мелить;            зашить – пришить;</w:t>
            </w:r>
          </w:p>
          <w:p>
            <w:pPr>
              <w:pStyle w:val="Normal"/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ь – вышивать;           мыть – стирать.</w:t>
            </w:r>
          </w:p>
          <w:p>
            <w:pPr>
              <w:pStyle w:val="Normal"/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ь,  швея,  шило,  вышивка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,  шёрстка,  шестёрка,  шерстяной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,  пылинка,  пуля,  пылища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н,  ленок,  Лёня,  льня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 нашего  лес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пчелиный  любит  мёд,  лапу  кто  зимой  сосёт?</w:t>
            </w:r>
          </w:p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едведь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 зверей  она  хитрей,  шубка  рыжая  на  ней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иса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й  тоскливый  вой  слушал  лес  зимой?      </w:t>
            </w:r>
            <w:r>
              <w:rPr>
                <w:i/>
                <w:sz w:val="22"/>
                <w:szCs w:val="22"/>
              </w:rPr>
              <w:t>(Волчий)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 строит  на  реке,  валит  лес  невдалеке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  широкий, как  весло, чтоб  водой  не  унесло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обр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ла  между  ёлками  подушечка  с  иголкам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 рядом,  возле  кочки – колючие  комочк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Ежиха  с  ежатам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 нашего  лес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общего  и  чем  отличаются?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чонок  и  зайчонок,  медвежонок  и  ребёнок.</w:t>
            </w:r>
          </w:p>
          <w:p>
            <w:pPr>
              <w:pStyle w:val="Normal"/>
              <w:ind w:firstLine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sz w:val="22"/>
                <w:szCs w:val="22"/>
              </w:rPr>
              <w:t>Кто  (что)  лишнее  и  почему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,  дятел,  белка,  сорока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чиха,  волчонок,  бельчонок,  медвежонок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жий,  лисий,  заячий,  холодный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ёнок,  бельчонок,  утёнок,  рысёно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 на  засыпку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больше – медведей  или  медвежьих  ушей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  в  природ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лесу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т  весна.  Лес  просыпается  после  длинного  зимнего  сна.  В  эту  пору  оживает  каждое  дерево.  Где-то  глубоко  в  земле  корни  уже  вбирают  в  себя  влагу  оттаявшей  почвы.  Весенние  соки  мощным  потоком  поднимаются  вверх  по  стволу  и  веткам.  Соки  наполняют  собой  почки,  а  они  надуваются,  разбухают,  вот-вот  готовые  лопнуть  и  развернуть  первую  зелень  весны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Г. Скребицкому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О  каком  времени  года  говорится  в  рассказ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2. Почему  начинают  оживать  деревья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3. Как  двигается  сок  по  деревьям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  в  природ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а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ы – очень заботливые родители. Они вместе воспитывают малышей. Папа охраняет нору и приносит добычу для своего семейства. Мама-лисица ни на минуту не оставляет детёнышей. Лисята играют возле норы, возятся, рычат, тявкают, совсем как щенки. Если лисью нору обнаружит человек, лисица переносит малышей в более безопасное место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детёнышам исполняется полтора месяца, лиса начинает учить их охоте. Сначала мама показывает им, как ловить кузнечиков. Лисята пытаются ей подражать. Если научатся летом ловить кузнечиков, то и зимой смогут ловить мышей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Т. Шорыгиной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1. Какие  родители  у  лисят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2. Что  делает  папа  лисят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 Что  делает  мама  лисят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4.Как  поступает  лиса,  если  её  нору  найдёт  человек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5.Когда  лисят  начинают  учить  охот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6.Кто  является  первой  добычей  лисят?</w:t>
            </w:r>
          </w:p>
          <w:p>
            <w:pPr>
              <w:pStyle w:val="Normal"/>
              <w:ind w:firstLine="14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  в  природ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ий  час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полях  тает,  а  в  лесу  снег  ещё  лежит  плотными  подушками  на  земле  и  на  ветках  деревьев.  Тонкие  стволики  пригнулись  к  земле,  примёрзли  и  ждут  освобождения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ц  пришёл  жаркий  час,  снег  незаметно  подтаивает,  и  вот  в  полной  лесной  тишине  как  будто  сама  собой  шевельнётся  еловая  веточка  и  закачается.  А  как  раз  под  этой  ёлкой,  прикрытый  её  широкими  ветвями,  спит  заяц.  В  страхе  он  встаёт  и  прислушивается:  веточка  не  может  же  сама  собой  шевельнуться…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у  страшно,  а  тут  на  глазах  его  другая,  третья  ветка  шевельнулась  и,  освобождённая  от  снега,  подпрыгнула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М. Пришвину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Какое  время  года  описывается  в  рассказ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2. Почему  стали  качаться  и  шевелиться  ветки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 xml:space="preserve">3. Зайца  называют  трусливым.  Как  об  этом  говорится 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в   рассказ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ой  не  поработаешь – зимой  не  поешь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весной  не  пролежит – целый  год  сыт  будет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й  день  год  кормит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ать,  сажать,  мариновать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ать,  удобрять,  играть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,  огород,  грабли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ать,  пересаживать,  сажа,  посадка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,  сливовый,  сливать,  чернослив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 нашего  леса»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,  лисий,  листик,  лисёнок,  лисоньк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,  бобрята,  бобы,  бобровы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ши  детёныша  любого  дикого  животного,  не  называя  его,  а  другие  постараются  отгадать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8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  живёт  хитростью,  а  заяц – прыткостью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ь  неуклюж,  да  дюж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  бросил – целую  горсть  собрал.             </w:t>
            </w:r>
            <w:r>
              <w:rPr>
                <w:i/>
                <w:sz w:val="22"/>
                <w:szCs w:val="22"/>
              </w:rPr>
              <w:t xml:space="preserve">  (Семя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умела,  нагремела,  всё  промыла  и  ушл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И  сады,  и  огороды  всей  округи  полила.      </w:t>
            </w:r>
            <w:r>
              <w:rPr>
                <w:i/>
                <w:sz w:val="22"/>
                <w:szCs w:val="22"/>
              </w:rPr>
              <w:t>(Гроза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ови  и  объясни  4-е  слово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– ночь,  лето – зим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 – яйцо,  растение – …(семя)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Человек – переезд,  растение –…(пересадка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я – сад,  луковица – …(огород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мба – цветы,  грядка – …(овощи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– копать,  лейка – …(полива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енние  заботы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  забот  у  людей  весной.  Надо  прорастить  семена,  подготовить  грядки,  посадить  картошку,  лук,  посеять  укроп,  петрушку,  морковь,  свёклу.  В  саду – окопать  деревья,  обрезать  сухие  сучки,  а  на  клумбах  высадить  красивые  цветы.  Тогда  и  лето  будет  красивое,  и  осень  с  урожаем,  а  зима – с  запасами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Т. Шорыгиной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 Что  делают  люди в  огород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 Что  делают  люди  в  саду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  Для  чего  они  всё  это  делают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енний  сев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шла  весна.  Снег  с  полей  сошёл.  Земля  начала  подсыхать.  Бригада  трактористов  перешла  жить  в  поле.  Они  привезли  вагончик,  построили  кухню,  столовую,  поставили  бочки  с  горючим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утра  трактористы  начали  пахать  землю.  Поле  ожило,  загудело.  С  каждым  часом  росли  полосы  чёрной  вспаханной  земли.  Трактористы  будут  работать  до  позднего  вечера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А. Мусатову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                                            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ли,  вилка,  лопата,  мотыга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ать,  удобрять,  пасти,  пересаживать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 посадили  раньше  огурцов,  но  позже  перцев.  Что  посадили  вначале,  что – потом  и  что – в  конце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sz w:val="22"/>
                <w:szCs w:val="22"/>
              </w:rPr>
              <w:t>Что  общего  и  чем  отличаютс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  и  огород,  грядка  и  клумб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,  рассада,  пересад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  </w:t>
            </w: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нце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 Солнца  Земля превратилась бы  в безжизненную  мёртвую равнину. Наша жизнь возможна лишь благодаря Солнцу. Люди понимали это ещё в глубокой древности и почитали Солнце как божество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мы знаем: Солнце – это звезда, которая дарит нам свет и тепло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бы Земля была расположена ближе к Солнцу, на ней всё засохло бы от жары. Если бы Солнце находилось дальше, то Земля покрылась бы льдом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в сотни раз больше Земли. Но во Вселенной много звёзд, которые гораздо больше Солнца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Бул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 Что  такое  Солнц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 Что  даёт  Солнце  людям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  Что  стало  бы  с  Землёй,  если  бы  она  располагалась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</w:t>
            </w:r>
            <w:r>
              <w:rPr>
                <w:i/>
                <w:sz w:val="22"/>
                <w:szCs w:val="22"/>
              </w:rPr>
              <w:t>ближе  к  Солнцу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, Луна,  лампа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а,  планета,  ракета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униться,  припоздниться,  приземлиться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,  Сатурн,  ракета,  Меркурий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вездие,  луноход,  спутник,  космонавт,  невесомость,  приземлиться,  прилуниться,  приводн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а,  планетный,  план,  планетар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общего  и  чем  отличаютс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 и  ламп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ит,  сверкает,  всех  согревает.  </w:t>
            </w:r>
            <w:r>
              <w:rPr>
                <w:i/>
                <w:sz w:val="22"/>
                <w:szCs w:val="22"/>
              </w:rPr>
              <w:t xml:space="preserve">               (Солнце)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пался  горох  на  тысячи  дорог.             </w:t>
            </w:r>
            <w:r>
              <w:rPr>
                <w:i/>
                <w:sz w:val="22"/>
                <w:szCs w:val="22"/>
              </w:rPr>
              <w:t>(Звёзды)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 не  меряно,  овцы  не  считаны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астух  рогат.                             </w:t>
            </w:r>
            <w:r>
              <w:rPr>
                <w:i/>
                <w:sz w:val="22"/>
                <w:szCs w:val="22"/>
              </w:rPr>
              <w:t>(Небо,  звёзды,  месяц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 бабушкиной  избушкой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исит  хлеба  краюшка.                                      </w:t>
            </w:r>
            <w:r>
              <w:rPr>
                <w:i/>
                <w:sz w:val="22"/>
                <w:szCs w:val="22"/>
              </w:rPr>
              <w:t>(Месяц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очью  на  небе  один  золотистый  апельсин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вали  две  недели,  апельсина  мы  не  ел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 осталась  в  небе  только  апельсиновая  долька.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Луна)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ему  Солнце  всходит  и  заходит? 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м  Солнце  всходит  на  востоке,  а  вечером  заходит  на  западе.  Кажется,  что  Солнце  движется  вокруг  Земли.  На  самом  же  деле  наша  Земля  вращается  вокруг  своей  оси.  В  течение  суток  каждая  часть  Земли,  скажем,  Россия,  один  раз  оказывается  на  солнечной  стороне  планеты – и  у  нас  наступает  день,  а  другой  раз – на  тёмной,  и  у  нас  наступает  ночь.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М. Бул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sz w:val="22"/>
                <w:szCs w:val="22"/>
              </w:rPr>
              <w:t>Вопросы:  1. Почему  кажется,  что  Солнце          движется  вокруг Земли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Что  происходит  на  самом  деле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енные  спутники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 времени  запуска  в  космос первого искусственного спутника в 1957 году за пределы нашей планеты было отправлено множество спутников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ета выводит спутники на орбиту, и они продолжают самостоятельно вращаться вокруг Земли. Одни из них предназначены для приёма телепередач, другие устанавливают телефонную связь с любой точкой планеты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спутники, которые фотографируют и передают на Землю снимки облаков, бурь, гроз. Они нужны для составления прогнозов погоды. А есть спутники, которые помогают людям исследовать космос, раскрывать его новые тайны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  Р.  Скейчелу  и  М. 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PAGE \* ARABIC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23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уллу</w:t>
            </w:r>
          </w:p>
          <w:p>
            <w:pPr>
              <w:pStyle w:val="Normal"/>
              <w:ind w:firstLine="34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Когда люди запустили в космос первый искусственный спутник?</w:t>
            </w:r>
          </w:p>
          <w:p>
            <w:pPr>
              <w:pStyle w:val="Normal"/>
              <w:ind w:firstLine="34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Как спутники выводят на орбиту?</w:t>
            </w:r>
          </w:p>
          <w:p>
            <w:pPr>
              <w:pStyle w:val="Normal"/>
              <w:ind w:firstLine="34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 Какую пользу приносят людям спутники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мические  станции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ущем, когда корабли полетят к другим планетам, им предстоит пролетать огромные расстояния. Даже путешествие к нашему ближайшему соседу – Марсу – продлится более года. На космических станциях можно будет заправляться горючим, делать ремонт, пополнять запасы ед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час на станциях делают опыты с растениями и животными, проводят исследования космоса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 М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PAGE \* ARABIC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24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уллу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Для  чего  нужны  космические  станции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Что  сегодня  делают  на  космических  станциях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овый  пир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вела ива. Пальцем тронешь её – пожелтеет палец. Понюхаешь – мёд! Спешат гости на пир!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ь прилетел: неуклюжий, толстый, мохнатый, как медведь. Забасил, заворочался, весь в пыльце измазался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ежали муравьи: быстрые, голодные. Набросились на пыльцу, и раздулись у них животы, как бочки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ики прилетели: ножки горсточкой, крылья мельтешат. Жуки какие-то копошатся. Мухи жужжат. Бабочки крылья распластали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гудят и торопятся: зазеленеет ива – пиру конец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Н.  Сладкову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Почему  к  иве спешат  в  гости  все  насекомы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 xml:space="preserve">2. Почему  насекомые  так  торопятся? 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комое,  быстрокрылый,  звонкоголосый,  трудолюбии-вый, выводок, клад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 лишний  и  почему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а,  ворона,  ласточка, воробей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2"/>
                <w:szCs w:val="22"/>
              </w:rPr>
              <w:t xml:space="preserve">Жук,  бабочка,  птенец,  кузнечик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а,  бабочка,  цапля,  журавль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,  воробей,  скворец,  дрозд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0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Как  ты  думаешь, почему  апрель  в  древности  называли  снегогон,  водолей,  цветень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ский  жук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маленькое насекомое хорошо знакомо каждому из нас. Майский жук безопасен для людей. Он не может ни кусаться, ни колоться, но сильно вредит деревьям и кустам. Пожирая на них листья. Самка жука кладёт яички в землю. Из яичек выползают белые червячки. Через три года на четвёртый они превращаются в майских жуков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К. Ушинскому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Опасен  ли  майский  жук  для  людей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 А  для  растений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  Как  появляется  на  свет  майский  жук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Тема: «Возвращение  птиц. Насекомые»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ились  у  цветка  все  четыре  лепестк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сорвать  его  хотел – он  вспорхнул  и  улетел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Бабочка)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итая  хозяйка  полетает  над  лужайкой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лопочет  над  цветком – он  поделится  медком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Пчела)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городочке  у  пня – суета,  беготня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 народец  рабочий  снуёт  и  хлопоче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уравейник)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ьётся,  как  верёвка,  по  листочку  ловко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лкой  замрёт  вся,  бабочкой  проснётся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усениц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ы  и  скворчата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тев  домой,  скворцы  садятся  на  ветки  возле  скворечников  и  радостно,  звонко  поют.  Целую  неделю  скворец  распевает  песни.  А  когда  из  дальних  стран  прилетает  скворчиха,  дружная  пара  вместе  устраивает  гнездо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  в  гнезде  появляются  зеленовато-голубые  яички,  а  из  них – скворчата. Когда они подрастут, в укромном уголке леса, где много корма, откроется скворчиная школа. Взрослые скворцы научат малышей выкапывать из земли червей, спасаться от холодной росы и дождя, выбирать место для ночёвки, узнавать сигнал опасности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Т.  Шорыгиной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Что  делают  скворцы,  вернувшись  на  родину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2.  Чему  учат  в  скворчиной  школе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шка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ой в лесу кипит работа – все птицы строят гнёзда. И только кукушка этого не делает. Она внимательно следит, где птицы устраивают себе жилища. И как только птичка отлетит от гнезда – тут же подкладывает в чужой дом яичко. А   хозяйское  уносит в клюве и выбрасывает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ый кукушонок выкидывает из гнезда других птенцов. Он подползает под птенца, вскидывает его на спину и несёт к краю, а там сбрасывает вниз. У кукушат для этого есть специальная ямка на спине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я кукушки и плохие родители, но лесу они приносят большую пользу: это единственные птицы, которые могут есть мохнатых гусениц. А они очень опасны. Эти гусеницы поедают листья, стебли и почки растений. И лес может засохнуть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Т.  Шорыгиной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 Как  кукушка  обходится  без  гнезда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 Какую  пользу приносят  кукушки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о  больше – птиц  или  крыльев?  Крыльев  или  перьев?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и  прилетают  раньше  стрижей.  Какие  птицы  прилетают  первыми?  А  какие  птицы  прилетают  позже?</w:t>
            </w:r>
          </w:p>
          <w:p>
            <w:pPr>
              <w:pStyle w:val="Normal"/>
              <w:ind w:left="-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общего  и  чем  отличаются?</w:t>
            </w:r>
          </w:p>
          <w:p>
            <w:pPr>
              <w:pStyle w:val="Normal"/>
              <w:ind w:left="-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чка  и  ласточк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, Продукты питан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кваша,  маслобойка,  кофемолка, прихватка,  домохозяйка,  кремосбивалка,  картофелечистка,  овощерезка,  кофеварка,  соковыжималка,  мясорубка,  соковарк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её  отгад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горячего  колодца  через  нос  водица  льётся.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Чайник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у  разбили  вместе  с  тарелкой.  Что  разбили  раньше?  Что – позже?  А  что  вообще  не  бьётс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, Продукты питания»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лишнее  и  почему?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2"/>
                <w:szCs w:val="22"/>
              </w:rPr>
              <w:t xml:space="preserve">Колбаса,  котлета,  </w:t>
            </w:r>
            <w:r>
              <w:rPr>
                <w:i/>
                <w:sz w:val="22"/>
                <w:szCs w:val="22"/>
              </w:rPr>
              <w:t>сыр</w:t>
            </w:r>
            <w:r>
              <w:rPr>
                <w:sz w:val="22"/>
                <w:szCs w:val="22"/>
              </w:rPr>
              <w:t>,  сосиска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2"/>
                <w:szCs w:val="22"/>
              </w:rPr>
              <w:t xml:space="preserve">Молоко,  кефир,  </w:t>
            </w:r>
            <w:r>
              <w:rPr>
                <w:i/>
                <w:sz w:val="22"/>
                <w:szCs w:val="22"/>
              </w:rPr>
              <w:t>лимонад</w:t>
            </w:r>
            <w:r>
              <w:rPr>
                <w:sz w:val="22"/>
                <w:szCs w:val="22"/>
              </w:rPr>
              <w:t>,  простокваша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2"/>
                <w:szCs w:val="22"/>
              </w:rPr>
              <w:t xml:space="preserve">Хлеб,  булка,  </w:t>
            </w:r>
            <w:r>
              <w:rPr>
                <w:i/>
                <w:sz w:val="22"/>
                <w:szCs w:val="22"/>
              </w:rPr>
              <w:t>масло</w:t>
            </w:r>
            <w:r>
              <w:rPr>
                <w:sz w:val="22"/>
                <w:szCs w:val="22"/>
              </w:rPr>
              <w:t>,  печенье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2"/>
                <w:szCs w:val="22"/>
              </w:rPr>
              <w:t xml:space="preserve">Молоко,  кефир,  </w:t>
            </w:r>
            <w:r>
              <w:rPr>
                <w:i/>
                <w:sz w:val="22"/>
                <w:szCs w:val="22"/>
              </w:rPr>
              <w:t>пакет</w:t>
            </w:r>
            <w:r>
              <w:rPr>
                <w:sz w:val="22"/>
                <w:szCs w:val="22"/>
              </w:rPr>
              <w:t>,  ряженка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2"/>
                <w:szCs w:val="22"/>
              </w:rPr>
              <w:t xml:space="preserve">Чашка,  блюдце,  </w:t>
            </w:r>
            <w:r>
              <w:rPr>
                <w:i/>
                <w:sz w:val="22"/>
                <w:szCs w:val="22"/>
              </w:rPr>
              <w:t>чай,</w:t>
            </w:r>
            <w:r>
              <w:rPr>
                <w:sz w:val="22"/>
                <w:szCs w:val="22"/>
              </w:rPr>
              <w:t xml:space="preserve">  сахарница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2"/>
                <w:szCs w:val="22"/>
              </w:rPr>
              <w:t xml:space="preserve">Чашка,  блюдце,  </w:t>
            </w:r>
            <w:r>
              <w:rPr>
                <w:i/>
                <w:sz w:val="22"/>
                <w:szCs w:val="22"/>
              </w:rPr>
              <w:t>кастрюля</w:t>
            </w:r>
            <w:r>
              <w:rPr>
                <w:sz w:val="22"/>
                <w:szCs w:val="22"/>
              </w:rPr>
              <w:t>,  чайник.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арёшка</w:t>
            </w:r>
            <w:r>
              <w:rPr>
                <w:sz w:val="22"/>
                <w:szCs w:val="22"/>
              </w:rPr>
              <w:t>,  тарелка,  супница,  сахарниц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Расскажи,  как  приготовить  бутербро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, Продукты питания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ови  и  объясни  4-е  сло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– нож,  суп – поварёшка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– чайник,  суп – …(кастрюля)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– молоко,  колбаса – …(мясо)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 – нос,  вкус – …(язы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общего  и  чем  отличаются?</w:t>
            </w:r>
          </w:p>
          <w:p>
            <w:pPr>
              <w:pStyle w:val="Normal"/>
              <w:ind w:left="-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а  и  стакан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, Продукты питан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ёд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емая ароматом цветка, пчела зачерпывает капельку нектара. Нектар – это сладкий сок некоторых растений. В древние времена нектар называли душой цветов. Пчела заполняет им свой медовый зобик и начинает перерабатывать нектар в мёд. Возвратившись в улей, пчела-сборщица передаёт свою капельку нектара пчеле-приёмщице, которая продолжает перерабатывать нектар, а потом складывает его в ячейку сотов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тах мёд дозревает. Когда он созревает, пчёлы закрывают ячейки маленькими восковыми крышечками. Увидев это, люди понимают: «Мёд готов!»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И.  Вальперу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Что  такое  нектар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 Из  чего  и  как  пчёлы  делают  мёд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Где  зреет  мёд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4.  Как  люди  узнают,  что  мёд  готов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и  словеч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горбый,  одногорбый,  носорог,  пустыня,  быстроногий,  сумчат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общего  и  чем  отличаются?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яц  и  кенгуру,  жираф  и  коза,  попугай  и  воробе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гр  и  леопард,  тигр  и  зеб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 (что)  лишний  и  почему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,  бегемот,  страус,  жираф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,  обезьяна,  тигр,  джунгл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,  жираф,  белый  медведь,  слон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бра,  Африка,  носорог,  бегем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 за  коняшки – на  всех  тельняшки.                </w:t>
            </w:r>
            <w:r>
              <w:rPr>
                <w:i/>
                <w:sz w:val="22"/>
                <w:szCs w:val="22"/>
              </w:rPr>
              <w:t>(Зебра)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рь  я  горбатый,  но  нравлюсь  ребятам.    </w:t>
            </w:r>
            <w:r>
              <w:rPr>
                <w:i/>
                <w:sz w:val="22"/>
                <w:szCs w:val="22"/>
              </w:rPr>
              <w:t>(Верблюд)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петь – не  поёт,  и  летать – не  лета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За  что  же  тогда  его  птицей  считают?         </w:t>
            </w:r>
            <w:r>
              <w:rPr>
                <w:i/>
                <w:sz w:val="22"/>
                <w:szCs w:val="22"/>
              </w:rPr>
              <w:t>(Страус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исована  лошадка,  будто  школьная  тетрадка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ебра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 он  в  клетке,  то  приятен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шкуре  много  чёрных  пятен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 хищный  зверь,  хотя  немножк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ак  лев  и  тигр,  похож  на  кошку.                </w:t>
            </w:r>
            <w:r>
              <w:rPr>
                <w:i/>
                <w:sz w:val="22"/>
                <w:szCs w:val="22"/>
              </w:rPr>
              <w:t>(Леопард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ходит, голову задрав, не потому что важный граф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тому, что гордый нрав, а потому что он…  </w:t>
            </w:r>
          </w:p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Жираф)</w:t>
            </w: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 о  каком-нибудь  животном  из  жарких  стран  по  плану:</w:t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2"/>
                <w:szCs w:val="22"/>
              </w:rPr>
              <w:t>1.  Как  называется?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Где  живёт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 у  него  жилище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 внешний  вид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 повадки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 питается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добывает  пищу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 у  него  враги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защищается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ёныш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Тема: «Животные  жарких  стран»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 ты  думаешь,  для  чего  нужны:</w:t>
            </w:r>
          </w:p>
          <w:p>
            <w:pPr>
              <w:pStyle w:val="Normal"/>
              <w:ind w:left="10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афу – длинные  ноги,</w:t>
            </w:r>
          </w:p>
          <w:p>
            <w:pPr>
              <w:pStyle w:val="Normal"/>
              <w:ind w:left="10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люду – горбы,</w:t>
            </w:r>
          </w:p>
          <w:p>
            <w:pPr>
              <w:pStyle w:val="Normal"/>
              <w:ind w:left="10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хе – панцирь,</w:t>
            </w:r>
          </w:p>
          <w:p>
            <w:pPr>
              <w:pStyle w:val="Normal"/>
              <w:ind w:left="10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гуру – сумка,</w:t>
            </w:r>
          </w:p>
          <w:p>
            <w:pPr>
              <w:pStyle w:val="Normal"/>
              <w:ind w:left="10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у – бивни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 на  засыпку!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  выше  бегемота,  но  ниже  жирафа.  Кто  самый  высокий?  Кто  самый  низкий?  А  кто  ниже  жирафа?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,  львица,  левый,  львёнок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люд,  верблюдица,  верба,  верблюж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ны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ы – очень крупные животные высотой до трёх метров. Самое удивительное у слона – хобот. Это – сросшиеся нос и верхняя губа. Хоботом он собирает пищу, пьёт и защищается от врагов. Хоботом слон может поднять с земли огромное бревно и даже маленькую спичку. Между собой слоны тоже общаются хоботом. Матери трогают им лоб заболевшего малыша, как будто хотят измерить температуру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ы живут семьями. Семью возглавляет старая слониха. Матери заботятся о детях до 10-15 лет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ются слоны травой, ветками, корнями и плодами. В день слон съедает до 200 килограммов пищи и выпивает до 10 вёдер вод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ы – умные животные. У них отличная память. И добро, и зло, причинённое им, они помнят всю жизнь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  Нуждина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Зачем  слону  хобот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2. Как  живут  слоны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 Чем  слоны  питаются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4. Какая  у  слонов  память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ород  Санкт-Петербург. Адрес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ь  небольшой  рассказ  по  плану: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  адрес,  по  которому  ты  живёшь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 нужно  знать  свой  адрес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 можно  говорить  свой  адрес,  а  кому – нет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,  сквер,  лес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рбург,  Москва,  Невский  проспект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,  улица,  проспект,  переулок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и,  каналы,  протоки,  мосты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ород  Санкт-Петербург. Адре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общего  и  чем  отличаютс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 и  набережная,  город  и  деревн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ь  рассказ  на  тему  «Моя  улиц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 плану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называется  улица  (была  ли  она  переименована)?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 она,  эта  улица  (тихая,  шумная,  узкая,  широкая,  зелёная…)?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расположено  на  этой  улице  (магазины,  другие  учреждения)?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 проходит  эта  улица?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ё  отношение  к  этой  ул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      </w:t>
            </w: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Тема: «Город  Санкт-Петербург. Адрес»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ь  рассказ  о  своём  любимом  городе  по  плану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называется  твой  любимый  город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 и  когда  он  был  основан?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 улица,  площадь,  река  в  твоём  любимом  городе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 достопримечательности  твоего  любимого  города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ё  отношение  к  этому  городу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ород  Санкт-Петербург. Адрес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ери  правильный  ответ  и  выучи  ег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 называется  наша  страна?  </w:t>
            </w:r>
            <w:r>
              <w:rPr>
                <w:i/>
                <w:sz w:val="22"/>
                <w:szCs w:val="22"/>
              </w:rPr>
              <w:t>(Германия,  Россия,  Латвия)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ак  называется  столица  нашей  Родины?  </w:t>
            </w:r>
            <w:r>
              <w:rPr>
                <w:i/>
                <w:sz w:val="22"/>
                <w:szCs w:val="22"/>
              </w:rPr>
              <w:t>(Москва,  Киев,  Париж,  Санкт-Петербург)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Когда  и  кем  основан  наш  город?  </w:t>
            </w:r>
            <w:r>
              <w:rPr>
                <w:i/>
                <w:sz w:val="22"/>
                <w:szCs w:val="22"/>
              </w:rPr>
              <w:t>(Александр  Невский,  Иван  Грозный,  Пётр I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4.  Назови  главную  площадь  </w:t>
            </w:r>
            <w:r>
              <w:rPr>
                <w:i/>
                <w:sz w:val="22"/>
                <w:szCs w:val="22"/>
              </w:rPr>
              <w:t>(Площадь  Искусств,  Дворцовая  площадь)</w:t>
            </w:r>
            <w:r>
              <w:rPr>
                <w:sz w:val="22"/>
                <w:szCs w:val="22"/>
              </w:rPr>
              <w:t xml:space="preserve">,  реку  </w:t>
            </w:r>
            <w:r>
              <w:rPr>
                <w:i/>
                <w:sz w:val="22"/>
                <w:szCs w:val="22"/>
              </w:rPr>
              <w:t>(Фонтанка,  Нева,  Мойка)</w:t>
            </w:r>
            <w:r>
              <w:rPr>
                <w:sz w:val="22"/>
                <w:szCs w:val="22"/>
              </w:rPr>
              <w:t xml:space="preserve">,  проспект  </w:t>
            </w:r>
            <w:r>
              <w:rPr>
                <w:i/>
                <w:sz w:val="22"/>
                <w:szCs w:val="22"/>
              </w:rPr>
              <w:t xml:space="preserve">(Невский  проспект,  Московский  проспект)  </w:t>
            </w:r>
            <w:r>
              <w:rPr>
                <w:sz w:val="22"/>
                <w:szCs w:val="22"/>
              </w:rPr>
              <w:t>нашего 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ород  Санкт-Петербург. Адрес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 городской,  горох,  горожанка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 переулок,  улочка,  улитка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 домашний,  дым,  домовой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,  речка,  рука,  речной,  речни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ра  «Кто  больше  знает  улиц  в  нашем  городе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т он в поле и в лесу, а в дом не попада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И никуда я не пойду, покуда он гуляет</w:t>
            </w:r>
            <w:r>
              <w:rPr>
                <w:i/>
                <w:sz w:val="22"/>
                <w:szCs w:val="22"/>
              </w:rPr>
              <w:t>.          (Дождь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то  не  пугает,  а  вся  дрожит.                    </w:t>
            </w:r>
            <w:r>
              <w:rPr>
                <w:i/>
                <w:sz w:val="22"/>
                <w:szCs w:val="22"/>
              </w:rPr>
              <w:t>(Осина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  в  речку  опустила  и  о  чём-то  загрусти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А  о  чём  она  грустит,  никому  не  говорит.     </w:t>
            </w:r>
            <w:r>
              <w:rPr>
                <w:i/>
                <w:sz w:val="22"/>
                <w:szCs w:val="22"/>
              </w:rPr>
              <w:t>(Ива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 из  крошки-бочки  вылез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шки  пустил  и  вырос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л  высок  и  могуч, не  боюсь  ни  гроз, ни  туч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Я  кормлю  свиней  и  белок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ичего,  что  плод  мой  мелок.                              </w:t>
            </w:r>
            <w:r>
              <w:rPr>
                <w:i/>
                <w:sz w:val="22"/>
                <w:szCs w:val="22"/>
              </w:rPr>
              <w:t>(Дуб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  часто  зовут,  дожидаютс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 приду – от  меня  укрываются.                    </w:t>
            </w:r>
            <w:r>
              <w:rPr>
                <w:i/>
                <w:sz w:val="22"/>
                <w:szCs w:val="22"/>
              </w:rPr>
              <w:t>(Дождь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-под  крыши  крыша  под  дождик  вышла.   </w:t>
            </w:r>
            <w:r>
              <w:rPr>
                <w:i/>
                <w:sz w:val="22"/>
                <w:szCs w:val="22"/>
              </w:rPr>
              <w:t>(Зонт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 весной  и  летом  мы  видели  одетым,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осенью с бедняжки сорвали все рубашки.  </w:t>
            </w:r>
            <w:r>
              <w:rPr>
                <w:i/>
                <w:sz w:val="22"/>
                <w:szCs w:val="22"/>
              </w:rPr>
              <w:t>(Дерево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дают  с  ветки  золотые  монетки.              </w:t>
            </w:r>
            <w:r>
              <w:rPr>
                <w:i/>
                <w:sz w:val="22"/>
                <w:szCs w:val="22"/>
              </w:rPr>
              <w:t>(Листья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всю  ночь  по  крыше  бьёт  да  постукивает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 бормочет,  и  поёт,  убаюкивает?                </w:t>
            </w:r>
            <w:r>
              <w:rPr>
                <w:i/>
                <w:sz w:val="22"/>
                <w:szCs w:val="22"/>
              </w:rPr>
              <w:t>(Дождь)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sz w:val="22"/>
                <w:szCs w:val="22"/>
              </w:rPr>
              <w:t xml:space="preserve">Летом  вырастают,  а  осенью  опадают.        </w:t>
            </w:r>
            <w:r>
              <w:rPr>
                <w:i/>
                <w:sz w:val="22"/>
                <w:szCs w:val="22"/>
              </w:rPr>
              <w:t>(Листья)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  поля,  мокнет  земля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Дождь  поливает. Когда  это  бывает?            </w:t>
            </w:r>
            <w:r>
              <w:rPr>
                <w:i/>
                <w:sz w:val="22"/>
                <w:szCs w:val="22"/>
              </w:rPr>
              <w:t>(Осенью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 её  отгад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ождик  с  самого  ут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тицам  в  дальний  путь  п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Громко  ветер  завыва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Это  всё  когда  бывает?                                 </w:t>
            </w:r>
            <w:r>
              <w:rPr>
                <w:i/>
                <w:sz w:val="22"/>
                <w:szCs w:val="22"/>
              </w:rPr>
              <w:t>(Осенью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ень</w:t>
            </w:r>
          </w:p>
          <w:p>
            <w:pPr>
              <w:pStyle w:val="Normal"/>
              <w:ind w:left="252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еют  на  деревьях  листья.  Часто  дует  ветер  и  моросит  мелкий  осенний  дождик.  Становится  холоднее,  исчезают  в  лесу  цветы.  Птицы  собираются  в  дальний  путь.</w:t>
            </w:r>
          </w:p>
          <w:p>
            <w:pPr>
              <w:pStyle w:val="Normal"/>
              <w:ind w:left="252"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просы:  1.  Какая  листва  на  деревьях  осенью?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</w:t>
            </w:r>
            <w:r>
              <w:rPr>
                <w:i/>
                <w:sz w:val="22"/>
                <w:szCs w:val="22"/>
              </w:rPr>
              <w:t>2.   Какая  погода  осенью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</w:t>
            </w:r>
            <w:r>
              <w:rPr>
                <w:i/>
                <w:sz w:val="22"/>
                <w:szCs w:val="22"/>
              </w:rPr>
              <w:t>3.  Куда  собираются  птицы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енние  дожди</w:t>
            </w:r>
          </w:p>
          <w:p>
            <w:pPr>
              <w:pStyle w:val="Normal"/>
              <w:ind w:left="59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ние   дожди   совсем    не    похожи      на летние. Дождь  осенний – моросящий. Как  зарядит сыпать  маленькими  капельками  на  землю, так и будет идти день, два, три, неделю, не переставая. И тогда  становится  очень  скучно.  Под  ногами  слякоть,  небо  свинцовое,  и  моросит  холодный,  нудный  дождь.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Г. Скребицком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на</w:t>
            </w:r>
          </w:p>
          <w:p>
            <w:pPr>
              <w:pStyle w:val="Normal"/>
              <w:ind w:firstLine="7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Хорош  осиновый  лес  в  осенние  яркие  дни.  В  пурпурно-красный  цвет  окрашена  листва.  Чистым  ковром  расстилаются  под  деревьями  опавшие  листья.  Тут  и  там  под  ними  красноватые  шляпки  поздних  грибов – подосиновиков.  Шелестит  под  ногами  пожелтевший  папоротник,  и  ещё  горче  пахнет  в  осиновом  лесу.</w:t>
            </w:r>
          </w:p>
          <w:p>
            <w:pPr>
              <w:pStyle w:val="Normal"/>
              <w:ind w:firstLine="792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И.  Соколову-Микитов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 шляпу  на  ногу  надевает?                           </w:t>
            </w:r>
            <w:r>
              <w:rPr>
                <w:i/>
                <w:sz w:val="22"/>
                <w:szCs w:val="22"/>
              </w:rPr>
              <w:t>(Гриб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 дождика  подружки  поселились  на  опушке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пки  разноцветные,  самые  заметны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i/>
                <w:sz w:val="22"/>
                <w:szCs w:val="22"/>
              </w:rPr>
              <w:t>(Сыроежки)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 ёлок  на  пригорок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л  мальчик  ростом  с  пальчи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 на  тучку  поглядел,  сразу  кепочку  надел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нькую,  ладную,  цветом  шоколадную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i/>
                <w:sz w:val="22"/>
                <w:szCs w:val="22"/>
              </w:rPr>
              <w:t>(Белый  гриб)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 пеньке  живёт  семья:  мама,  папа,  брат  и  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у  нас  один,  а  крыша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 у  каждого  своя.                                       </w:t>
            </w:r>
            <w:r>
              <w:rPr>
                <w:i/>
                <w:sz w:val="22"/>
                <w:szCs w:val="22"/>
              </w:rPr>
              <w:t>(Опя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5   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м  в  огороде  свежие,  зелёные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 зимою  в  бочке  жёлтые,  солёные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Отгадайте,  молодцы,  как  зовут  нас?           </w:t>
            </w:r>
            <w:r>
              <w:rPr>
                <w:i/>
                <w:sz w:val="22"/>
                <w:szCs w:val="22"/>
              </w:rPr>
              <w:t>(Огурцы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,  рассыпчата,  вкусн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И  на  столе  всегда  она.                             </w:t>
            </w:r>
            <w:r>
              <w:rPr>
                <w:i/>
                <w:sz w:val="22"/>
                <w:szCs w:val="22"/>
              </w:rPr>
              <w:t>(Картош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,  чем  его  мы  съел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се  наплакаться  успели.     </w:t>
            </w:r>
            <w:r>
              <w:rPr>
                <w:i/>
                <w:sz w:val="22"/>
                <w:szCs w:val="22"/>
              </w:rPr>
              <w:t xml:space="preserve">                                  (Лу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за  скрип?  Что  за  хруст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 что  ещё  за  куст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же  быть  без  хруста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Если  я…                                                          </w:t>
            </w:r>
            <w:r>
              <w:rPr>
                <w:i/>
                <w:sz w:val="22"/>
                <w:szCs w:val="22"/>
              </w:rPr>
              <w:t>(Капуст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 важный  и  сочный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У  меня  красные  щёчки.                               </w:t>
            </w:r>
            <w:r>
              <w:rPr>
                <w:i/>
                <w:sz w:val="22"/>
                <w:szCs w:val="22"/>
              </w:rPr>
              <w:t>(Помидор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  кудрявый  хохолок  лису  из  норки  поволо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ощупь – гладкая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вкус – как  сахар  сладкая.                       </w:t>
            </w:r>
            <w:r>
              <w:rPr>
                <w:i/>
                <w:sz w:val="22"/>
                <w:szCs w:val="22"/>
              </w:rPr>
              <w:t>(Морковь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ёлтый,  а  внутри  он бел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ст  пучок  зелёных  стрел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шь  порежь  его – тотчас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Слёзы  выступят  из  глаз.                                      </w:t>
            </w:r>
            <w:r>
              <w:rPr>
                <w:i/>
                <w:sz w:val="22"/>
                <w:szCs w:val="22"/>
              </w:rPr>
              <w:t>(Лу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дилась  я  на  славу,  голова  бела, кудряв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то  любит  щи – меня  ищи.                         </w:t>
            </w:r>
            <w:r>
              <w:rPr>
                <w:i/>
                <w:sz w:val="22"/>
                <w:szCs w:val="22"/>
              </w:rPr>
              <w:t>(Капуст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7     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азиста,  шишковата,  а  придёт  на  стол  она,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жут  весело  ребята: «Ну, рассыпчата,  вкусна!»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>(Картош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Щёки  розовые,  нос  белый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емноте  сижу  день  целы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А  рубашка  зелена,  вся  на  солнышке  она.    </w:t>
            </w:r>
            <w:r>
              <w:rPr>
                <w:i/>
                <w:sz w:val="22"/>
                <w:szCs w:val="22"/>
              </w:rPr>
              <w:t>(Редис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длинный  и  зелёный,  вкусный  и  солёны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Вкусный  и  сырой,  кто  же  я  такой?</w:t>
            </w:r>
            <w:r>
              <w:rPr>
                <w:i/>
                <w:sz w:val="22"/>
                <w:szCs w:val="22"/>
              </w:rPr>
              <w:t xml:space="preserve">            (Огурец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оть  и  сахарной  зовусь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 от  дождей  я  не  размокл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Крупна,  кругла,  сладка  на  вкус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нали  вы?  Я…                                                </w:t>
            </w:r>
            <w:r>
              <w:rPr>
                <w:i/>
                <w:sz w:val="22"/>
                <w:szCs w:val="22"/>
              </w:rPr>
              <w:t>(Свёкл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юга  этот  неженка – кругленький  да  свеженьки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щеках  его  пушок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А  дотронься – брызнет  сок.                            </w:t>
            </w:r>
            <w:r>
              <w:rPr>
                <w:i/>
                <w:sz w:val="22"/>
                <w:szCs w:val="22"/>
              </w:rPr>
              <w:t>(Перси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и  чёрный,  я  и  белый, я и ловкий, я и смелый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без лестниц, без ступеньки на любую влезу стенку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  зелёненький  завью, в  грозди  солнышко  налью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ребятам-малышам всё до капельки отдам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i/>
                <w:sz w:val="22"/>
                <w:szCs w:val="22"/>
              </w:rPr>
              <w:t>(Виноград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ыло  зелёное  платье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тласное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, не  понравилось, выбрала  красное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 надоело  платье  и  эт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латье  надела  синего  цвета.                            </w:t>
            </w:r>
            <w:r>
              <w:rPr>
                <w:i/>
                <w:sz w:val="22"/>
                <w:szCs w:val="22"/>
              </w:rPr>
              <w:t>(Слив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Тема:  «Фрукты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к  висит  всё  лето  среди  зелёных  вето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ит гулко оземь, когда наступит осень.    </w:t>
            </w:r>
            <w:r>
              <w:rPr>
                <w:i/>
                <w:sz w:val="22"/>
                <w:szCs w:val="22"/>
              </w:rPr>
              <w:t>(Яблоко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ась  она  зелёной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цветущей  белой  крон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  потом  росла,  краснел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ак  созрела – посинела.                                     </w:t>
            </w:r>
            <w:r>
              <w:rPr>
                <w:i/>
                <w:sz w:val="22"/>
                <w:szCs w:val="22"/>
              </w:rPr>
              <w:t>(Слив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Я  румяную  матрёшку  от  подруг  не  оторву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жду, пока  матрёшка  упадёт  сама  в  траву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Груш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шкурке    золотистой,  сладкий  и  душисты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Апельсин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шкуре  жёлтой,  кислый  он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азывается…                                                      </w:t>
            </w:r>
            <w:r>
              <w:rPr>
                <w:i/>
                <w:sz w:val="22"/>
                <w:szCs w:val="22"/>
              </w:rPr>
              <w:t>(Лимон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хож  он  с  бусами  немножко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 листик – как  ладошк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  зелёным,  а  поспел  он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Стал  янтарным,  синим,  белым.                 </w:t>
            </w:r>
            <w:r>
              <w:rPr>
                <w:i/>
                <w:sz w:val="22"/>
                <w:szCs w:val="22"/>
              </w:rPr>
              <w:t>(Виноград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  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Тема:  «Овощ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но  скосили  и  убрали  луга  и  поля.  Поля  опустели,  и  над  ними  ходят  низкие  облака.</w:t>
            </w:r>
          </w:p>
          <w:p>
            <w:pPr>
              <w:pStyle w:val="Normal"/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  выкопали в  поле  картошку.  На  огородах  собрали  красную  морковку  и  жёлтую  сладкую  репу.  Всех  позже  срезают  капусту – тяжёлые  светло-зелёные  кочаны.</w:t>
            </w:r>
          </w:p>
          <w:p>
            <w:pPr>
              <w:pStyle w:val="Normal"/>
              <w:ind w:firstLine="9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</w:t>
            </w:r>
            <w:r>
              <w:rPr>
                <w:i/>
                <w:sz w:val="22"/>
                <w:szCs w:val="22"/>
              </w:rPr>
              <w:t>По  И.  Соколову-Микитову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Тема:  «Фрукты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 яблоки  собирают</w:t>
            </w:r>
          </w:p>
          <w:p>
            <w:pPr>
              <w:pStyle w:val="Normal"/>
              <w:ind w:firstLine="8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Я  увидел  лестницу.  А  на  лестнице  стояла  тётя.  Она  доставала  яблоки  и  давала  их  девочкам.  А  девочки  их  в  корзину  клали.  А  потом  я  увидел  целую  кучу  яблок.  Там  сидели  две  тёти  и  на яблоки  смотрели.  Возьмут  яблоки,  повертят  и  складывают  в  корзинки.  Смотрели,  чтобы  пятнышка  не  было.  Без  пятнышка – это  самые  лучшие  яблоки.  Эти  яблоки  каждое  в  бумажку  заворачивают,  потом  накладывают  в  ящики, а  потом  в  ящиках  всюду  развозят.</w:t>
            </w:r>
          </w:p>
          <w:p>
            <w:pPr>
              <w:pStyle w:val="Normal"/>
              <w:ind w:firstLine="88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.  Житк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за  бусинка  вот  тут  на  стебле  повисла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нешь – слюнки  потеку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Сразу  станет  кисло.                                        </w:t>
            </w:r>
            <w:r>
              <w:rPr>
                <w:i/>
                <w:sz w:val="22"/>
                <w:szCs w:val="22"/>
              </w:rPr>
              <w:t>(Клюкв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пает  солнце  стрелы,  сосны  зажига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за  ягода  созрела,  чёрная  такая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кусточки,  под  листочк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-то  бусы  бросил,  –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 поляны  в  чёрных  точках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У  зелёных  сосен.                                           </w:t>
            </w:r>
            <w:r>
              <w:rPr>
                <w:i/>
                <w:sz w:val="22"/>
                <w:szCs w:val="22"/>
              </w:rPr>
              <w:t>(Черни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 полянке,  у  дорожки –  красные  горошк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мимо  пройдёт – в  рот  себе  их  кладёт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i/>
                <w:sz w:val="22"/>
                <w:szCs w:val="22"/>
              </w:rPr>
              <w:t>(Земляник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Тема: «Дикие  животные  наших  лесов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ый  байковый  зверюшка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глазый  длинноушк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у-ка,  кто  он,  угадай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  морковку  ему  дай.                                           </w:t>
            </w:r>
            <w:r>
              <w:rPr>
                <w:i/>
                <w:sz w:val="22"/>
                <w:szCs w:val="22"/>
              </w:rPr>
              <w:t>(Заяц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зимой  холодной  ходит  злой  голодный?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Вол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м  по  лесу  гуляет, зимой  в  берлоге  отдыхает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Медведь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шный  хвост  торчит  с  верхушк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за  странная  зверюшка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ёлкает  орехи  мелк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Ну,  конечно,  это…</w:t>
            </w:r>
            <w:r>
              <w:rPr>
                <w:i/>
                <w:sz w:val="22"/>
                <w:szCs w:val="22"/>
              </w:rPr>
              <w:t xml:space="preserve">                                             (Белк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барашек  и  не кот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  шубу  круглый  год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ба  серая  для  лета,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Для  зимы – другого  цвета.</w:t>
            </w:r>
            <w:r>
              <w:rPr>
                <w:i/>
                <w:sz w:val="22"/>
                <w:szCs w:val="22"/>
              </w:rPr>
              <w:t xml:space="preserve">                                  (Заяц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трая  плутовка,  рыжая  головк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ышный  хвост-краса.  Кто  это?           </w:t>
            </w:r>
            <w:r>
              <w:rPr>
                <w:i/>
                <w:sz w:val="22"/>
                <w:szCs w:val="22"/>
              </w:rPr>
              <w:t xml:space="preserve">             (Лис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густом  лесу  под  ёлкой,  осыпанный  листво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Лежит  клубок  с  иголками, колючий  и  живой. </w:t>
            </w:r>
            <w:r>
              <w:rPr>
                <w:i/>
                <w:sz w:val="22"/>
                <w:szCs w:val="22"/>
              </w:rPr>
              <w:t>(Ёж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ий  мох  искал  весь  день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И   жевал  его…                                                   </w:t>
            </w:r>
            <w:r>
              <w:rPr>
                <w:i/>
                <w:sz w:val="22"/>
                <w:szCs w:val="22"/>
              </w:rPr>
              <w:t>(Олень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скачу  туда-сюда  по  деревьям  ловко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е  пустует  никогда  у  меня  кладовка.           </w:t>
            </w:r>
            <w:r>
              <w:rPr>
                <w:i/>
                <w:sz w:val="22"/>
                <w:szCs w:val="22"/>
              </w:rPr>
              <w:t>(Бел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итый  недотрога  живёт  в  глуши  лесно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Иголок  очень  много,  а  ниток  –  ни  одной.</w:t>
            </w:r>
            <w:r>
              <w:rPr>
                <w:i/>
                <w:sz w:val="22"/>
                <w:szCs w:val="22"/>
              </w:rPr>
              <w:t xml:space="preserve">      (Ёж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снегу  бежит – петляе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лету  шубку  он  меняе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снегу  его  не  видн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Волку  и  лисе  обидно.</w:t>
            </w:r>
            <w:r>
              <w:rPr>
                <w:i/>
                <w:sz w:val="22"/>
                <w:szCs w:val="22"/>
              </w:rPr>
              <w:t xml:space="preserve">                                         (Заяц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ая  плутовка,  хитрая,  ловка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  пушистый.  Мех  золотисты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  лесу  живёт.  В  деревне  кур  крадёт.             </w:t>
            </w:r>
            <w:r>
              <w:rPr>
                <w:i/>
                <w:sz w:val="22"/>
                <w:szCs w:val="22"/>
              </w:rPr>
              <w:t>(Лис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</w:t>
            </w:r>
            <w:r>
              <w:rPr>
                <w:i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 и  ночь  по  лесу  рыщет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 и  ночь  добычу  ище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ит-бродит  он  молчком,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Уши  серые  торчком.                                           </w:t>
            </w:r>
            <w:r>
              <w:rPr>
                <w:i/>
                <w:sz w:val="22"/>
                <w:szCs w:val="22"/>
              </w:rPr>
              <w:t>(Вол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 на  речках  лесорубы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еребристо-бурых  шубах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деревьев,  веток,  глины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Строят  прочные  плотины.</w:t>
            </w:r>
            <w:r>
              <w:rPr>
                <w:i/>
                <w:sz w:val="22"/>
                <w:szCs w:val="22"/>
              </w:rPr>
              <w:t xml:space="preserve">                              (Бобры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 тропинок,  без  дорог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  катится  клубок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 в  иголках  острых  сплошь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Потому  что  это…</w:t>
            </w:r>
            <w:r>
              <w:rPr>
                <w:i/>
                <w:sz w:val="22"/>
                <w:szCs w:val="22"/>
              </w:rPr>
              <w:t xml:space="preserve">                                                  (Ёж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8</w:t>
            </w: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ь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осени  у  медведя  заканчивается  линька,  его  мех  становится  густым,  длинным,  пышным.  Зимой  мех  защищает медведя  от  лютых  морозов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осень  медведь  нагуливает  много  жира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наступлением  холодов  он  выбирает  место  для  устройства  берлоги,  нагребает  туда  мху,  опавшей  листвы,  забрасывает  сверху  ветками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да  падают  первые  снежинки,  медведь уже  в  берлоге. 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А. Клыкову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Ёж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ью  у  ежей  мало  добычи.  Попрятались  в  землю  черви,  скрылись  яркие  ящерицы.  Трудно  находить  жуков  и  лягушек. 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ясные  осенние  дни  готовит  себе  ёж  теплое  зимовище,  таскает  в  нору  сухие  листочки  и  мягкий  мох.  Скоро  он  заберётся  в  логово на  всю  долгую  зиму.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И.  Соколову-Микитову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Тема: «Дикие  животные наших лесо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ind w:hanging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а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ичка  зимой  мышкует – мышей  ловит.  Она  встала  на  пенёк,  чтобы  подальше  было  видно,  и  слушает,  и  слушает,  и  смотрит:  где  под  снегом  мышь  пискнет,  где  снег  чуть-чуть  шевельнётся.  Услышит,  заметит – кинется.  Готово, попалась  мышь  в  зубы  рыжей  пушистой  охотнице! </w:t>
            </w:r>
          </w:p>
          <w:p>
            <w:pPr>
              <w:pStyle w:val="Normal"/>
              <w:ind w:firstLine="70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ка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страшен  белке  холод.  У  неё  серенькая  шубка  тёплая.  А  лето  пришло,  белка  шубку  переменила – теперь  и  холода  нет,  и  прятаться  не  от  кого:  не  нужен  охотникам  тонкий  рыжий  мех.  Белка  грибы  сушит,  шишки шелушит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</w:t>
            </w:r>
            <w:r>
              <w:rPr>
                <w:i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</w:t>
            </w:r>
          </w:p>
          <w:p>
            <w:pPr>
              <w:pStyle w:val="Normal"/>
              <w:ind w:firstLine="8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м  ходит  волк  сытый.  Дичи  много.  Придет  зимнее  время,  птицы  улетят,  звери  спрячутся,  нечего  есть  волку.  Злые,  голодные  ходят  волки,  ищут  добычу.  К  деревне  подойдут…  Где  сторожа  нет  да  запоры  плохи – несдобровать  овце.</w:t>
            </w:r>
          </w:p>
          <w:p>
            <w:pPr>
              <w:pStyle w:val="Normal"/>
              <w:ind w:firstLine="8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3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ь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ь  имеет  тёплую  мохнатую  шубу.  Морда  у  него  вытянутая.  Ходит  медведь  тяжело,  переставляя  лапы  как-то  вкось,  поэтому  его  и назвали косолапым.  Но  он может  быстро  бегать.  Он  очень  ловко  лазает  по  деревьям.  Медведь  ест  ягоды,  мёд.  Медведь  на  холодные  месяцы  забирается  в  берлогу,  спит  и  сосёт  лап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Тема: «Перелётные  птиц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ый,  проворный,  кричит:  «Крак!»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Червякам  враг.                                                      </w:t>
            </w:r>
            <w:r>
              <w:rPr>
                <w:i/>
                <w:sz w:val="22"/>
                <w:szCs w:val="22"/>
              </w:rPr>
              <w:t>(Грач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проворна,  легкокрыла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  раздвоен,  словно  вилы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 я  летаю  низк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Значит,  дождик  где-то  близко.                 </w:t>
            </w:r>
            <w:r>
              <w:rPr>
                <w:i/>
                <w:sz w:val="22"/>
                <w:szCs w:val="22"/>
              </w:rPr>
              <w:t>(Ласточ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шесте – весёлый  дом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круглым  маленьким  окном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 уснули  дет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качает  ветер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крыльце  поёт  отец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Он  и  лётчик,  и  певец.                                  </w:t>
            </w:r>
            <w:r>
              <w:rPr>
                <w:i/>
                <w:sz w:val="22"/>
                <w:szCs w:val="22"/>
              </w:rPr>
              <w:t>(Скворец)</w:t>
            </w:r>
          </w:p>
        </w:tc>
      </w:tr>
    </w:tbl>
    <w:p>
      <w:pPr>
        <w:pStyle w:val="Normal"/>
        <w:rPr>
          <w:i/>
          <w:i/>
          <w:sz w:val="2"/>
          <w:szCs w:val="22"/>
        </w:rPr>
      </w:pPr>
      <w:r>
        <w:rPr>
          <w:i/>
          <w:sz w:val="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9389110" cy="451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1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3"/>
                              <w:gridCol w:w="7393"/>
                            </w:tblGrid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Тема: «Перелётные  птиц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гадай  загадки  и  объясни,  что  помогло  тебе  их  отгадат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шесте  дворец,  во  дворце  певец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  зовут  его…                  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Скворец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етает к нам с теплом,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ть проделав  длинны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епит  домик  над окном  из  травы  и  глины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Ласточка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то без нот и без свирел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учше всех заводит трел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лосистее,  нежней? Кто  же  это?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Соловей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доль по речке, по водице плывёт лодок верениц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переди  корабль  идёт,  за  собою  всех  ведё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Утка  с  утятами)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Тема: «Перелётные  птицы»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тение,  переск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ервыми  тронулись  в  пут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7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выми  улетают  от  нас  быстрокрылые  стрижи.  Почему  они  улетают  от  нас  так  рано,  уже  в  августе,  когда  в  воздухе  ещё  достаточно  комаров  и  мошек?  Вот  ласточки  ещё  не  тронулись  в  путь,  а  ведь  они  тоже  питаются  летающими  насекомы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7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 августе  воздух  около  земли  ещё  тёплый,  но  чем  выше,  тем  он  холоднее.  Высоко  в  воздухе  насекомые  уже  не  летают,  поэтому  для  стрижей  уже  недостаточно  добычи.  Они  и  улетают  от  нас  раньше  ласточек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7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 Г.  Скребицкому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7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Тема: «Зимующие  птиц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гадай  загадки  и  объясни,  что  помогло  тебе  их  отгадат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  по  дереву  стучу,  червячка  добыть  хоч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ть  и  скрылся  под  корой 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ё  равно  он  будет  мой. 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Дятел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ный  доктор  есть  на  свете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  деревья  лечит,  де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де  болит?  Тук –тук!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,  нашёл.  Тут,  тут.           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Дятел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имой  на  ветках  яблоки!  Скорей  же  собери!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 вдруг  вспорхнули  яблоки – ведь  это…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(Снегири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та  хищница  болтлива,  воровата,  суетлив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екотунья,  белобока,  а  зовут  её…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(Соро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Тема: «Зимующие  птиц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гадай  загадки  и  объясни,  что  помогло  тебе  их  отгадат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простуд он  не страдает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трашится злобных вью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 к  зиме  не  улетает на  далёкий  знойный  ю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усть покроют снега груды и  пригорок, и пустырь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 красавец прилетел  к нам,житель севера…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Снегирь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ть  я  не  молоток – по  дереву  стучу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 нём  каждый  уголок  обследовать  хоч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ожу  я  в  шапке  красной  и  акробат  прекрасны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Дятел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 с модницей этой, конечно, знако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тушка, на месте никак не сидится – все хваста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ним своим сюртуко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 шапочкой  синей  гордится…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(Син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5.7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3"/>
                        <w:gridCol w:w="7393"/>
                      </w:tblGrid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Тема: «Перелётные  птиц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гадай  загадки  и  объясни,  что  помогло  тебе  их  отгад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шесте  дворец,  во  дворце  певец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  зовут  его…         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Скворец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етает к нам с теплом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уть проделав  длинный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епит  домик  над окном  из  травы  и  глины.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Ласточк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то без нот и без свирел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учше всех заводит трели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лосистее,  нежней? Кто  же  это?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Солове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доль по речке, по водице плывёт лодок вереница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переди  корабль  идёт,  за  собою  всех  ведёт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Утка  с  утятами)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Тема: «Перелётные  птицы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тение,  перес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ми  тронулись  в  путь</w:t>
                            </w:r>
                          </w:p>
                          <w:p>
                            <w:pPr>
                              <w:pStyle w:val="Normal"/>
                              <w:ind w:firstLine="70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ыми  улетают  от  нас  быстрокрылые  стрижи.  Почему  они  улетают  от  нас  так  рано,  уже  в  августе,  когда  в  воздухе  ещё  достаточно  комаров  и  мошек?  Вот  ласточки  ещё  не  тронулись  в  путь,  а  ведь  они  тоже  питаются  летающими  насекомыми.</w:t>
                            </w:r>
                          </w:p>
                          <w:p>
                            <w:pPr>
                              <w:pStyle w:val="Normal"/>
                              <w:ind w:firstLine="70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 августе  воздух  около  земли  ещё  тёплый,  но  чем  выше,  тем  он  холоднее.  Высоко  в  воздухе  насекомые  уже  не  летают,  поэтому  для  стрижей  уже  недостаточно  добычи.  Они  и  улетают  от  нас  раньше  ласточек.</w:t>
                            </w:r>
                          </w:p>
                          <w:p>
                            <w:pPr>
                              <w:pStyle w:val="Normal"/>
                              <w:ind w:firstLine="707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 Г.  Скребицкому</w:t>
                            </w:r>
                          </w:p>
                          <w:p>
                            <w:pPr>
                              <w:pStyle w:val="Normal"/>
                              <w:ind w:firstLine="707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Тема: «Зимующие  птиц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гадай  загадки  и  объясни,  что  помогло  тебе  их  отгад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  по  дереву  стучу,  червячка  добыть  хочу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ть  и  скрылся  под  корой –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ё  равно  он  будет  мой.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Дяте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ный  доктор  есть  на  свете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н  деревья  лечит,  дети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де  болит?  Тук –тук!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,  нашёл.  Тут,  тут.  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Дятел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имой  на  ветках  яблоки!  Скорей  же  собери!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 вдруг  вспорхнули  яблоки – ведь  это…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(Снегир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та  хищница  болтлива,  воровата,  суетлива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екотунья,  белобока,  а  зовут  её…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(Сорок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Тема: «Зимующие  птиц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гадай  загадки  и  объясни,  что  помогло  тебе  их  отгад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простуд он  не страдает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трашится злобных вьюг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 к  зиме  не  улетает на  далёкий  знойный  юг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усть покроют снега груды и  пригорок, и пустырь –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 красавец прилетел  к нам,житель севера…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Снегирь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ть  я  не  молоток – по  дереву  стучу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 нём  каждый  уголок  обследовать  хочу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жу  я  в  шапке  красной  и  акробат  прекрасный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Дяте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 с модницей этой, конечно, знаком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тушка, на месте никак не сидится – все хвастает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ним своим сюртуком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 шапочкой  синей  гордится…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(Син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Тема: «Зимующие  птицы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ушка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идали  дети  зимой у  школы  птиц.  Кинули  им  крошки  хлеба.  Птицы  сначала  боялись,  а  потом  склевали  весь  хлеб.  На  другой  день  птицы  опять  прилетели.  Дети  взяли  ящик,  повесили  на  сук  и  насыпали  зёрен.  Получилась  кормушка.  Дети  кормили  птичек  до  весны. 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гирь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яднее  становится  зимняя  природа,  когда  прилетают  к  нам  красавцы  снегири.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22"/>
                <w:szCs w:val="22"/>
              </w:rPr>
              <w:t>Снегирь – красногрудая  птичка  с  серой  спинкой  и  чёрной  головкой.  Держатся  снегири  небольшими  стайками,  питаются  почками  растений,  семенами  деревьев  и  кустарников,  ягодами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ири  украшают  нашу  зимнюю  природу.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П. Соколову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– ваши  друзья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ла  зима,  многие  птицы  улетели  на  юг.  А  мы:  воробьи,  синицы – остались  с  вами  в  городе.  Голодно  нам.  А  еда  под  снегом.  Не  удивляйтесь,  что  мы  ещё  с  осени  начинаем  носами  в  окна  стучать.  Мы  напоминаем  вам:  вы  слушали  весной  наши  песни,  осенью  ели  груши,  яблоки.  Это  мы  сады  охраняли.  Теперь  ваш  черёд.  Помогите  нам!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 Аксён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Тема: «Домашние  животные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к  есть,  а  ничего  не  купит.</w:t>
            </w:r>
            <w:r>
              <w:rPr>
                <w:i/>
                <w:sz w:val="22"/>
                <w:szCs w:val="22"/>
              </w:rPr>
              <w:t xml:space="preserve">                    (Свинья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  пестра,  ест  зелёное,  даёт  белое.        </w:t>
            </w:r>
            <w:r>
              <w:rPr>
                <w:i/>
                <w:sz w:val="22"/>
                <w:szCs w:val="22"/>
              </w:rPr>
              <w:t>(Коров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горам, по  долам, ходит  шуба  и  кафтан. </w:t>
            </w:r>
            <w:r>
              <w:rPr>
                <w:i/>
                <w:sz w:val="22"/>
                <w:szCs w:val="22"/>
              </w:rPr>
              <w:t>(Баран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е  лапки,  а  в  лапках  царап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сё  время умывается, а  с водой  не знается. </w:t>
            </w:r>
            <w:r>
              <w:rPr>
                <w:i/>
                <w:sz w:val="22"/>
                <w:szCs w:val="22"/>
              </w:rPr>
              <w:t>(Кошк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Я  большой  и  я  красивый, я  бегу – и  вьётся  грива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  шёлковый  хвосток и копытами – цок, цок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нь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хозяином  дружит,  дом  сторожи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Живёт  под  крылечком, а  хвост  колечком.  </w:t>
            </w:r>
            <w:r>
              <w:rPr>
                <w:i/>
                <w:sz w:val="22"/>
                <w:szCs w:val="22"/>
              </w:rPr>
              <w:t>(Собака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8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т  гора,  спереди – вилы,  а  сзади – метл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Коров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за  зверь  со  мной  играет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 мычит,  не  ржёт,  не  лает,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ает  на  клубки,  прячет  в  лапки  когот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Кошка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2"/>
                <w:szCs w:val="22"/>
              </w:rPr>
              <w:t>Не  спеша,  шагает  с  речк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шубе  ей  тепло,  как  в  печке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йдёт  она  к  избе  и  зовёт  меня:  «Бе-бе»!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i/>
                <w:sz w:val="22"/>
                <w:szCs w:val="22"/>
              </w:rPr>
              <w:t xml:space="preserve">(Овца)   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дна – мычит,  сыта – жуё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Малым  деткам  молока даёт.                           </w:t>
            </w:r>
            <w:r>
              <w:rPr>
                <w:i/>
                <w:sz w:val="22"/>
                <w:szCs w:val="22"/>
              </w:rPr>
              <w:t>(Корова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елись  густые  травы,  закудрявились  луга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и  сам  я  весь  кудрявый,  даже  завиты  рог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аран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2"/>
                <w:szCs w:val="22"/>
              </w:rPr>
              <w:t>Ходит рыжий, пьёт из лужи, не боится лютой стуж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  лохматый,  чёрный  нос…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то  же  это?  Рыжий…                                          </w:t>
            </w:r>
            <w:r>
              <w:rPr>
                <w:i/>
                <w:sz w:val="22"/>
                <w:szCs w:val="22"/>
              </w:rPr>
              <w:t>(Пёс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2"/>
                <w:szCs w:val="22"/>
              </w:rPr>
              <w:t xml:space="preserve">Вчера  я  был  мышегональным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олне  сметаноуплетальным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егодня  я  диваноспальный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полне  подушкоодеяльный.                                </w:t>
            </w:r>
            <w:r>
              <w:rPr>
                <w:i/>
                <w:sz w:val="22"/>
                <w:szCs w:val="22"/>
              </w:rPr>
              <w:t>(Кот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ет  землю  трактор  без  колёс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Для  него горючее – овёс.                                     </w:t>
            </w:r>
            <w:r>
              <w:rPr>
                <w:i/>
                <w:sz w:val="22"/>
                <w:szCs w:val="22"/>
              </w:rPr>
              <w:t>(Конь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шка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 ну-ка,  Бишка,  прочти,  что  в  книжке  написано!»  понюхала  собачка  книжку,  да  и  прочь  пошл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 моё, - говорит, - дело  книги  читать;  я  дом  стерегу,  по  ночам  не  сплю,  лаю,  волков  да  воров  пугаю,  на  охоту  хожу,  зайку  слежу,  уточек  ищу,  поноску  тащу – будет  с  меня  и  этого».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i/>
                <w:sz w:val="22"/>
                <w:szCs w:val="22"/>
              </w:rPr>
              <w:t xml:space="preserve">К. Д. Ушинский 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вка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ива  коровка,  да  молочка  даёт.  Лоб  у  неё  широк.  Уши  в  стороны;  во  рту  зубов  недочёт,  зато  рожи́ща  большие;  хребет – остриём,  хвост – помелом,  бока  оттопырились, копыта  двойные.  Она  травушку  рвёт,  жвачку  жуёт,  пойло  пьёт,  мычит  и  ревёт,  хозяйку  зовёт: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ходи,  хозяюшка;  выноси  подойничек,  чистый  утиральничек!  Я  деточкам  молочка  принесла,  густых  сливочек.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i/>
                <w:sz w:val="22"/>
                <w:szCs w:val="22"/>
              </w:rPr>
              <w:t>К. Д. Ушинский</w:t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ассказ-описание)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 кошки  мягкая,  гладкая  шерсть  и  большой  пушистый  хвост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 мордочке  у  неё  большие  круглые  глаза,  которые  светятся  в  темноте,  чуткие  ушки  и  длинные  усы.  Кошка  крадётся  мягко,  осторожно,  когда  идёт  за  добычей.  Кошка – домашнее  животное,  живёт  рядом  с  человеком,  ловит  мышей  и  крыс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идумай  свой  рассказ  о  любом  домашнем    животно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ж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  пас  стадо  овец  у  леса.  Пастух  заснул.  Волк  вышел  из  леса  и  схватил  овечку.  У  пастуха  была  собака  Дружок.  Дружок  погнался  за  волком  и  отбил  овечк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птиц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по речке, по водице плывёт лодок верениц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еди  корабль  идёт,  за  собою  всех  ведё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(Утка  с  утятами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  всюду ходят вместе, вместе дремлют на насесте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раньше всех встают, очень долго воду пьют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каждого  глотка  долго  смотрят  в  облак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уры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ькие  перышки, красный  гребешок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то  это  на  колышке?                        </w:t>
            </w:r>
            <w:r>
              <w:rPr>
                <w:i/>
                <w:sz w:val="22"/>
                <w:szCs w:val="22"/>
              </w:rPr>
              <w:t>(Петя-петушо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хчет,  хлопочет,  детей  созывает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 под  крылья  собирает.</w:t>
            </w:r>
            <w:r>
              <w:rPr>
                <w:i/>
                <w:sz w:val="22"/>
                <w:szCs w:val="22"/>
              </w:rPr>
              <w:t xml:space="preserve">                            (Куриц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4 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ный,  быстрый,  рога  ветвисты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ется  весь  день.  Кто  же  это?                     </w:t>
            </w:r>
            <w:r>
              <w:rPr>
                <w:i/>
                <w:sz w:val="22"/>
                <w:szCs w:val="22"/>
              </w:rPr>
              <w:t>(Олень)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те-ка,  какая:  вся  горит,  как  золотая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ит  в  шубе  дорогой, хвост пушистый и большой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На  увёртки  мастерица,  а  зовут  ее…</w:t>
            </w:r>
            <w:r>
              <w:rPr>
                <w:i/>
                <w:sz w:val="22"/>
                <w:szCs w:val="22"/>
              </w:rPr>
              <w:t xml:space="preserve">           (Лисица)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и  ее  котят  взять  с  собой  не  захотят,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й  не  скажешь:  «Мурка,  брысь!»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Потому  что  это…                                             </w:t>
            </w:r>
            <w:r>
              <w:rPr>
                <w:i/>
                <w:sz w:val="22"/>
                <w:szCs w:val="22"/>
              </w:rPr>
              <w:t xml:space="preserve">   (Рысь)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  мала,  шубка  пышна,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 дупле  живет,  орехи  грызет.                         </w:t>
            </w:r>
            <w:r>
              <w:rPr>
                <w:i/>
                <w:sz w:val="22"/>
                <w:szCs w:val="22"/>
              </w:rPr>
              <w:t>(Белка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ём  спит,  ночью  летает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их  в  лесу  пугает.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Сов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ерой  шубке  перовой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в  морозы  он  геро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ет,  на  лету  резвитс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 орёл – а  всё  же  птица!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Воробей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ый  жилет,  красный  бере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ос  как  топор,  хвост  как  упор.                     </w:t>
            </w:r>
            <w:r>
              <w:rPr>
                <w:i/>
                <w:sz w:val="22"/>
                <w:szCs w:val="22"/>
              </w:rPr>
              <w:t>(Дятел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яя  одежд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 ну-ка,  ребята,  кто  отгадает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а  десять  братьев  двух  шуб  хватает.    </w:t>
            </w:r>
            <w:r>
              <w:rPr>
                <w:i/>
                <w:sz w:val="22"/>
                <w:szCs w:val="22"/>
              </w:rPr>
              <w:t>(Рукавич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 сестренки,  две  плетенки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овечьей  пряжи  тонко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гулять – так  надевать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Чтоб  не  мерзли  пять  да  пять.                   </w:t>
            </w:r>
            <w:r>
              <w:rPr>
                <w:i/>
                <w:sz w:val="22"/>
                <w:szCs w:val="22"/>
              </w:rPr>
              <w:t>(Вареж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жу  верхом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знаю  на  ком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ца  встречу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Соскочу – привечу.                                            </w:t>
            </w:r>
            <w:r>
              <w:rPr>
                <w:i/>
                <w:sz w:val="22"/>
                <w:szCs w:val="22"/>
              </w:rPr>
              <w:t>(Шапк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дежда»</w:t>
            </w:r>
            <w:r>
              <w:rPr>
                <w:b/>
                <w:sz w:val="22"/>
                <w:szCs w:val="22"/>
              </w:rPr>
              <w:t xml:space="preserve"> 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ишь  в  одну  дверь,  а  выходишь  из  трех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ешь,  что  вышел,  а  на  самом  деле – вошел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убашк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м  я  встал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а  две  дороги  попал.                                      </w:t>
            </w:r>
            <w:r>
              <w:rPr>
                <w:i/>
                <w:sz w:val="22"/>
                <w:szCs w:val="22"/>
              </w:rPr>
              <w:t>(Брю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 как  зонт – не  промокаю, от дождя  вас  защищаю,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от  ветра  вас  укрою, ну, так что же я такое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лащ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  чуланов,  одна дверь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не мерзнуть, пять ребят по чуланчикам сидя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ерчатки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бувь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ботинки, не  сапожки, но их  тоже  носят  ножк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 мы  бегаем  зим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Утром  –  в школу,  днем  – домой.                </w:t>
            </w:r>
            <w:r>
              <w:rPr>
                <w:i/>
                <w:sz w:val="22"/>
                <w:szCs w:val="22"/>
              </w:rPr>
              <w:t>(Вале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ай  загадку:  кто  мы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ясный  день  сидим  мы  дом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 дождь,  у  нас  работа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Топать-шлепать  по  болотам.       </w:t>
            </w:r>
            <w:r>
              <w:rPr>
                <w:i/>
                <w:sz w:val="22"/>
                <w:szCs w:val="22"/>
              </w:rPr>
              <w:t>(Резиновые  сапог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 шагаем  мы  вдвоем, похожие, как братья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за обедом – под столом, а ночью – под кроватью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</w:t>
            </w:r>
            <w:r>
              <w:rPr>
                <w:i/>
                <w:sz w:val="22"/>
                <w:szCs w:val="22"/>
              </w:rPr>
              <w:t>(Тап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був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2"/>
                <w:szCs w:val="22"/>
              </w:rPr>
              <w:t>Нас  двое,  мы  с  приятелем  как  близнецы   похож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 уйдешь  ты  из  дому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 ждем  тебя  в  прихоже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улицу  не  ходим  ни  летом,  ни  зимо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о  без  нас – ни  шагу, когда  придешь  домой.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Тап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 них  упрячешь  две  ноги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И  в  мороз  гулять  беги.                                 </w:t>
            </w:r>
            <w:r>
              <w:rPr>
                <w:i/>
                <w:sz w:val="22"/>
                <w:szCs w:val="22"/>
              </w:rPr>
              <w:t>(Вале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ва  брата – ростом  по  колено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езде  гуляют,  ноги  защищают.                     </w:t>
            </w:r>
            <w:r>
              <w:rPr>
                <w:i/>
                <w:sz w:val="22"/>
                <w:szCs w:val="22"/>
              </w:rPr>
              <w:t>(Сапог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за  братец?  Вот  загадка!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 него за  носом – пятка!                              </w:t>
            </w:r>
            <w:r>
              <w:rPr>
                <w:i/>
                <w:sz w:val="22"/>
                <w:szCs w:val="22"/>
              </w:rPr>
              <w:t>(Ботинок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орозило вчера, налетела мошкар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И от этой мошкары стали белыми дворы.</w:t>
            </w:r>
            <w:r>
              <w:rPr>
                <w:i/>
                <w:sz w:val="22"/>
                <w:szCs w:val="22"/>
              </w:rPr>
              <w:t xml:space="preserve"> (Снежи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это мастер на стекла нанес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И листья, и травы, и заросли роз?                     </w:t>
            </w:r>
            <w:r>
              <w:rPr>
                <w:i/>
                <w:sz w:val="22"/>
                <w:szCs w:val="22"/>
              </w:rPr>
              <w:t>(Мороз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бросает снег в лицо, наметает на крыльцо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 трубе печной завыл? Кто ворота отворил?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Ветер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ой – лежал, весной – в речку побежал.         </w:t>
            </w:r>
            <w:r>
              <w:rPr>
                <w:i/>
                <w:sz w:val="22"/>
                <w:szCs w:val="22"/>
              </w:rPr>
              <w:t>(Снег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рук, без ног, а рисовать умеет.                    </w:t>
            </w:r>
            <w:r>
              <w:rPr>
                <w:i/>
                <w:sz w:val="22"/>
                <w:szCs w:val="22"/>
              </w:rPr>
              <w:t>(Мороз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ведерка, ни кисти, ни рук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А  побелит  все  крыши  вокруг.                          </w:t>
            </w:r>
            <w:r>
              <w:rPr>
                <w:i/>
                <w:sz w:val="22"/>
                <w:szCs w:val="22"/>
              </w:rPr>
              <w:t>(Зима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08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-невидимка по городу идет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 щеки нарумянит, всех за нос ущипне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ночь он, пока я спал, пришел с волшебной кистью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 на окне нарисовал сверкающие листья.        </w:t>
            </w:r>
            <w:r>
              <w:rPr>
                <w:i/>
                <w:sz w:val="22"/>
                <w:szCs w:val="22"/>
              </w:rPr>
              <w:t>(Мороз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ная  звездочка с неба упал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Мне на ладошку легла и пропала.              </w:t>
            </w:r>
            <w:r>
              <w:rPr>
                <w:i/>
                <w:sz w:val="22"/>
                <w:szCs w:val="22"/>
              </w:rPr>
              <w:t>(Снежинка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2"/>
                <w:szCs w:val="22"/>
              </w:rPr>
              <w:t xml:space="preserve">В  огне – не  горит,  в  воде – не  тонет.                </w:t>
            </w:r>
            <w:r>
              <w:rPr>
                <w:i/>
                <w:sz w:val="22"/>
                <w:szCs w:val="22"/>
              </w:rPr>
              <w:t>(Лед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т – молчит, лежит – молчи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огда  умрет,  тогда  заревет.                               </w:t>
            </w:r>
            <w:r>
              <w:rPr>
                <w:i/>
                <w:sz w:val="22"/>
                <w:szCs w:val="22"/>
              </w:rPr>
              <w:t>(Снег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шила дорожки,  разукрасила окошк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ь людям подарила и на санках прокатил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им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Тема: «Зима. Зимние  забавы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я хлопали лопатой, меня сделали горбатой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 били, колотили, ледяной водой облил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катились все потом с моего горба гуртом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нежная  горк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а нелепый человек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рался в двадцать первый век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а – нос, в руке – метл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Боится солнца и тепла.                                  </w:t>
            </w:r>
            <w:r>
              <w:rPr>
                <w:i/>
                <w:sz w:val="22"/>
                <w:szCs w:val="22"/>
              </w:rPr>
              <w:t>(Снеговик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, ребята, у меня два серебряных коня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Езжу сразу на обоих. Что за кони у меня?      </w:t>
            </w:r>
            <w:r>
              <w:rPr>
                <w:i/>
                <w:sz w:val="22"/>
                <w:szCs w:val="22"/>
              </w:rPr>
              <w:t>(Конь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о снегу быстро мчится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алиться не боится?                                 </w:t>
            </w:r>
            <w:r>
              <w:rPr>
                <w:i/>
                <w:sz w:val="22"/>
                <w:szCs w:val="22"/>
              </w:rPr>
              <w:t>(Лыжник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птиц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я  шея,  красные  лапк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плет  за  пятки,  беги  без  оглядк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т.  Гогочет,  щипнуть  меня  хоч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Я  иду,  не  боюсь.  Кто  это?                                </w:t>
            </w:r>
            <w:r>
              <w:rPr>
                <w:i/>
                <w:sz w:val="22"/>
                <w:szCs w:val="22"/>
              </w:rPr>
              <w:t>(Гусь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2"/>
                <w:szCs w:val="22"/>
              </w:rPr>
              <w:t>Хвост  с  узорами,  сапоги  со  шпорами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х  бужу,  хоть  часов  не  завожу.       </w:t>
            </w:r>
            <w:r>
              <w:rPr>
                <w:i/>
                <w:sz w:val="22"/>
                <w:szCs w:val="22"/>
              </w:rPr>
              <w:t xml:space="preserve">         (Петух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лся  в  желтой  шубке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Прощайте  две  скорлупки.</w:t>
            </w:r>
            <w:r>
              <w:rPr>
                <w:i/>
                <w:sz w:val="22"/>
                <w:szCs w:val="22"/>
              </w:rPr>
              <w:t xml:space="preserve">                          (Цыпленок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ится  бочка,  нет  на  ней  ни  сучочка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Яйцо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мурилось небо (Наверно, не в духе!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ают, летают белые мухи!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осятся слухи, что белые мух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е только летают, но даже и тают!            </w:t>
            </w:r>
            <w:r>
              <w:rPr>
                <w:i/>
                <w:sz w:val="22"/>
                <w:szCs w:val="22"/>
              </w:rPr>
              <w:t>(Снежи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удто белой скатертью он крышу застелил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 серебряные платьица деревья нарядил.           </w:t>
            </w:r>
            <w:r>
              <w:rPr>
                <w:i/>
                <w:sz w:val="22"/>
                <w:szCs w:val="22"/>
              </w:rPr>
              <w:t>(Снег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и дни короче. Ночью дождик лил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И пришел стекольщик – лужи застеклил.        </w:t>
            </w:r>
            <w:r>
              <w:rPr>
                <w:i/>
                <w:sz w:val="22"/>
                <w:szCs w:val="22"/>
              </w:rPr>
              <w:t>(Мороз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дворе – горой, а  в  избе – водой.                  </w:t>
            </w:r>
            <w:r>
              <w:rPr>
                <w:i/>
                <w:sz w:val="22"/>
                <w:szCs w:val="22"/>
              </w:rPr>
              <w:t>(Снег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 вниз  головой  растет?  </w:t>
            </w:r>
            <w:r>
              <w:rPr>
                <w:i/>
                <w:sz w:val="22"/>
                <w:szCs w:val="22"/>
              </w:rPr>
              <w:t xml:space="preserve">                         (Сосуль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ие  забав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усь  как пуля  я  вперед, лишь поскрипывает лед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Да мелькают огоньки. Кто несет меня?          </w:t>
            </w:r>
            <w:r>
              <w:rPr>
                <w:i/>
                <w:sz w:val="22"/>
                <w:szCs w:val="22"/>
              </w:rPr>
              <w:t>(Коньки)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-1440" w:leader="none"/>
              </w:tabs>
              <w:ind w:left="0" w:firstLine="7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ето стояли, зимы ожидал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Дождались зимы – помчались с горы.              </w:t>
            </w:r>
            <w:r>
              <w:rPr>
                <w:i/>
                <w:sz w:val="22"/>
                <w:szCs w:val="22"/>
              </w:rPr>
              <w:t>(Са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 не растили, из снега слепил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о носа ловко вставили морковку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лаза  - угольки, губы – сучки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олодная, большая, кто я такая?</w:t>
            </w:r>
            <w:r>
              <w:rPr>
                <w:i/>
                <w:sz w:val="22"/>
                <w:szCs w:val="22"/>
              </w:rPr>
              <w:t xml:space="preserve">        (Снежная баб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  снегу  покатите – я подрасту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а  костре  согреете – я  пропаду.      </w:t>
            </w:r>
            <w:r>
              <w:rPr>
                <w:i/>
                <w:sz w:val="22"/>
                <w:szCs w:val="22"/>
              </w:rPr>
              <w:t>(Снежный  ком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  на  полях,  лед  на реках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Вьюга  гуляет,  когда  это  бывает?</w:t>
            </w:r>
            <w:r>
              <w:rPr>
                <w:i/>
                <w:sz w:val="22"/>
                <w:szCs w:val="22"/>
              </w:rPr>
              <w:t xml:space="preserve">        (Зимой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упили  холода.  Обернулась  в  лед  вод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оухий  зайка  серый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рнулся  зайкой  белым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л  медведь  реветь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пячку  впал  в  бору  медведь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же  скажет,  кто  узнае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да  это  бывает?                                  </w:t>
            </w:r>
            <w:r>
              <w:rPr>
                <w:i/>
                <w:sz w:val="22"/>
                <w:szCs w:val="22"/>
              </w:rPr>
              <w:t>(Зимой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ие  забав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жная  баба</w:t>
            </w:r>
          </w:p>
          <w:p>
            <w:pPr>
              <w:pStyle w:val="Normal"/>
              <w:tabs>
                <w:tab w:val="clear" w:pos="708"/>
                <w:tab w:val="center" w:pos="555" w:leader="none"/>
                <w:tab w:val="right" w:pos="795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 слепили  во  дворе  два  огромных  снежных  кома.  Положили  ком  на  ком.  Затем  прилепили  снежной  бабе  руки.  Воткнули  ей  в  руки метлу.  Потом  мы  сделали  ей  глаза,  рот  и  нос.  На  голову  бабе  надели  шапку.</w:t>
            </w:r>
          </w:p>
          <w:p>
            <w:pPr>
              <w:pStyle w:val="Normal"/>
              <w:tabs>
                <w:tab w:val="clear" w:pos="708"/>
                <w:tab w:val="center" w:pos="555" w:leader="none"/>
                <w:tab w:val="right" w:pos="795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55" w:leader="none"/>
                <w:tab w:val="right" w:pos="795" w:leader="none"/>
              </w:tabs>
              <w:ind w:firstLine="5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ь  рассказ  (из  личного  опыта)  на  темы:  «Как  я  лепил  снежную  бабу»,  «Как  я  играл  зимой».</w:t>
            </w:r>
          </w:p>
          <w:p>
            <w:pPr>
              <w:pStyle w:val="Normal"/>
              <w:tabs>
                <w:tab w:val="clear" w:pos="708"/>
                <w:tab w:val="center" w:pos="555" w:leader="none"/>
                <w:tab w:val="right" w:pos="795" w:leader="none"/>
              </w:tabs>
              <w:ind w:firstLine="5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1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ят  снежные  пушинки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ла  зима.  С  севера  подул  студеный  ветер,  и  с  неба  посыпались  снежинки.  Кружатся  в воздухе  и  падают  на  землю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й  за  слоем  ложится  снег.   Идет  зима,  растут  сугробы,  и  снег  становится  плотным.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В.  Архангельскому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ой  и  летом  одним  цветом.                          </w:t>
            </w:r>
            <w:r>
              <w:rPr>
                <w:i/>
                <w:sz w:val="22"/>
                <w:szCs w:val="22"/>
              </w:rPr>
              <w:t>(Елк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 с  седою  бородой. Шуба, посох со звездо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Он  подарки нам принес, добрый…  </w:t>
            </w:r>
            <w:r>
              <w:rPr>
                <w:i/>
                <w:sz w:val="22"/>
                <w:szCs w:val="22"/>
              </w:rPr>
              <w:t>(Дедушка Мороз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упает Новый год, всем подарки он несет.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руг елки в светлом зале дети водят…       </w:t>
            </w:r>
            <w:r>
              <w:rPr>
                <w:i/>
                <w:sz w:val="22"/>
                <w:szCs w:val="22"/>
              </w:rPr>
              <w:t>(Хоровод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авица  какая  стоит,  светло  сверкая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ак пышно убрана. Скажите, кто она?                </w:t>
            </w:r>
            <w:r>
              <w:rPr>
                <w:i/>
                <w:sz w:val="22"/>
                <w:szCs w:val="22"/>
              </w:rPr>
              <w:t>(Елк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 же  это  за  девица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швея,  не  мастерица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чего  сама  не  шьет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А  в  иголках  круглый  год.                                  </w:t>
            </w:r>
            <w:r>
              <w:rPr>
                <w:i/>
                <w:sz w:val="22"/>
                <w:szCs w:val="22"/>
              </w:rPr>
              <w:t>(Елк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  и  платье!  Сплошь  игол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Его  вечно  носят…                                                </w:t>
            </w:r>
            <w:r>
              <w:rPr>
                <w:i/>
                <w:sz w:val="22"/>
                <w:szCs w:val="22"/>
              </w:rPr>
              <w:t>(Елки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модница  такая,  что  всем  на  удивленье!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 я  бесы,  блестки,  любые  украшень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 на  мою,  поверьте  великую  беду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яд  мне  надевают  всего  лишь  раз  в  году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овогодняя  елк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Новый  год  ей  каждый  рад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Хоть  и  колюч  ее  наряд.                                     </w:t>
            </w:r>
            <w:r>
              <w:rPr>
                <w:i/>
                <w:sz w:val="22"/>
                <w:szCs w:val="22"/>
              </w:rPr>
              <w:t>(Елк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вый год случится сказочное что-то,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 постучится в наши двери кто-то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ук-тук! – Кто там? Поглядите только! – 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ая, пушистая, смолистая, душистая…       </w:t>
            </w:r>
            <w:r>
              <w:rPr>
                <w:i/>
                <w:sz w:val="22"/>
                <w:szCs w:val="22"/>
              </w:rPr>
              <w:t>(Елк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 xml:space="preserve">Чтение,  пересказ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тичья  елка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есколько дней до Рождества Толя сказал своим сестрицам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апа и мама устраивают для нас большую елку. Нам приготовлено много хороших подарков. Может, и нам устроить для кого-нибудь елку?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ам понравилось предложение Тол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 для кого мы устроим елку? – спросил Толя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и судить-рядить. После долгих споров было решено устроить елку для птичек, которые зимой голодают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купили маленькую елочку, много птичьего корма, хлеба и сдобных украшений. Елку поставили под окном и развесили на ветках украшения и пакетики с кормом. Елочка вышла на слав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м дети проснулись от громкого чириканья. Пернатых гостей собралось на елку немало. Дети с восторгом смотрели на птичек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тички благодарят нас за елку, как мы благодарили вчера маму и папу, - сказал Толя. 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i/>
                <w:sz w:val="22"/>
                <w:szCs w:val="22"/>
              </w:rPr>
              <w:t>По  Н.  Петровой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  принес  из  леса  елку. Елку  поставили на пол.  Ребята  украсили  елку.  Повесили  игрушки,  шары,  конфеты.  Елка  была  нарядная,  красивая,  пушистая.  Дети  играли  вокруг  елки.   И  Дед  Мороз  играл.  Весело  было  ребятам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ка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детском  саду  елка.  У  елки  стоит  Дед  Мороз,  большой,  седой,  в  красной  шубе,  в  меховой  шапке,  в  белых  валенках,  с  посохом  в  руке.  Он  очень  понравился  ребятам.  Саша  на  него  смотрел,  смотрел,  подошел  и  тронул.  Дед  Мороз  зашевелился,  голову  поднял  и  громко спросил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то  меня  разбудил?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Это  я,  Саш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асибо,  Саша,  а  то  я  чуть  праздник  не  проспал.  Пришлось  бы  подарки  в  лес увозить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заранку  за  окном  стук  и  звон,  и  кутерьм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ямым стальным дорожкам ходят красные дом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Трамвай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цы  в  гости  снарядились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  за  друга  зацепились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 умчались  в  путь  далек,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Лишь  оставили  дымок.</w:t>
            </w:r>
            <w:r>
              <w:rPr>
                <w:i/>
                <w:sz w:val="22"/>
                <w:szCs w:val="22"/>
              </w:rPr>
              <w:t xml:space="preserve">                      (Поезд,  вагоны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оз без колес! Вот так чудо-паровоз!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с  ума  ли  он  сошел – прямо по морю пошел?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i/>
                <w:sz w:val="22"/>
                <w:szCs w:val="22"/>
              </w:rPr>
              <w:t>(Пароход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машет  крылом,  а  лета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е  птица,  а  всех  обгоняет.                        </w:t>
            </w:r>
            <w:r>
              <w:rPr>
                <w:i/>
                <w:sz w:val="22"/>
                <w:szCs w:val="22"/>
              </w:rPr>
              <w:t>(Самолет)</w:t>
            </w: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7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Тема: «Транспорт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 конь  не  ест  овса,  вместо  ног – два  колес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дь  верхом  и – мчись  на  нем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Только  лучше  правь  рулем.                      </w:t>
            </w:r>
            <w:r>
              <w:rPr>
                <w:i/>
                <w:sz w:val="22"/>
                <w:szCs w:val="22"/>
              </w:rPr>
              <w:t>(Велосипед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а бегу, пары клубя, пускает дым трубой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ет  вперед  и  сам  себя,  да  и  меня  с  тобой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аровоз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дымком,  за свистком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Братья  бегают  гуськом.                  </w:t>
            </w:r>
            <w:r>
              <w:rPr>
                <w:i/>
                <w:sz w:val="22"/>
                <w:szCs w:val="22"/>
              </w:rPr>
              <w:t>(Паровоз,  вагоны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ется и стреляет, ворчит скороговоркой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ю не угнаться за этой тараторкой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отоцикл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в безбрежном океане туч касается крылом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ется – под лучами отливает серебром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амолет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разгона ввысь взлетаю, стрекозу напоминаю…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Отправляюсь я в полет. Кто же это?          </w:t>
            </w:r>
            <w:r>
              <w:rPr>
                <w:i/>
                <w:sz w:val="22"/>
                <w:szCs w:val="22"/>
              </w:rPr>
              <w:t>(Вертолет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усь я только на ходу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если стану, упаду.                                     </w:t>
            </w:r>
            <w:r>
              <w:rPr>
                <w:i/>
                <w:sz w:val="22"/>
                <w:szCs w:val="22"/>
              </w:rPr>
              <w:t>(Велосипед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е лестница лежит, дом по лестнице бежит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езд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 дорога  для  тебя  стала  безопасной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 и  ночь  горят  огни –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й,  желтый,  красный.                      </w:t>
            </w:r>
            <w:r>
              <w:rPr>
                <w:i/>
                <w:sz w:val="22"/>
                <w:szCs w:val="22"/>
              </w:rPr>
              <w:t>(Светофор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мчусь,  держась  за  провода!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е  заблужусь  я  никогда.                         </w:t>
            </w:r>
            <w:r>
              <w:rPr>
                <w:i/>
                <w:sz w:val="22"/>
                <w:szCs w:val="22"/>
              </w:rPr>
              <w:t>(Троллейбус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летает,  не  жужжит,  жук  по  улице  бежи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горят  в  глазах  жука  два  блестящих  огоньк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 дал  завод  ему: и  огни – глядеть во тьму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колеса, и  мотор,  мчался  чтоб  во  весь  опор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Автомобиль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юден,  шумен,  молод –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землей  грохочет  город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А  дома  с  народом  тут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доль  по  улице  бегут.                                    </w:t>
            </w:r>
            <w:r>
              <w:rPr>
                <w:i/>
                <w:sz w:val="22"/>
                <w:szCs w:val="22"/>
              </w:rPr>
              <w:t>(Метро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ет  он  копать,  заменяет  сто  лопат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i/>
                <w:sz w:val="22"/>
                <w:szCs w:val="22"/>
              </w:rPr>
              <w:t>(Экскаватор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т  птица-небылица, а внутри народ сиди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Меж  собою  говорит.                                    </w:t>
            </w:r>
            <w:r>
              <w:rPr>
                <w:i/>
                <w:sz w:val="22"/>
                <w:szCs w:val="22"/>
              </w:rPr>
              <w:t>(Самолет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 по  улице  бежит,  дом  подошвами  шурши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егает  к  остановке,  всех  желающих  берет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И  опять  бежит  вперед.                                 </w:t>
            </w:r>
            <w:r>
              <w:rPr>
                <w:i/>
                <w:sz w:val="22"/>
                <w:szCs w:val="22"/>
              </w:rPr>
              <w:t>(Автобус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жит  конь  вороной,  много  тащит  за  собой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i/>
                <w:sz w:val="22"/>
                <w:szCs w:val="22"/>
              </w:rPr>
              <w:t>(Поезд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дороге – лежит,  под  машиной – бежит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  молод – черный,  теплый,  размягченны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 как  постареет,  затвердеет,  поседее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Асфальт)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Чтение,  пересказ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 сильнее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а всегда пристает к Антону с разными вопросами: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 сколько километров до неба? А что глубже: море или океан? А кто сильнее всех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мотри вон туда, - говорит Антон. – Видишь кран? Какую тяжесть он поднимает – целый вагон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 кто сильнее крана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ишь поезд? Впереди – синий электровоз. Он тянет целых 50 вагонов. И они доверху нагружены. Он посильнее крана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 кто сильнее  электровоза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он,  смотри, - говорит Антон. – Видишь, грузят корабль. У него огромное брюхо. Туда влезут 25 таких поездов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 кто самый сильный? – не унимается Алешка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умай сам! Кто заставляет работать кран, бежать по рельсам электровоз, плыть корабль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Люди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Значит, кто самый сильный на земле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А! Догадался! Человек!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В.  Сусл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.  ПДД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ло  с  краю  улицы  в  длинном  сапоге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чело  трехглазое  на  одной  ноге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 машины  движутся,  где  сошлись  пути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омогает  улицу  людям  перейти.            </w:t>
            </w:r>
            <w:r>
              <w:rPr>
                <w:i/>
                <w:sz w:val="22"/>
                <w:szCs w:val="22"/>
              </w:rPr>
              <w:t>(Светофор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живая, а идет, неподвижна, а ведет.          </w:t>
            </w:r>
            <w:r>
              <w:rPr>
                <w:i/>
                <w:sz w:val="22"/>
                <w:szCs w:val="22"/>
              </w:rPr>
              <w:t>(Дорог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ая  работа,  завидно  от  души!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ти, когда охота, да палочкой маш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егулировщик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даль  бежит – не тужит, с ножками дружит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лица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аешь – впереди лежит,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лянешься – домой бежит.                            </w:t>
            </w:r>
            <w:r>
              <w:rPr>
                <w:i/>
                <w:sz w:val="22"/>
                <w:szCs w:val="22"/>
              </w:rPr>
              <w:t xml:space="preserve"> (Дорог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2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ам, где строят новый дом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ит воин  со  щитом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улялся  валко,  шатко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Ровной  сделалась  площадка.                     </w:t>
            </w:r>
            <w:r>
              <w:rPr>
                <w:i/>
                <w:sz w:val="22"/>
                <w:szCs w:val="22"/>
              </w:rPr>
              <w:t>(Бульдозер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а телега у меня, да только не было кон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друг она заржала, заржала – побежал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i/>
                <w:sz w:val="22"/>
                <w:szCs w:val="22"/>
              </w:rPr>
              <w:t>(Грузовик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бываю  выше  дома  и  легко  одной  рукой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ю  груз  огромны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то  скажите  я  такой?                    </w:t>
            </w:r>
            <w:r>
              <w:rPr>
                <w:i/>
                <w:sz w:val="22"/>
                <w:szCs w:val="22"/>
              </w:rPr>
              <w:t>(Подъемный  кран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Я  землю  копала – ничуть  не  устал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 кто  мною  копал,  тот  и  устал.                </w:t>
            </w:r>
            <w:r>
              <w:rPr>
                <w:i/>
                <w:sz w:val="22"/>
                <w:szCs w:val="22"/>
              </w:rPr>
              <w:t>(Лопата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й  тонкого  побье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Тонкий  что-нибудь  прибьет.        </w:t>
            </w:r>
            <w:r>
              <w:rPr>
                <w:i/>
                <w:sz w:val="22"/>
                <w:szCs w:val="22"/>
              </w:rPr>
              <w:t>(Молоток и гвоздь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  падают  в  саду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Я  их  быстренько  сгребу.                                </w:t>
            </w:r>
            <w:r>
              <w:rPr>
                <w:i/>
                <w:sz w:val="22"/>
                <w:szCs w:val="22"/>
              </w:rPr>
              <w:t>(Грабли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Ела,  ела  дуб,  дуб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оломала  зуб,  зуб.           </w:t>
            </w:r>
            <w:r>
              <w:rPr>
                <w:i/>
                <w:sz w:val="22"/>
                <w:szCs w:val="22"/>
              </w:rPr>
              <w:t>(Пила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 Федот  с  длинным  носом  жив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Где  наклонится,  там  вода  потечет.                </w:t>
            </w:r>
            <w:r>
              <w:rPr>
                <w:i/>
                <w:sz w:val="22"/>
                <w:szCs w:val="22"/>
              </w:rPr>
              <w:t>(Лейк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учена,  связана,  на  кол  посажена,</w:t>
            </w:r>
          </w:p>
          <w:p>
            <w:pPr>
              <w:pStyle w:val="Normal"/>
              <w:ind w:left="1140" w:hanging="0"/>
              <w:rPr/>
            </w:pPr>
            <w:r>
              <w:rPr>
                <w:sz w:val="22"/>
                <w:szCs w:val="22"/>
              </w:rPr>
              <w:t xml:space="preserve">А  по  улице  пляшет.                                   </w:t>
            </w:r>
            <w:r>
              <w:rPr>
                <w:i/>
                <w:sz w:val="22"/>
                <w:szCs w:val="22"/>
              </w:rPr>
              <w:t>(Метла)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няется,  кланяется,  </w:t>
            </w:r>
          </w:p>
          <w:p>
            <w:pPr>
              <w:pStyle w:val="Normal"/>
              <w:ind w:left="1140" w:hanging="0"/>
              <w:rPr/>
            </w:pPr>
            <w:r>
              <w:rPr>
                <w:sz w:val="22"/>
                <w:szCs w:val="22"/>
              </w:rPr>
              <w:t xml:space="preserve">Придет  домой – растянется.                        </w:t>
            </w:r>
            <w:r>
              <w:rPr>
                <w:i/>
                <w:sz w:val="22"/>
                <w:szCs w:val="22"/>
              </w:rPr>
              <w:t>(Топор)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sz w:val="22"/>
                <w:szCs w:val="22"/>
              </w:rPr>
              <w:t xml:space="preserve">Зубастые,  а  не  кусаются.                          </w:t>
            </w:r>
            <w:r>
              <w:rPr>
                <w:i/>
                <w:sz w:val="22"/>
                <w:szCs w:val="22"/>
              </w:rPr>
              <w:t>(Грабли)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sz w:val="22"/>
                <w:szCs w:val="22"/>
              </w:rPr>
              <w:t xml:space="preserve">Сам  худ,  а  голова   с  пуд.                    </w:t>
            </w:r>
            <w:r>
              <w:rPr>
                <w:i/>
                <w:sz w:val="22"/>
                <w:szCs w:val="22"/>
              </w:rPr>
              <w:t>(Молоток)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  грызет,  мелко  жует,</w:t>
            </w:r>
          </w:p>
          <w:p>
            <w:pPr>
              <w:pStyle w:val="Normal"/>
              <w:ind w:left="1140" w:hanging="0"/>
              <w:rPr/>
            </w:pPr>
            <w:r>
              <w:rPr>
                <w:sz w:val="22"/>
                <w:szCs w:val="22"/>
              </w:rPr>
              <w:t xml:space="preserve">А  сама  не  глотает.                                        </w:t>
            </w:r>
            <w:r>
              <w:rPr>
                <w:i/>
                <w:sz w:val="22"/>
                <w:szCs w:val="22"/>
              </w:rPr>
              <w:t>(Пила)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sz w:val="22"/>
                <w:szCs w:val="22"/>
              </w:rPr>
              <w:t xml:space="preserve">Конь стальной, хвост льняной.  </w:t>
            </w:r>
            <w:r>
              <w:rPr>
                <w:i/>
                <w:sz w:val="22"/>
                <w:szCs w:val="22"/>
              </w:rPr>
              <w:t>(Иголка с ниткой)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ы  имеет,  а  зубной  боли  не  знает.</w:t>
            </w:r>
            <w:r>
              <w:rPr>
                <w:i/>
                <w:sz w:val="22"/>
                <w:szCs w:val="22"/>
              </w:rPr>
              <w:t>(Расческа)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жем,  режем,  вырезаем,</w:t>
            </w:r>
          </w:p>
          <w:p>
            <w:pPr>
              <w:pStyle w:val="Normal"/>
              <w:ind w:left="1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е  шить  мы  помогаем.                   </w:t>
            </w:r>
            <w:r>
              <w:rPr>
                <w:i/>
                <w:sz w:val="22"/>
                <w:szCs w:val="22"/>
              </w:rPr>
              <w:t xml:space="preserve">(Ножницы)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 бойкий  я  рабочий  в  мастерско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чу  я  что  есть  мочи  день-деньско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Как  увижу  лежебоку, что  валяется  без  проку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Я  прижму  его  к  доске  да  как  стукну  по  башке!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 доску  спрячется  бедняжка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Чуть  видна  его  фуражка.           </w:t>
            </w:r>
            <w:r>
              <w:rPr>
                <w:i/>
                <w:sz w:val="22"/>
                <w:szCs w:val="22"/>
              </w:rPr>
              <w:t>(Молоток  и  гвоздь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ая  сестрица  зубаста  и  остра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е  и  клен  боится,  и  тополь,  и  сосна…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даже  дуб  боится  попасть  на  зуб  сестрице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(Пила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серебряной  шляпе  сто  ям.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ерсток)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 принес  нам  телеграмму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езжаю.  Ждите.  Мама»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у  пенсию  принес, хоть совсем не Дед Мороз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ногах  с  рассвета  он.  Кто  же  это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чтальон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 спозаранку  в руки  он  берет  баранку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т,  вертит  так  и  сяк,  но  не  съест  ее  никак!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одитель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н  на  мостике  стоит  и  имеет  грозный  вид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я  кораблем.  А  бинокль  всегда  при нем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апитан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 учишь  буквы  складывать,  считать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  растить,  с  природою  дружить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все  смотреть  и  все  запоминать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И  все  родное,  русское  любить.         </w:t>
            </w:r>
            <w:r>
              <w:rPr>
                <w:i/>
                <w:sz w:val="22"/>
                <w:szCs w:val="22"/>
              </w:rPr>
              <w:t>(Воспитатель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ет  дядя  на  заре,  снег  расчистит  во  дворе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 весь  мусор  уберет  и  песком  посыплет  лед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ворник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 здоровыми  вы  был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 все  произносили,  кто  заботится  о  вас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огопед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кажите. Кто так вкусно готовит щи капустные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ахучие  котлеты,  салаты,  винегреты?           </w:t>
            </w:r>
            <w:r>
              <w:rPr>
                <w:i/>
                <w:sz w:val="22"/>
                <w:szCs w:val="22"/>
              </w:rPr>
              <w:t>(Повар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7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болен – тому  даст  лекарство  принять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Тому,  кто  здоров – разрешит  погулять.           </w:t>
            </w:r>
            <w:r>
              <w:rPr>
                <w:i/>
                <w:sz w:val="22"/>
                <w:szCs w:val="22"/>
              </w:rPr>
              <w:t>(Врач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Я  рубашку  сшила  мишке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 сошью  ему  штаниш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Назови  скорей,  кто  я?  Ну,  конечно  же…     </w:t>
            </w:r>
            <w:r>
              <w:rPr>
                <w:i/>
                <w:sz w:val="22"/>
                <w:szCs w:val="22"/>
              </w:rPr>
              <w:t>(Швея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Его  приходу  каждый  рад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огда  на  кухне  водопад.                  </w:t>
            </w:r>
            <w:r>
              <w:rPr>
                <w:i/>
                <w:sz w:val="22"/>
                <w:szCs w:val="22"/>
              </w:rPr>
              <w:t>(Водопроводчик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ь  облаков,  на  высоте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 дружно  строим  дом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 в  тепле  и  красоте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Счастливо  люди  жили  в нем.                </w:t>
            </w:r>
            <w:r>
              <w:rPr>
                <w:i/>
                <w:sz w:val="22"/>
                <w:szCs w:val="22"/>
              </w:rPr>
              <w:t>(Строители)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 ловких  две  руки  каблуки  на  башмак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набойки  на  каблук – тоже  дело  этих  рук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апожник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аботе  день-деньской  он  работает  руко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ет  та  рука  сто  пудов  под  облак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рановщик)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этой  волшебницы,  этой  художницы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кисти,  не  краски,  а  гребень  и  ножницы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 обладает  таинственной  силой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кому  прикоснется,  тот  станет  красивей!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арикмахер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детский  сад  пришли  два  новичка – Толя  и  Коля.  Их  привели  мамы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 познакомились.  Толя  спросил  Колю:  «Где  работает  твоя  мама?»  «А  разве  ты  не  догадался? – удивился  Коля. – Она  же  пахнет  лекарствами. Моя  мама  врач.  Заболеет  человек – мама  вылечит.  А  твоя  мама  где  работает?»  «А  ты  не  знаешь? – сказал  Толя. – Она  же  так  пахнет  хлебом.  Моя  мама  пекарь.  Она  кормит  людей.  без  хлеба  не  мог  бы  жить  никто».  «И  врач?» - спросил  Коля.  «И  врач», - ответил  Толя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ла  и  старый  барабан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ли  в  углу  старый  поломанный  барабан  и  метла.  И  жаловался  барабан: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идно  мне  рядом  с  метлой  стоять!  Ведь  я – вещь  нужная,  а  тобой,  метла,  только  сор  выметают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а  выслушала  и  ответила: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ы,  барабан,  правду  говоришь.  Мое  дело – выметать  сор  и  такие  ненужные  вещи,  как  старый  поломанный  барабан.</w:t>
            </w:r>
          </w:p>
          <w:p>
            <w:pPr>
              <w:pStyle w:val="Normal"/>
              <w:ind w:firstLine="707"/>
              <w:jc w:val="right"/>
              <w:rPr/>
            </w:pPr>
            <w:r>
              <w:rPr>
                <w:i/>
                <w:sz w:val="22"/>
                <w:szCs w:val="22"/>
              </w:rPr>
              <w:t>Л.  Черск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венели  ручьи,  прилетели  грачи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м свой – улей – пчела первый мед принесл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етках плотные комочки –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дремлют клейкие листоч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Кто скажет? Кто знает? Когда это бывает?     </w:t>
            </w:r>
            <w:r>
              <w:rPr>
                <w:i/>
                <w:sz w:val="22"/>
                <w:szCs w:val="22"/>
              </w:rPr>
              <w:t>(Весной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ит  за  окошком  кулек  ледяно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Он  полон  капели  и  пахнет  весной.          </w:t>
            </w:r>
            <w:r>
              <w:rPr>
                <w:i/>
                <w:sz w:val="22"/>
                <w:szCs w:val="22"/>
              </w:rPr>
              <w:t>(Сосулька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 белая  скала  всю  зиму  крепла  и  росл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 от  весеннего  тепла  скала  осела,  потекла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(Сугроб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ее  стекло  весной  потекло.                           </w:t>
            </w:r>
          </w:p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ед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 приходит  с  ласкою  и  со  своею  сказкою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шебной  палочкой  взмахнет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  лесу  подснежник  расцветет.                        </w:t>
            </w:r>
            <w:r>
              <w:rPr>
                <w:i/>
                <w:sz w:val="22"/>
                <w:szCs w:val="22"/>
              </w:rPr>
              <w:t>(Весна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там  с  крыши  надо  мною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Нависает  в  холода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кого  это  весною  с  носа  капает  вода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осулька)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  гладкая  дорога  пролежит  совсем  немного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Как пройдет по ней весна, вся разрушится она.</w:t>
            </w:r>
            <w:r>
              <w:rPr>
                <w:i/>
                <w:sz w:val="22"/>
                <w:szCs w:val="22"/>
              </w:rPr>
              <w:t xml:space="preserve">  (Лед)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а  бела,  всю  зиму  росла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ышко  пригрело,  всю  морковку  съело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осулька)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– первый месяц весны. На  земле  еще  лежит  снег, да и мороз иной раз ударит. Но посмотрите, как ослепительно светит солнце. Его свет густой, золотистый. Лучи солнца греют лицо, руки. И небо синее-синее, и по нему раскинулись пушистые облак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ется таяние снега. На буграх появляются первые проталины. В полях журчат еще очень маленькие ручейки. Ручьи, проталины, первые кучерявые облака – это и есть самое начало весны.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Г. Скребицкому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ки, падающие  с  крыши, сверкают  на солнце.  А  прислушаешься – и  нежно  звенят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  с  крыши  бывает  и  в  февральской  оттепели.  Но  это  еще  не  весна.  Зачернеют  по  открытым  местам  проталинки  среди  белого  снега – вот  и  наступила  весна. Этот  признак  не  обманет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 вслед  за  проталинками  появляются  первые  перелетные  птицы:  грачи,  скворцы,  жаворонки.  Словно  ждали  они  этих  проталинок.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Н. Плавильщикову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ые,  синие  небо  и  ручь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иних  лужах  плещутся  стайкой  воробьи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сугробах  ломкие  льдинки-кружев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ервые  проталинки,  первая  трава.                 </w:t>
            </w:r>
            <w:r>
              <w:rPr>
                <w:i/>
                <w:sz w:val="22"/>
                <w:szCs w:val="22"/>
              </w:rPr>
              <w:t>(Весн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жит  полгода  покрывало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 весной  его – как  не  бывало.                        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Снег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й тополь у крылечка. Ищет грач свое местечко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хот льдин, шуршанье вод, света полный небосвод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и, едва подсохли, дружно взялись за дела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йников высоких починяют купола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есн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железным  конем  ящик  тащится  с  зерном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Сквозь  дырявое  дно  высыпается  зерно.    </w:t>
            </w:r>
            <w:r>
              <w:rPr>
                <w:i/>
                <w:sz w:val="22"/>
                <w:szCs w:val="22"/>
              </w:rPr>
              <w:t xml:space="preserve">  (Сеялк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ит  полем  из  края  в  кра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Режет  черный  каравай.                                        </w:t>
            </w:r>
            <w:r>
              <w:rPr>
                <w:i/>
                <w:sz w:val="22"/>
                <w:szCs w:val="22"/>
              </w:rPr>
              <w:t>(Плуг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 конь  землю  пашет,  а  сена  не  ест?     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Трактор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весенних  на  полях  ходит  стадо  черепах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 совсем  не  на  ногах, а  на  собственных  зубах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Трактор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н сильней десяти коней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в полях пройдет весной –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Летом  встанет  хлеб  стеной.                        </w:t>
            </w:r>
            <w:r>
              <w:rPr>
                <w:i/>
                <w:sz w:val="22"/>
                <w:szCs w:val="22"/>
              </w:rPr>
              <w:t>(Трактор)</w:t>
            </w: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  пылают – совком  не  достать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Ночью  их  видно,  а  днем  не  видать.</w:t>
            </w:r>
            <w:r>
              <w:rPr>
                <w:i/>
                <w:sz w:val="22"/>
                <w:szCs w:val="22"/>
              </w:rPr>
              <w:t xml:space="preserve">           (Звезды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устила  алый  хвост,  улетела  в  стаю  звезд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Наш  народ  построил  эту  межпланетную…</w:t>
            </w:r>
            <w:r>
              <w:rPr>
                <w:i/>
                <w:sz w:val="22"/>
                <w:szCs w:val="22"/>
              </w:rPr>
              <w:t>(Ракету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  в  окошко  виден  Тане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 он  в  масле,  то  в  сметан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то-то  край  уже  отъел…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оделиться  не  хотел!                    </w:t>
            </w:r>
            <w:r>
              <w:rPr>
                <w:i/>
                <w:sz w:val="22"/>
                <w:szCs w:val="22"/>
              </w:rPr>
              <w:t>(Лун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ьев  нет,  но  это  птиц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Полетит  и  прилунится.   </w:t>
            </w:r>
            <w:r>
              <w:rPr>
                <w:i/>
                <w:sz w:val="22"/>
                <w:szCs w:val="22"/>
              </w:rPr>
              <w:t>(Ракет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 станция  мчится  быстрее  любого  поезда?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(Орбитальная  космическая  станция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2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ери  весной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ой  звери  просыпаются  от  зимней  спячки.  Медведи  выходят  из  берлоги.  Просыпаются  и  ежи.  Весной  линяют  белки,  зайцы,  медведи,  лоси  и  другие  звери.  Все  они  меняют  густую  и  теплую  зимнюю  шубу  на  более  легкую  летнюю.  У  лесных  зверей  весной  появляются  детеныши – лесные  малыши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М.  Богданову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ысь</w:t>
            </w:r>
          </w:p>
          <w:p>
            <w:pPr>
              <w:pStyle w:val="Normal"/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ь – крупная  и  опасная  лесная  кошка.  В  апреле  находит  рысь  укромное  место  для  логова,  где  у  нее  появляются  два-три  котенка.  Рысь – заботливая  мать,  она  часто  кормит  детенышей  молоком,  облизывает,  согревает  теплом  своего  тела.  К  концу  первого  месяца  жизни  детенышей  мать  начинает  приносить  в  логово  мелких  птичек,  мышей.  Котята  мало  едят  добычу,  но  набрасываются  на  нее  и  долго  играют  с  ней.</w:t>
            </w:r>
          </w:p>
          <w:p>
            <w:pPr>
              <w:pStyle w:val="Normal"/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втором  месяце  рысь  выводит  рысят  на  охоту.</w:t>
            </w:r>
          </w:p>
          <w:p>
            <w:pPr>
              <w:pStyle w:val="Normal"/>
              <w:ind w:firstLine="90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Е.  Гриневичу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етели  грачи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вчера на окраине города или в деревне летали только вороны да галки. А сегодня среди них появились крылатые гости – грачи. Ростом они с ворону, но одеты не в серые, а в сине-черные перья.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Г. Скребицкому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8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 Насекомы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омашку  у  ворот  опустился  вертоле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Золотистые  глаза.  Кто  же  это?     </w:t>
            </w:r>
            <w:r>
              <w:rPr>
                <w:i/>
                <w:sz w:val="22"/>
                <w:szCs w:val="22"/>
              </w:rPr>
              <w:t>(Стрекоз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большой  цветной  ковер  села  эскадрилья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 раскроет,  то  закроет  расписные  крылья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абочки  на  лугу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ю  в  щель  забирается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А  весной  просыпается.                                       </w:t>
            </w:r>
            <w:r>
              <w:rPr>
                <w:i/>
                <w:sz w:val="22"/>
                <w:szCs w:val="22"/>
              </w:rPr>
              <w:t>(Мух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дет  воин,  землю  роет,  а  сам  во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Два  рога – не  бык,  шесть  ног  без  копыт.       </w:t>
            </w:r>
            <w:r>
              <w:rPr>
                <w:i/>
                <w:sz w:val="22"/>
                <w:szCs w:val="22"/>
              </w:rPr>
              <w:t>(Жук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 вид,  конечно,  мелковаты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 все,  что  можно,  тащат  в  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Неугомонные  ребята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Вся  жизнь  их  связана  с  трудом.               </w:t>
            </w:r>
            <w:r>
              <w:rPr>
                <w:i/>
                <w:sz w:val="22"/>
                <w:szCs w:val="22"/>
              </w:rPr>
              <w:t>(Муравьи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орцы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тают скворцы ранней весной, когда еще лежит кое-где снег. Прилет скворцов – верный признак весны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лета скворцы начинают устраивать свои гнезда. Они чистят домики – скворечники, носят в клювах былинки, мягкую подстилк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</w:t>
            </w:r>
            <w:r>
              <w:rPr>
                <w:i/>
                <w:sz w:val="22"/>
                <w:szCs w:val="22"/>
              </w:rPr>
              <w:t>По  И.  Соколову-Микитов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 Насекомы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 нами – вверх  ногам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Ходят – не  страшатся,  никого  не  боятся.</w:t>
            </w:r>
            <w:r>
              <w:rPr>
                <w:i/>
                <w:sz w:val="22"/>
                <w:szCs w:val="22"/>
              </w:rPr>
              <w:t xml:space="preserve">       (Мухи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за  печкою  поет,  спать  мне  ночью  не  дает?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верчок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сладко, там она кружит, как пчел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 и  жалит  и  жужжит,  как  пчел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попадается  в  компот,  как  пчел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Вот  только  меду  не  дает,  как  пчела.                </w:t>
            </w:r>
            <w:r>
              <w:rPr>
                <w:i/>
                <w:sz w:val="22"/>
                <w:szCs w:val="22"/>
              </w:rPr>
              <w:t>(Ос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рвать  цветок  я  захотел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А  он…  вспорхнул  и  улетел.</w:t>
            </w:r>
            <w:r>
              <w:rPr>
                <w:i/>
                <w:sz w:val="22"/>
                <w:szCs w:val="22"/>
              </w:rPr>
              <w:t xml:space="preserve">                        (Бабочк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нка  в  веснушках.  Ах,  как  неловко!»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  покраснела…</w:t>
            </w:r>
            <w:r>
              <w:rPr>
                <w:i/>
                <w:sz w:val="22"/>
                <w:szCs w:val="22"/>
              </w:rPr>
              <w:t xml:space="preserve">                                  (Божья  коровк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щник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3" w:firstLine="3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 с  Алешей  помогали  накрывать  на  стол.  Все  сели  обедать.  Суп  налили,  а  есть  нечем.  Вот  так  помощники!  Стол  накрыли,  а  ложки  не  положили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  Кали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Чтение,  пересказ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Тема: «Посуд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ина  чашка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улице шел  дождь.  Мама  не  разрешила  гулять.  Алеше  было  скучно.  Он  взял  мяч  и  стал  бросать  его.  Мяч  упал  на  стол  и  опрокинул  мамину  любимую  голубую  чашку.  Чашка  упала  на  пол  и  разбилась.  Мама  услышала  звон  стекла,  пришла  в  комнату  и  спросила,  кто  разбил  чашку.  Алеша  испугался  и  показал  на  Бобика.  Мама  взяла  веник  и  выгнала  Бобика  на  улиц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ело.  Дождь  шел  все  сильнее.  Мокрый  Бобик  скулил  на  крыльце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е  стало  стыдно.  Он  пошел  к  маме  и  во  всем  признался.  Бобика  пустили  домой,  и  напоили  молоком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тербург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кт-Петербург – город рек и канал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3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  можно  назвать  городом рек  и  каналов:  их  в  городе  не  меньше,  чем  улиц  и  проспектов.  А  самая  главная  река – это,  конечно,  Нева.  Наш город  даже  называют  «городом  над  Невой»,  «городом  на  Неве».</w:t>
            </w:r>
          </w:p>
          <w:p>
            <w:pPr>
              <w:pStyle w:val="Normal"/>
              <w:ind w:left="-13" w:firstLine="7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 Ермолаева,  И. Лебедев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7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тербург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 музеев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нашем  городе  есть  бесценные  сокровища,  которые  помогают  людям  становиться  умнее,  добрее,  красивее,  делают  их  жизнь  интереснее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 Санкт-Петербурге  много  музеев – зданий,  где  собраны  картины,  редкие  книги,  изделия ювелиров.  Да и  сами  городские  здания,  ограды  и  места  настолько  красивы  и  неповторимы,  что  город  часто  называют  музеем  под  открытым  небом.</w:t>
            </w:r>
          </w:p>
          <w:p>
            <w:pPr>
              <w:pStyle w:val="Normal"/>
              <w:ind w:left="-13" w:firstLine="7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 Ермолаева,  И. Лебедев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орец</w:t>
            </w:r>
          </w:p>
          <w:p>
            <w:pPr>
              <w:pStyle w:val="Normal"/>
              <w:ind w:firstLine="7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комнату  вбежал  кот.  В  зубах  у  кота  был  скворец.  Миша  отнял  у  него  птичку.  Мальчик  выпустил  скворца  на  волю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Ответь  на  вопро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бежал в комнату? Кто был в зубах у кота? Что  сделал  Миша?  Что  случилось  бы  со  скворцом,  если  бы  Миша  не  отнял  его  у  кота?  Правильно  ли  поступил  Миша?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зови  части  тела  скворца  (туловище,  голова,  клюв,  хвост,  крылья, перья,  когти,  ног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Подбери  эпитеты  к  словам:  кот  (какой?),  скворец  (какой?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рескажи текст, заменяя   имя  мальчика   именем   девочк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а  лиса  по  лесу.  Вдруг  она  чует – мясом  запахло.  Бросилась  лиса  на  запах  и  попала  в  капкан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ъясни  значение слов: чует  запах  мяса,  капкан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 поставил  капкан?  Как  лиса  попала  в  капкан?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Подбери  определения  к  словам:  лиса  (какая?),  собака  (какая?)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Образуй  от  наречий  прилаг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 – теплый, теплее; грязно –  …; чисто –  …; медленно –  …; холодно –  …; быстро –  …; осторожно –  …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а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лисы длинная мордочка, глаза небольшие, ушки всегда настороже, лапки маленькие. Шубка у нее рыженькая и лоснится, как шелк. На горлышке у лисы белый галстучек. Крадется лиса осторожно, следы своим пушистым хвостом заметает. Бегает ночью в деревню, кур таскает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Назови  диких  животных и их детенышей в единственном  и  множественном числе  (лиса – лисы, лисенок – лисята…)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Перескажи  рассказ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или ребята по лесу, нашли под кустом ежа. Он там со страху в клубочек свернулся. Попробуй-ка, возьми его руками – везде иголки торчат. Закатали ежа в кепку и домой принесли. Положили на пол, поставили молочка на блюдечке. А еж лежит клубочком и не шевелится. Вот он час лежал и еще целый час. Потом высунулся из колючек черный ежиный носик и задвигался. Чем это вкусным пахнет? Развернулся еж, увидел молоко и стал его есть. Поел и снова в клубочек свернулся. А потом ребята заигрались, зазевались – ежик и удрал к себе обратно в лес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скажи текст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ка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су стояла большая ель. В ели было дупло. В дупле было гнездо белки. Коля пошел в лес и поймал маленькую белку. Оля посадил белку в клетку. Жила белка у Коли в клетке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тояло в лесу? Что было в ели? Кто пошел в лес?  Кого поймал Коля? Где жила белка у Коли?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скажи  рассказ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думай продолжение рассказ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живет лиса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есу растет старая ель. Под елью нора лисы. В норе лисята. Лиса сидит в норе. У лисы в норе чисто и тепло. 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ет в лесу? Где нора лисы? Кто живет у лисы в норе? Какая у лисы нора?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Вспомнить,  кто  где жив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а – в норе, собака – в конуре, белка – в дупле, медведь – в берлоге, волк – в логове, зайка – под кустом, петух с курами – в курятнике, лошадь – в конюшне, коровы – в коровнике, телята – в телятнике, свиньи – в свинарнике, птицы – в гнездах.  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Перескажи  рассказ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0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  и  заяц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у не нравился еж. На еже колючее платье, а у зайца мягкая шкурка. Только эта шкура не спасает зайца от врагов. А колючки сохраняют ежу жизнь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асает ежа от врагов колючее платье? Что спасает от врагов зайца?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зови детенышей зайца, ежа, медведя, лисы, белки, волка, кабана  и  образуй  от  них  форму  множественного числа. Например:  зайчонок – зайчата,…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1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сливый  еж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су жил еж. Ночью он приходил в сад. В саду он находил яблоки. Яблоки он накалывал на иголки. Еж относил яблоки в свою нору. Там он заготавливал корм на зим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ъясни  значение словосочетаний:  находил  яблоки, накалывал на иголки, заготавливал корм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жил в лесу? Куда приходил еж ночью?  Что он делал с яблоками? Куда он относил яблоки? Что он заготавливал на зиму?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Перескажи  рассказ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2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ка-лакомка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ил медведь по лесу. Остановился, косолапый, послушал, носом повел, слышит медведь – медом пахнет. Вкусный мед! Сунул медведь лапу и доволен. Полакомился медведь и пошел к себе вглубь леса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. Объясни  значение слов и словосочетаний: косолапый, носом повел, полакомился, пошел вглубь леса. 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скажи  рассказ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tabs>
                <w:tab w:val="clear" w:pos="708"/>
                <w:tab w:val="center" w:pos="3588" w:leader="none"/>
                <w:tab w:val="left" w:pos="4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Слон</w:t>
              <w:tab/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 живет в индийских джунглях. Он громадный, шкура у него морщинистая, голая, без шерсти, хобот длинный и упругий. Шагает слон и хоботом покачивает. Он все, что захочет, хоботом сделает. Если приучить слона, он хорошим помощником будет: деревья в лесу клыками выкорчевывает, большие камни с места на место перетаскивает, даже за маленькими детьми умеет присматривать. Слон – очень умное животное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Перескажи  рассказ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Придумай свой рассказ  о  любом животном жарких стран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7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ут львы парами – лев и львица. У льва грива густая, косматая, львица на кошку похожа – с ровной шерстью. И львята родятся тоже вроде котят, только большие, толстые, пятнистые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львы? Как называются их детеныши? На кого похожи львята?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авнить тигра и льва: чем отличаются и чем похожи?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22"/>
                <w:szCs w:val="22"/>
              </w:rPr>
              <w:t>4. Назови  детенышей диких  животных (льва, тигра, слона, верблюда). Назови их  в единственном  и  множественном числе  (лев – львы, львенок – львята…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8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орог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ат сучья в лесу, качаются и трясутся деревья. Это напрямик сквозь тропическую чащу ломится громадный зверь – носорог. Нипочем ему колючки и шипы, твердые сучья и пни. У него шкура толстая и крепкая, как броня: копье от нее отскочит, стрела сломается. Пробьет такую шкуру только пуля от винтовки. У носорога большой рог на носу, а глаза маленькие, слепенькие. Он плохо ими видит. Ничего толком не разберет, а сразу бросается бодаться. Вспыльчивый зверь и подозрительный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ъясни  значение слов и словосочетаний: тропическая чаща, нипочем, слепенькие глаза, вспыльчивый, подозрительный и перескажи его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ind w:firstLine="70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раф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аф – дикое животное. Шкура у жирафа пестрая, будто пятна наклеены. Шкура от врагов спасает: когда светит солнце сквозь листья деревьев, тень на земле ложится пестрая, пятнистая, совсем как шкура жирафа. Встанет жираф в эту тень, его и не видно. Ходит жираф от дерева к дереву, листья с деревьев щиплет. Удобно ему: шея у него длинная-длинная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м жирафу пятна на шкуре? Чем питается жираф? Зачем жирафу длинная шея? 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скажи  рассказ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Кролик      </w:t>
            </w:r>
            <w:r>
              <w:rPr>
                <w:b/>
                <w:i/>
                <w:sz w:val="22"/>
                <w:szCs w:val="22"/>
              </w:rPr>
              <w:t xml:space="preserve">   Тема: «Домашние  животные»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 купил Мише кролика. У него мягкая, серая шерсть, длинные ушки, короткий хвостик. Кролик любит капусту, морковку, он сидит и быстро-быстро грызет морковку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у Миши кролик? Какая у кролика шерсть, ушки, хвостик? Как он грызет морковку? Чем его еще кормят?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22"/>
                <w:szCs w:val="22"/>
              </w:rPr>
              <w:t xml:space="preserve">3.  Перескажи  рассказ, ставя слово </w:t>
            </w:r>
            <w:r>
              <w:rPr>
                <w:i/>
                <w:sz w:val="22"/>
                <w:szCs w:val="22"/>
              </w:rPr>
              <w:t>кролик</w:t>
            </w:r>
            <w:r>
              <w:rPr>
                <w:sz w:val="22"/>
                <w:szCs w:val="22"/>
              </w:rPr>
              <w:t xml:space="preserve"> во множественное числ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. Образуй сравнительную степень прилагательных: красивый – красивее, мягкий –.., длинный – .., быстрый – …, добрый –…, злой –.., сильный –.., высокий –.., низкий –.., толстый –.., тонкий – …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sz w:val="22"/>
                <w:szCs w:val="22"/>
              </w:rPr>
              <w:t xml:space="preserve">По  ягоды                  </w:t>
            </w:r>
            <w:r>
              <w:rPr>
                <w:b/>
                <w:i/>
                <w:sz w:val="22"/>
                <w:szCs w:val="22"/>
              </w:rPr>
              <w:t xml:space="preserve">  Тема: «Ягоды»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и земляника поспела. Бабушка с Надей взяли кружечки, пошли в лес – и давай собирать. Только бабушка в кружечку, а Надя – в рот. Пришли домой. У бабушки полна кружечка, а у Нади – пустая, даже дедушку угостить нечем. Стыдно стало Наде. На другой день она пошла в лес, ни одной ягодки не съела, все в кружечку. Пришла домой и говорит деду: «Кушай!» - «А сама что ж?» - «А я вчера ела» - «Вчера не считается», - сказал дедушка, - «Давай вместе!»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бабушка с Надей пошли в лес? Почему Наде стало стыдно? Что сделала Надя на другой день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 Перескажи  рассказ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2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ей  и  ласточк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а слепила гнездо. Воробей увидел его и занял. Ласточка позвала на помощь своих подруг. Вместе выгнали ласточки воробья из гнезда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лепил гнездо? Кто занял гнездо? Кто помог ласточке выгнать воробья?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ончи предлож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а (что сделала?) …гнездо. Воробей  (что сделал?) …гнездо. Ласточка  позвала на помощь (кого?) …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дбери к словам ласкательные формы: гнездо –   гнездышко,  подруга    – …,    воробей   – …,    синица   –…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о  – …,   вода  –…,   ветер  – …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77" w:leader="none"/>
              </w:tabs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i/>
                <w:sz w:val="22"/>
                <w:szCs w:val="22"/>
              </w:rPr>
              <w:tab/>
              <w:t>Тема: «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я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сне да на елке растут иголки, зелены да колки. Зимой и летом – одним цветом, а ушка-то и нету. Нитку не проденешь, платья не сошьешь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какое дерево можно сказать: «Зимой и летом одним цветом»? чем отличаются сосновые иголки от швейных?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22"/>
                <w:szCs w:val="22"/>
              </w:rPr>
              <w:t>3. Подбери к словам</w:t>
            </w:r>
            <w:r>
              <w:rPr>
                <w:i/>
                <w:sz w:val="22"/>
                <w:szCs w:val="22"/>
              </w:rPr>
              <w:t xml:space="preserve">  высокий, широкий, длинный, толстый, </w:t>
            </w:r>
            <w:r>
              <w:rPr>
                <w:sz w:val="22"/>
                <w:szCs w:val="22"/>
              </w:rPr>
              <w:t>противоположные по смыслу. Составь с ними предложения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учи текст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77" w:leader="none"/>
              </w:tabs>
              <w:rPr/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i/>
                <w:sz w:val="22"/>
                <w:szCs w:val="22"/>
              </w:rPr>
              <w:tab/>
              <w:t>Тема: «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т дуб, старый-старый. Мохнатый ствол у дуба в четыре обхвата: верхушкой уходит в тучу, желудей на дубе куча. Желудь упадет, в землю попадет, где взойдет желудь, встанет  дуб  молод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.  Подбери  эпитеты  к  словам:  дуб, береза, елк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кажи, как называется лист дуба,  клена, березы, тополя, ивы. (Дубовый, кленовый,…)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рисуй эти листь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77" w:leader="none"/>
              </w:tabs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i/>
                <w:sz w:val="22"/>
                <w:szCs w:val="22"/>
              </w:rPr>
              <w:tab/>
              <w:t>Тема: «Дерев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нкам  холодно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лнечный день осенью на опушке леса собрались молодые разноцветные осинки, густо, одна к другой, как будто им там, в лесу стало холодно, и они вышли на солнышко, на опушку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, почему осенью деревья разноцветные? Объясни выражение «золотая осень»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жи и назови части дерева (ствол, корни, ветк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Перескажи  расск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Семь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 это?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лась дверь. Кто-то вошел в папиной шапке, в больших галошах, в очках и с газето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Папа, почему ты такой маленький? И шапка до ушей, и галоши хлопают… Да это Митя нарядился папой! – закричала Галя. –  Я тебя не узнала!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л одет мальчик? Почему Галя догадалась, что это Митя? Что носит папа? Какой он?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3. Образуй притяжательные прилагательные от существительных: </w:t>
            </w:r>
            <w:r>
              <w:rPr>
                <w:i/>
                <w:sz w:val="22"/>
                <w:szCs w:val="22"/>
              </w:rPr>
              <w:t>папа – папин (папина), бабушка – …, дедушка –…, девочка –…, мама –…, дядя –…, тетя –… , внучка –…, дочь –…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скажи рассказ по ролям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Рыб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ука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а хотела схватить леща и стала мутить воду. В это время рыбаки закинули невод. Щука не видела невода в мутной воде, и рыбаки поймали ее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 хотела  схватить щука? Что она стала  делать? Как  рыбаки  поймали  ее?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ставь в предложения пропущенные предлоги: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и  летают … водой. Моторная лодка плывет … реке. Водолазы работают … водой. Дети плавают … реке. Птицы поют … саду.</w:t>
            </w:r>
          </w:p>
          <w:p>
            <w:pPr>
              <w:pStyle w:val="Normal"/>
              <w:ind w:firstLine="7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скажи текст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  <w:sz w:val="28"/>
        <w:szCs w:val="2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szCs w:val="28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  <w:sz w:val="28"/>
        <w:szCs w:val="28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sz w:val="32"/>
        <w:szCs w:val="32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694"/>
        </w:tabs>
        <w:ind w:left="694" w:hanging="360"/>
      </w:pPr>
      <w:rPr>
        <w:rFonts w:ascii="Symbol" w:hAnsi="Symbol" w:cs="Symbol" w:hint="default"/>
        <w:sz w:val="28"/>
        <w:szCs w:val="28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64"/>
      <w:numFmt w:val="decimal"/>
      <w:lvlText w:val="%3"/>
      <w:lvlJc w:val="left"/>
      <w:pPr>
        <w:tabs>
          <w:tab w:val="num" w:pos="5160"/>
        </w:tabs>
        <w:ind w:left="5160" w:hanging="3360"/>
      </w:pPr>
      <w:rPr>
        <w:sz w:val="24"/>
        <w:i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i w:val="false"/>
      <w:sz w:val="24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i w:val="false"/>
      <w:sz w:val="24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b w:val="false"/>
      <w:sz w:val="24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32"/>
      <w:szCs w:val="3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8"/>
      <w:szCs w:val="2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8"/>
      <w:szCs w:val="28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8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1">
    <w:name w:val="WW8Num83z1"/>
    <w:qFormat/>
    <w:rPr>
      <w:b w:val="false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8"/>
      <w:szCs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/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i w:val="false"/>
      <w:sz w:val="24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sz w:val="28"/>
      <w:szCs w:val="28"/>
    </w:rPr>
  </w:style>
  <w:style w:type="character" w:styleId="WW8Num106z1">
    <w:name w:val="WW8Num106z1"/>
    <w:qFormat/>
    <w:rPr>
      <w:sz w:val="28"/>
      <w:szCs w:val="28"/>
    </w:rPr>
  </w:style>
  <w:style w:type="character" w:styleId="WW8Num106z2">
    <w:name w:val="WW8Num106z2"/>
    <w:qFormat/>
    <w:rPr>
      <w:i w:val="false"/>
      <w:sz w:val="24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48:00Z</dcterms:created>
  <dc:creator>Alena</dc:creator>
  <dc:description/>
  <cp:keywords/>
  <dc:language>en-US</dc:language>
  <cp:lastModifiedBy>Customer</cp:lastModifiedBy>
  <cp:lastPrinted>2006-09-20T20:51:00Z</cp:lastPrinted>
  <dcterms:modified xsi:type="dcterms:W3CDTF">2012-01-10T07:00:00Z</dcterms:modified>
  <cp:revision>88</cp:revision>
  <dc:subject/>
  <dc:title/>
</cp:coreProperties>
</file>