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УНИЦИПАЛЬНОЕ КАЗЕННОЕ 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ШКОЛА-ИНТЕРНАТ ДЛЯ ОБУЧАЮЩИХСЯ С ТЯЖЕЛЫМИ НАРУШЕНИЯМИ РЕЧИ ГОРОДСКОГО ОКРУГА ПОДОЛЬСК МОСК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Конспект классного часа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"Внимание! Дорога! Веселый светофор!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(2 класс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в рамках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"ЛИЧНАЯ БЕЗОПАСНОСТЬ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спитатель: Рупас</w:t>
      </w:r>
      <w:r>
        <w:rPr>
          <w:b/>
          <w:bCs/>
          <w:kern w:val="2"/>
          <w:sz w:val="28"/>
          <w:szCs w:val="28"/>
        </w:rPr>
        <w:t xml:space="preserve">  Оксана Анатольевна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ный час во 2-м классе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"Внимание! Дорога! Веселый светофор"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ормирова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я младших школьников о безопасности дорожного движения;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втор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авила движения пешеходов по улице и дороге;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детей умение находить наиболее безопасный путь от дома до школы;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ыва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ительное отношение ко всем участникам дорожного движения.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карточки с правилами, «светофор», рисунки детей, карта микрорайона, кроссворд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классного часа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ргмомент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гожданный дан звонок –</w:t>
        <w:br/>
        <w:t>Это начался урок. </w:t>
        <w:br/>
        <w:t>А урок  расскажет всем</w:t>
        <w:br/>
        <w:t>Как без бед и без проблем,</w:t>
        <w:br/>
        <w:t>Рано утром, не спеша,</w:t>
        <w:br/>
        <w:t>Прийти в школу малышам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Сообщение темы и целей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чти каждое утро вы выходите из дома и идёте в школу.  Сегодня на уроке мы с вами повторим правила движения  школьников по улице и дороге, выясним, какой путь от дома до школы наиболее безопасный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а по теме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Повторение правил дорожного движения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е люди, как только выходят на улицу, становятся пешеходами. Настоящий пешеход ведёт себя на улице уверенно, и шофёры относятся к нему с уважением. Машины ездят по строгим правилам. Для пешеходов тоже есть правила. Если их не знать, ни за что не стать хорошим пешеходом.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й ученик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ья полон город! </w:t>
        <w:br/>
        <w:t>Бегут машины в ряд, </w:t>
        <w:br/>
        <w:t>Цветные светофоры</w:t>
        <w:br/>
        <w:t>И день, и ночь горят.</w:t>
        <w:br/>
        <w:t>Шагая осторожно</w:t>
        <w:br/>
        <w:t>За улицей следи.</w:t>
        <w:br/>
        <w:t>И только там, где можно,</w:t>
        <w:br/>
        <w:t>Её переходи!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й ученик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ем ребятам предостережение: </w:t>
        <w:br/>
        <w:t>Выучите срочно правила движения, </w:t>
        <w:br/>
        <w:t>Чтоб не волновались каждый день родители,</w:t>
        <w:br/>
        <w:t>Чтоб спокойны были за рулём водители.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й ученик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 дорожных на свете немало. </w:t>
        <w:br/>
        <w:t>Все бы их выучить нам не мешало. </w:t>
        <w:br/>
        <w:t>Но основные из правил движенья</w:t>
        <w:br/>
        <w:t>Знать как таблицу должны умноженья.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годня каждый школьник должен знать, что улица очень опасна для того, кто не умеет правильно ходить по ней.  Но тот, кто твёрдо знает и точно выполняет  строгие правила дорожного движения, может не опасаться самой быстрой машины.  Давайте повторим эти правила.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о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ешеходы должны ходить только по …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отуар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идти по нему нужно,   придерживаясь правой стороны, чтобы не сталкиваться со встречными людьми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о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дорога небольшая, пешеходы по обочинам идут …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стречу транспорту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о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 переходе улицы обязательно надо посмотреть сначала …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лево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аво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о 4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где попало и как попало дорогу переходить нельзя! А где можно переходить улицу?..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по пешеходным переходам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о 5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правильно переходить дорогу  на перекрёстке помогает «трёхглазый командир улицы» …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тофор.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-й ученик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шеход, пешеход! </w:t>
        <w:br/>
        <w:t>Помни ты про ПЕРЕХОД! </w:t>
        <w:br/>
        <w:t>Подземный, наземный,</w:t>
        <w:br/>
        <w:t>Похожий на зебру.</w:t>
        <w:br/>
        <w:t>Знай, что только ПЕРЕХОД</w:t>
        <w:br/>
        <w:t>От машин тебя спасёт!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-й ученик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ый, жёлтый и зелёный, </w:t>
        <w:br/>
        <w:t>Он на всех глядит в упор. </w:t>
        <w:br/>
        <w:t>Перекрёсток оживлённый,</w:t>
        <w:br/>
        <w:t>Неспокоен светофор.</w:t>
        <w:br/>
        <w:t>Старики идут и дети –</w:t>
        <w:br/>
        <w:t>Не бегут и не спешат.</w:t>
        <w:br/>
        <w:t>Светофор для всех на свете </w:t>
        <w:br/>
        <w:t>Настоящий друг и брат.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-й ученик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игналу светофора </w:t>
        <w:br/>
        <w:t>Через улицу идём. </w:t>
        <w:br/>
        <w:t>И кивают нам шофёры:</w:t>
        <w:br/>
        <w:t>«Проходите, подождём».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-й ученик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расный свет – дороги нет, </w:t>
        <w:br/>
        <w:t>На жёлтый – подожди </w:t>
        <w:br/>
        <w:t>Когда горит зелёный свет,</w:t>
        <w:br/>
        <w:t>Счастливого пути!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Физкультминутка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ы повторили основные правила дорожного движения, а теперь отдохнём. Я буду вам показывать разные сигналы светофора, а вы должны выполнять следующе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асный 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ть на мест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ёлтый 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лопать в ладош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елё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шагать на месте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Безопасный путь от дома до школы.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кажите об особенностях  месторасположения нашей школы.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ма вы выполняли рисунки «Мой безопасный путь до школы», расскажите нам о самом безопасном маршруте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сказы детей о безопасном пути до школы)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сейчас выполните следующее задание – проведите по карте микрорайона наиболее безопасные пути до нашей школы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налево повернись – </w:t>
        <w:br/>
        <w:t>Что нет автомобиля - убедись. </w:t>
        <w:br/>
        <w:t>А теперь направо поворот –</w:t>
        <w:br/>
        <w:t>Будь внимательней пешеход!</w:t>
        <w:br/>
        <w:t>Переходим дорогу скоро,</w:t>
        <w:br/>
        <w:t>Соблюдая знаки или сигнал светофора.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   Закрепление изученного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гадаем кроссворд и вспомним основные понятия  дорожной азбуки: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лосатая лошадка,</w:t>
        <w:br/>
        <w:t>Её зеброю зовут.</w:t>
        <w:br/>
        <w:t>Но не та, что в зоопарке –</w:t>
        <w:br/>
        <w:t>По ней люди все идут.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ЕРЕХОД)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 дорожке во дворе</w:t>
        <w:br/>
        <w:t>Мчится Коля на коне.</w:t>
        <w:br/>
        <w:t>Не машина, не мопед,</w:t>
        <w:br/>
        <w:t>А простой. (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ЛОСИ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Из края города в другой</w:t>
        <w:br/>
        <w:t>Ходит домик под дуго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АМВАЙ)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Неживая, а идёт.</w:t>
        <w:br/>
        <w:t>Неподвижна, а ведёт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Р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В дороге всем ребятам</w:t>
        <w:br/>
        <w:t>Мы светим с давних пор,</w:t>
        <w:br/>
        <w:t>Мы три родные брата</w:t>
        <w:br/>
        <w:t>Наш домик -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ВЕТОФОР)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Дом по улице идёт,</w:t>
        <w:br/>
        <w:t>На работу нас везёт.</w:t>
        <w:br/>
        <w:t>Не на курьих ножках,</w:t>
        <w:br/>
        <w:t>А в резиновых сапожках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АВТОБУ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Чтоб дорогу перешёл ты</w:t>
        <w:br/>
        <w:t>                 на зелёный свет,</w:t>
        <w:br/>
        <w:t>Слушай наш совет:</w:t>
        <w:br/>
        <w:t>- Жди! И увидишь перед ним ты </w:t>
        <w:br/>
        <w:t>…............свет.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ЖЁЛТЫЙ)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По обочине дороги</w:t>
        <w:br/>
        <w:t>Как солдатики, стоят.</w:t>
        <w:br/>
        <w:t>Все мы с вами выполняем</w:t>
        <w:br/>
        <w:t>Всё, что они нам велят.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НА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Мчат по улицам машины,</w:t>
        <w:br/>
        <w:t>Там хозяйничают шины.</w:t>
        <w:br/>
        <w:t>Мы спустились в переход,</w:t>
        <w:br/>
        <w:t>Там хозяин…            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ШЕ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  Чтоб тебе помочь </w:t>
        <w:br/>
        <w:t>Путь пройти опасный. </w:t>
        <w:br/>
        <w:t>Горит день и ночь</w:t>
        <w:br/>
        <w:t>Зелёный, жёлтый, …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РАС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Ожидаешь ты посадки </w:t>
        <w:br/>
        <w:t>На отведённой площадке, </w:t>
        <w:br/>
        <w:t>Не нужна тебе сноровка,</w:t>
        <w:br/>
        <w:t>Это место  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СТАНОВКА)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Не летает, не жужжит - </w:t>
        <w:br/>
        <w:t>Жук по улице бежит. </w:t>
        <w:br/>
        <w:t>И горят в глазах жука</w:t>
        <w:br/>
        <w:t>Два блестящих огонька.    </w:t>
        <w:br/>
        <w:t>Это дал завод ему:</w:t>
        <w:br/>
        <w:t>И огни глядеть во тьму,</w:t>
        <w:br/>
        <w:t>И колёса, и мотор,</w:t>
        <w:br/>
        <w:t>Мчаться чтоб во весь опор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АВТОМОБИЛЬ )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120"/>
        <w:rPr/>
      </w:pPr>
      <w:r>
        <w:rPr/>
        <w:t>                                                                                                              </w:t>
      </w:r>
    </w:p>
    <w:tbl>
      <w:tblPr>
        <w:tblW w:w="84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Ь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Ё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Ы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Ы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I.   Подведение итогов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 ключевое слово разгадали?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СТОРОЖНОСТЬ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это слово связано с темой урока?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должен быть ваш путь от дома к школе?</w:t>
      </w:r>
    </w:p>
    <w:p>
      <w:pPr>
        <w:pStyle w:val="Normal"/>
        <w:shd w:fill="FFFFFF" w:val="clear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38:00Z</dcterms:created>
  <dc:creator>Admin</dc:creator>
  <dc:description/>
  <cp:keywords/>
  <dc:language>en-US</dc:language>
  <cp:lastModifiedBy>Александр</cp:lastModifiedBy>
  <cp:lastPrinted>2016-02-28T17:03:00Z</cp:lastPrinted>
  <dcterms:modified xsi:type="dcterms:W3CDTF">2019-01-02T18:25:00Z</dcterms:modified>
  <cp:revision>6</cp:revision>
  <dc:subject/>
  <dc:title/>
</cp:coreProperties>
</file>