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детский сад № 153 г. Тюм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открытой прогулки в средней групп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ень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 прогулки: укрепление здоровья детей; развитие их физических и умственных способн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улк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закаливающее воздействие на организм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 развитию наблюдательности и  познавательных способностей детей , называть сезонные изменения в природ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я детей о труде взрослых осенью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детей к посильному труду, прививать трудолюбие, желание помогать друг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и материалы: осенние листочки, мнемотаблица, конверт с письмом от Лесовика, корзина с яблоками, детские ведёрки, лопатки, веники, аудиозапись для музыкального сопровождения, полиэтиленовые куль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ё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е слово, загад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ческая иг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иментирова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ая деятельно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ая работа по развитию движ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различной подви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мотаб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атель: Ребята, посмотрите какой сегодня чудесный денёк, подойдите ко мне поближе. Я загадаю вам загадку, а вы ее отгад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деревьях листья пожелт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рай далёкий птицы улет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бо хмурое, если дождик льё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акое время года зовётся? (осен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оспитатель: Да, это осень. Кто запомнил стихотворение об осени, которое мы с вами разучивали в группе? Давайте вспомним его вмес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атель: показывает мнемутабли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осень по дорож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очила в лужах но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ют дожди и нет прос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рялось где то ле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Бесе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- Ребята, какие приметы осени, вы знаете? (ответы дет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-  Да, осень - это такое время года, когда вся природа меняется. Дни становятся короче, солнце греет мало, становится холоднее день ото дня, часто идут дожди. К концу осени - заморозки. Перелётные птицы улетают на юг, зимующие - перебираются поближе к люд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- Ребята, как вы думаете, какая сегодня погода? (ясная). Почему? (ярко светит солнце, нет дождя). Давайте подышим свежим, осенним воздух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ыхательное упражнение «Запахи природ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кажите, ребята, вы видите воздух вокруг на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 мы его не видим, значит, какой воздух? (Воздух прозрачный, бесцветный, невидимый!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Чтобы воздух увидеть, его надо поймать. Хотите, я научу вас ловить воздух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Возьмите полиэтиленовый пакет. Что в нё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Его можно сложить в несколько раз. Смотрите, какой он тоненький, давайте теперь поймаем воздух в пакет. Молодцы, какие вы быстрые! Теперь мы закручиваем его. Пакет полон воздуха, он похож на подушку. Воздух занял всё место в пакете. А если мы развяжем его? Что произойде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Вывод: чтобы увидеть воздух, его надо поймать. И мы смогли это сделать! Мы поймали воздух и заперли его в пакете, а потом выпустили ег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Экспериментальная деятельность «Почему опавшие листья шуршат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показать на примере опыта, почему шуршат сухие листья, развивать интерес к изучению окружающего мира, формировать умение делать выво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- Ребята, посмотрите, какой разноцветный ковёр укрыл землю. Что это за ковёр? (Осенние опавшие листь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озьмём листочки в руки, какие они на ощупь? (сухие, шершав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стят). Как шелестят листочки? (ш-ш-ш-ш-ш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чему опавшие листья шуршат? Новая вода в листья не поступает, а та, которую они получили от своего растения, постепенно испарилась. Листья высохли и стали ломкими. Если пойдет дождь, они опять намокнут и перестанут шуршать. (намочить часть листьев и «пошуршать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ети, а мы сейчас с вами побудем осенними листочками. Берите листики, становитесь в круж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Подвижная игра с листьями «Осенний ветер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листьями в руках по сигналу «Ветер» бегают врассыпную по площадке. По сигналу «В кучу» подбегают к педагогу, поднимая руки с листьями в верх, образуя кучу листьев. (воспитатель перемешается по площадк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После игры воспитателю передают конверт с письм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нам пришло письмо. Оно от Лесовика, сейчас мы его прочтё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орогие ребята. Я, Лесовик, помогаю природе подготовиться к зиме. Помогите мне, пожалуйста, развесить кормушки, собрать осенние листья. Мне одному не справиться. Лесовик”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спитатель: Ребята, поможем Лесовику навести порядок на нашем участке. (Можно в виде конкур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формировать умение выполнять коллективные поручения, договариваться с помощью воспитателя о распределении работы. Учить работать сообща, доводить начатое дело до кон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оспитатель: Ребята, я думаю вы славно потрудились, навели порядок на участке. Теперь самое время поиграть в свои любимые игры и игр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организовать строительную площадку и построить домики для птичек, которых мы взяли с собой на прогул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А еще было бы замечательно. если бы у нас было бы кафе, в которое мы могли бы прийти и съесть что-нибудь вкусненькое и выпить чайку, чтобы согреться. У нас есть меню, передник, все необходимое для приготовления пищи, надо выбрать кто будет поваром, а кто официан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заданий, в беседке неожиданно находят корзинку с ябло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оспитатель: Ребята, здесь корзинка с яблоками интересно от кого она? Да это от Лесовика! Он благодарит нас за помощь и угощает нас осенними яблоками. В группе мы их помоем и съед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Ну что же, ребята, я думаю, мы славно потрудились, собрали осенние листья, убрали весь мусор. Теперь самое время отдохнуть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 в свои любимые иг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Самостоятельные игры детей с выносным материалом по интерес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исование мелом на асфальте, прыгание через скакалку, игры с песком, игры с мячом, с обручами, катание на велосипе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носной материал: ведерки, лопатки, мячи, обручи, кегли, велосипед, цветные мелки, песочные наб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6:49:00Z</dcterms:created>
  <dc:creator>User</dc:creator>
  <dc:description/>
  <cp:keywords/>
  <dc:language>en-US</dc:language>
  <cp:lastModifiedBy>User</cp:lastModifiedBy>
  <dcterms:modified xsi:type="dcterms:W3CDTF">2019-01-02T18:14:00Z</dcterms:modified>
  <cp:revision>6</cp:revision>
  <dc:subject/>
  <dc:title/>
</cp:coreProperties>
</file>