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251"/>
        <w:gridCol w:w="3007"/>
        <w:gridCol w:w="2562"/>
        <w:gridCol w:w="4486"/>
        <w:gridCol w:w="2700"/>
      </w:tblGrid>
      <w:tr>
        <w:trPr>
          <w:trHeight w:val="280" w:hRule="atLeast"/>
          <w:cantSplit w:val="true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9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40" w:hRule="atLeast"/>
          <w:cantSplit w:val="true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100" w:after="0"/>
              <w:ind w:left="167" w:righ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УУ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</w:t>
            </w:r>
          </w:p>
        </w:tc>
      </w:tr>
      <w:tr>
        <w:trPr>
          <w:trHeight w:val="280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. Натуральные числа и шкалы (15ч)</w:t>
            </w:r>
          </w:p>
        </w:tc>
      </w:tr>
      <w:tr>
        <w:trPr>
          <w:trHeight w:val="20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ое число. Обозначение натуральных чисел. Множество натуральных чисел и его свойств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математике как о методе познания действи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 учащихся представление о месте математики в системе наук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равнивать различные объекты: выделять из множества один или несколько объектов, имеющих общие свойств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артовой мотивации к изуч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ая запись натурального числа, поместное значение цифры, разряды и классы. Различие между цифрой и числом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читать, записывать числа натурального ряда и ноль, называть предшествующее и последующее число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32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тение и запись натуральных чисел. Соотношение между двумя соседними разрядными единицами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в простейших задачах дерево возможных вариантов с подсчётом их количества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и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уровень владения учебным действ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являть особенности разных объектов в процессе их рассматривания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чи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ы в окружающем мире. Отрезок. Ломаная. Треугольник. Многоугольник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отрезок заданной длины, обозначать его. Использовать математическую терминологию для описания взаимного расположения точек и отрезков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и промежуточных целей с учё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опоставлять характеристики объектов по одному или нескольким признака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длины. Длина отрезка. Длина ломаной.  Построение отрезка заданной длины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о единицах измерения длины, освоить шкалу перевода одних единиц в другие. Дать представление о метрической системе единиц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формировать постановку учебной задачи на основе соотнесения того, что уже известно и усвоено учащимися, и того, что не известно. 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.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Длина отрезка. Треугольник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учащихся о геометрических фигурах в окружающем нас мире, научиться классифицировать многоугольники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теме: «Треугольник»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целевые установки учебной деятельности, выстраивать последовательности необходимых операций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делять общее и частное, целое и часть, общее и различное в изучаемых объектах; классифицировать объекты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аналитической деятельности.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ь, прямая, луч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чертёжные навыки, приёмы анализа данных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опоставлять характеристики объектов по одному или нескольким признакам; выявлять сходство ил различие объек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.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редставления о фигурах на плоскости. Плоскость, прямая, луч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ространственное представление учащихся. Использовать математическую терминологию для описания взаимного расположения прямых, лучей, отрезков на плоскости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задачи, находить в нём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и промежуточных целей с учё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полнять учебные задачи, не имеющие однозначного решения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ов выполнения заданий, навыков организации своей деятельности в составе группы.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ы и координат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цену деления шкалы, определять показания данной шкалы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бмениваться знаниями между одноклассниками для принятия эффективных совместных решений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иводить примеры в качестве доказательства выдвигаемых положени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учению.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ы и координаты. Изображение натуральных чисел точками на числовой прямо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точки на координатном луче, находить координаты точек на луче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упражнений по тем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алы и координаты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длину отрезка на координатном луче, координаты середины отрезка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гнозировать результат и уровень усво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.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или больше. Понятие о сравнении чисе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равнивать, упорядочивать числа натурального ряда и ноль, записывать результаты сравнения с помощью математической символики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атировать постановку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интез как составление целого из часте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ая запись сравнений, способы сравнения чисе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длину отрезка по точкам, заданным своими координатами, вычислять координату середины отрезка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весомость приводимых доказательств и рассужд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формировать умение выделять закономерность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к познавательной деятельности.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упражнений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ьше или больше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зученный материал по теме шкалы и координаты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планировать общие способы работы; обмени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;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ть общим приемом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по теме: «Натуральные числа и шкалы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енные знания, навыки в конкретной деятельности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 (контроль, самокоррекция, оценка своего результата)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</w:tr>
      <w:tr>
        <w:trPr>
          <w:trHeight w:val="280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 Сложение и вычитание натуральных чисел (21ч)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алгоритм сложения в столбик, научиться называть компоненты суммы, складывать числа с помощью координатного луч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ые цели; искать и выделять необходимую информацию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.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. Нахождение суммы чисел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свойства сложения для рационализации вычисл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ы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. Компоненты сложе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задачи с условием в косвенной форме и правильно их решать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аналитической деятельности.</w:t>
            </w:r>
          </w:p>
        </w:tc>
      </w:tr>
      <w:tr>
        <w:trPr>
          <w:trHeight w:val="20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Сложение натуральных чисел и его свойства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изученные свойства сложения для решения примеров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-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оздавать и преобразовывать модели и схемы для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>
          <w:trHeight w:val="10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натуральных чисел. Компоненты вычитания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зывать компоненты разности, повторить алгоритм вычитания чисел в столбик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точно и грамотно выражать свои мысл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аналоги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изуч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натуральных чисел. Нахождение разности чисел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свойства вычитания числа из суммы и суммы из числа рационализации вычисл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выслушивать мнение членов команды, не перебивая; принимать коллективные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формировать умение выделять закономерность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язь между сложением и вычита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менение суммы и разности при изменении компонентов сложения и вычита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свойства вычитания для решения текстовых задач, в том числе задач с разностным сравнением величин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-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тание натуральных чисел. Свойства вычитания.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зученные свойства сложения и вычита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е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е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по теме «Свойства сложения и вычитания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 (контроль, самокоррекция самооценки действия)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е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записывать числовое выражение по его словесной формулировке, называть компоненты и выраж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ов разных вид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, его значения, порядок выполнения действи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извлекать необходимую информацию из математических текстов для составления числового выраж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упражнений по тем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анализировать математические тексты и грамотно обосновывать свою точку зрения для составления буквенного выражения и нахождения его знач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ая запись свойств сложения и вычитания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символьным языком для записи свойств сложения и вычита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. Что уже известно и усвоено учащимися, и того, что еще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аналоги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бстрактного мышл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, значения букв, значения выражени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применять символьный язык при работе с выражениям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точно и грамотно выражать свои мысл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знаково-символические средства; моделирование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и сочетательное свойство сложе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, умения, навыки в работе с числовыми и буквенными выражениям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ов для выполнения задани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 Понятие уравне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приемами решения уравнений типа a*x=b; a/x=b; a+x=b; a-x=b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-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формировать умение выделять закономерность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. Корень уравне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при решении уравнений типа a*x=b; a/x=b; a+x=b; a-x=b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с помощью уравн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оздавать и преобразовывать модели и схемы для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упражнений по тем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е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решать задачи с помощью уравн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формировать умение выделять закономерность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теме «Выражения и уравнения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приобретенные знания, умения. навыки для решения практических задач 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именение алгебраических выражений для записи свойств арифметических действи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е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220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. Умножение и деление натуральных чисел (24ч)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зывать компоненты произведения, повторить алгоритм умножения в столбик, правило умножения на 10; 100; 1000 и т.д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 столбик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свойства умножения для упрощения вычисл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.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суммы в виде произведения натуральных чисе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свойства умножения для рационализации вычислений, упрощения выражений и решения задач, в том числе с кратным сравнением величин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. Задачи с геометрическими фигурам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олученные знания для решения конкретны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уровень владения учебным предмето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пособности к волевому усилию в преодолении препятствий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оненты де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зывать компоненты частного, повторить алгоритм деления в столбик, деления на 10; 100; 1000 и т.д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излаг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троить логические цепи рассуждени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туральных чисе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по применению алгоритма деления в столбик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делением и умножение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60"/>
              <w:ind w:left="167" w:right="14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с применением деления натуральных чисел, в том числе на кратное сравнение величин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троить логические цепи рассуждени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. Алгоритм проверки  деления при решении примеров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применять деление при решении примеров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знавать ошибк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нтролировать в форме сравнения способа действия и его результата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е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контролировать процесс и результат деятельности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 на множестве натуральных чисел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зывать компоненты деления с остатком, выполнять алгоритм деления с остатком в столбик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точно и грамотно выражать свои мысл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различные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существлять поиск необходимой информации для выполнения учебных задани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нахождения делимого по неполному частному, делителю и остатку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записывать формулу деления с остатком и находить неизвестные компоненты этой формул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аналоги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 Решение задач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, умения по теме: «Деление и умножение» применительно к решению примеров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я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гнозировать результат и уровень усвоения;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по теме: «Умножение и деление натуральных чисел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 и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и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выбор наиболее эффективных способов решения образовательных задач в зависимости от конкретных услови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распределительное свойство умножения для упрощения буквенных выраж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знавать ошибк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ы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аналоги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 с применением 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рем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к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сложения и умно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с кратным сравнением величин с помощью уравн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ощение выражений с применением  распределительного  закона умножения,  относительно сложения.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части с помощью уравн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сознанного выбора наиболее эффективного способа реше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 с применением сочетательного свойства умноже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упрощения выражений, решения задач с помощью уравн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уществлять итоговый контроль деятельности и пошаговый контроль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порядок действий в выражени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целей с учё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, порядок действия в них, использование скобок. Порядок выполнения  действи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и выполнять программу вычислений в выражении и записывать выражение по его программе вычисл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ерриторию развития через включение в новые виды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и работы по алгоритму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ельное свойство умножения относительно сложения и вычита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ть навыки вычислений при работе на составление и вычисление программ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ерриторию развития через включение в новые виды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: «Порядок выполнения действий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и куб числа. Запись числа в виде суммы разрядных слагаемых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порядок выполнения действий и вычислять значения выражений, содержащих степень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удерживать цель деятельности до получения её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а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изучению и закрепл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драт и куб числ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Порядок выполнения действий в выражениях , содержащих степ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ть навыки вычислений при работе со степенью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и приёмами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Western"/>
              <w:shd w:fill="FFFFFF" w:val="clear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и куб числа. Вычисление значений выражений, содержащих степень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 и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5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5 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Cs/>
                <w:sz w:val="20"/>
                <w:shd w:fill="FFFFFF" w:val="clear"/>
              </w:rPr>
              <w:t>Упрощение выражений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 и навыки для решения практически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268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. Площади и объёмы (13ч)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Western"/>
              <w:shd w:fill="FFFFFF" w:val="clear"/>
              <w:spacing w:before="0" w:after="280"/>
              <w:rPr/>
            </w:pPr>
            <w:r>
              <w:rPr>
                <w:color w:val="000000"/>
                <w:sz w:val="20"/>
              </w:rPr>
              <w:t>Использование букв для обозначения чисел. Зависимость между величинами: скорость, время, расстояние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записывать зависимости между величинами в виде форму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Зависимость между величинами: производительность, время, работа; цена, количество, стоимость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формулы зависимости величин на основе анализа математического текст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, исследованию.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. Понятие площади фигуры. 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лощадь прямоугольника, квадрат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площадь прямоугольника и его часте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иближенное измерение площади фигур на клетчатой бумаге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равные и равновеликие фигуры, уметь приводить примеры фигур каждого тип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планировать общие способы работы; обменивать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площад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Зависимость между единицами измерения площад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ереводить единицы измерения площадей в другие, использовать знания при решени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изучению и закреплению нового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пражнений по вычислению значения величи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ы, скорости, времени движения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е о единицах измерения площадей и применять новые знания при решени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упражнений по тем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площади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и умения, полученные при изучении темы площади, и применять их для решения примеров и задач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ого совместного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уществлять контроль деятельности и пошаговый контроль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лядные представления о пространственных фигурах: куб, параллелепипед. Изображение пространственных фигур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ознавать прямоугольные параллелепипеды среди окружающих нас предметов и изображать прямоугольные параллелепипеды (куб). Правильно называть рёбра, грани, вершины параллелепипеда (куба)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пособствовать формированию научного мировоззрения учащихся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объема. Единицы измерения объема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формулу объёма прямоугольного параллелепипеда (куба) и научиться применять её при решении простейших геометрически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иводить примеры в качестве доказательства выдвигаемых положени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рямоугольного параллелепипеда, куб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числять площадь поверхности прямоугольного параллелепипеда, записывать её с помощью формул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целей с учё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сновные методы решения текстовых задач: перебор вариантов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, умения и навыки при решении практических задач на нахождение площадей и объёмов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делять общее и частное, целое и часть, общее и различное в изучаемых объекта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нахождению площади и объёма прямоугольника , прямоугольного параллелепипед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,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 по теме: «Площади и объёмы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, навыки для решения практико-ориентированны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знавать его ошибочность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й способ решение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256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. Обыкновенные дроби (23 ч.)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глядные представления о фигурах на плоск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жность и круг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понятие окружности и круга. Научиться применять циркуль для простейших геометрических построений. Вывести формулу зависимости между радиусом и диаметром одной окружности и применять полученные знания, умения и навыки при решени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Western"/>
              <w:shd w:fill="FFFFFF" w:val="clear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>Взаимное расположение двух окружностей, прямой и окруж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математическую терминологию и символьный язык при решении задач, связанных с окружностью и кругом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ого совместного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познавательной деятельности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ля, часть, дробное число, дробь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зображать дроби на координатном луче, называть числитель и знаменатель дроби. Называть доли метра, тонны, суток в соответствии с соотношением между единицами измер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ы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части числа от целого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приёмы решения задач на нахождение части от числ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числа по его част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приёмы решения задач на нахождение числа по его части; переводить именованные величины в соответственные более крупные единицы с использованием обыкновенных дробе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</w:t>
            </w:r>
          </w:p>
        </w:tc>
      </w:tr>
      <w:tr>
        <w:trPr>
          <w:trHeight w:val="17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я части числа и числа по его ча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лассифицировать задачи на части по методу их решения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</w:tr>
      <w:tr>
        <w:trPr>
          <w:trHeight w:val="20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обыкновенных дробей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равнивать дроби с помощью координатного луча, применять правило сравнения дробей с разными знаменателями и записывать результаты сравнения с использованием математической символик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целей с учётом конечного результата; составлять план последовательных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поиск и выделение необходимой информации, анализ, с целью выделения общих признаков, синтез, как составление целого из часте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19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 с одинаковыми знаменателями с помощью координатного луч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порядочивать дроби с равными знаменателями и применять полученные знания и умения при решении задач. Иметь представление о сравнении дробей с равными числителями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ые и неправильные дроби.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определение правильной и неправильной дроби, научиться сравнивать правильную дробь с неправильной и применять полученные знания для оценки результат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обмениваться знаниями между членами группы для принятия эффективного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оставлять план последовательности действий,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турального числа в виде дроби с заданным знаменателем. Преобразование смешанной дроби в неправильную и наоборот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по теме: «Доли и дроби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по теме: «Обыкновенные дроби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знания, умения при решении задач на дроб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обыкновенных дробей с одинаковыми знаменателям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 сложения (вычитания) дробей с одинаковыми знаменателями и применять его при решении примеров, уравнений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амо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обыкновенных дробей с применением сочетательного свойств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записывать правило сложения (вычитания) дробей в буквенной форме. Применять полученные знания и умения для решения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17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 дроби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записывать деление в виде дроби и наоборот и использовать полученные навыки при решени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частного в виде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войство деления суммы на число и применять его для упрощения вычисл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выслушивать мнения членов команды, не перебивая; принимать коллективные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того, что уже известно и усвоено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ая дробь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числе, научиться называть целую и дробную часть смешанного числа, выделять целую часть из неправильной дроб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находить в тексте информацию, необходимую для решения задач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– выбору в ситуации мотивационного конфликта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шанные числа, целая и дробная часть числа.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едставлять смешанные числа в виде неправильной дроби и применять эти знания и умения для решения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алгоритм сложения (вычитания) смешанных чисе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носит необходимые дополнения и коррективы в план и способ действия в случае расхождения эталонов, реального действия и его продук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сложения и вычитание смешан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сложение и вычитание смешанных чисел для решения уравнений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7692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рифметические действия со смешанными дробям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приобретённые знания, умения и навыки по теме «Сложение и вычитание обыкновенных дробей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я обмениваться информацией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коррективы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7692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Решение несложных задач на движение в противоположных направлениях, в одном направлени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приобретённые знания, умения и навыки при самостоятельной работе по тестам по теме «Сложение и вычитание обыкновенных дробей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я обмениваться информацией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коррективы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Решение не задач на движение по реке по течению и против тече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 и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по теме: «Сложение и вычитание смешанных чисел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 и навыки для решения практически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знавать его ошибочность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231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 Сложение и вычитание десятичных дробей (15 ч)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ая запись дробных чисел. Целая и дробная части десятичной дроби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числе, овладение навыком чтения и записи десятичных дробе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нём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ание десятичных дробей в обыкновенные.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зображать десятичные дроби на координатном луче, выражать десятичной дробью именованные величин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интез как составление целого из часте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обыкновенных дробей в десятичные дроб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алгоритм сравнения десятичных дробей и научиться применять его при решени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ы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ых дробе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сравнения десятичных дробе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между одноклассниками знания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выделять существенную информацию из текстов.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ых дробей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учащихся по теме: «Сравнение десятичных дробей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 изменения в процесс с учётом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алгоритм сложения десятичных дробей и научиться применять ег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десятичных дробей по разрядам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свойства сложения для десятичных дробе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десятичными дробям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движение по реке, содержащие десятичные дроб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пособствовать формированию научного мировоззрения учащихс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знако-символические средства, в том числе модели и схемы для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величин: длина, масс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уравнения и задачи с применением десятичных дробе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информацией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целей с учё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десятичных дробей. Решение уравнений.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и умения по теме: «Сложение десятичных дробей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уровень владения учебным действ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ённые значения чисел. Округление чисе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алгоритм округления десятичных дробей и научиться применять ег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находить в тексте информацию, необходимую для решения задач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еобходимость округления. Правило округления натуральных чисел</w:t>
            </w:r>
            <w:r>
              <w:rPr>
                <w:rFonts w:cs="Arial" w:ascii="Arial" w:hAnsi="Arial"/>
                <w:shd w:fill="FFFFFF" w:val="clear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применять округление при решени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ённые значения чисел. Округление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приобретённые знания, умения по теме: «Сложение и вычитание десятичных дробей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«Сложение и вычитание десятичных дробей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 и навыки при решени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 на движение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 и навыки для решения практически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200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. Умножение и деление десятичных дробей (26 ч.)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 на натуральные числ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алгоритм умножения десятичной дроби на целое числ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умножения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ых  дробей на натуральное число, умножение дроби на 10, 100, 1000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множать десятичную дробь на 10, 100, 1000 и т.д., применять свойства умножения для упрощения вычисл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удерживать цель деятельности до получения её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 на натуральные числ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, умения учащихся по теме: «Умножение десятичных дробей на натуральное число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уровень владения учебным действием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алгоритм деления десятичной дроби на натуральное число и научиться применять ег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читься основам смыслового чтения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: «Деление десятичных дробей на натуральные числа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делить десятичную дробь на 10, 100, 1000 и т.д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целей с учётом конечного результата; с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ой дроби на 10, 100, 1000. Представление обыкновенной дроби в десятичную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деления десятичных дробей на натуральное числ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. Решение задач и уравнен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применение деления на натуральное число в решении уравнений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, умения учащихся по теме: «Умножение и деление десятичных дробей на натуральное число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0 по теме: «Умножение и деление десятичных дробей на натуральное число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енные знания, умения и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умножения десятичных дробей и научиться применять ег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нимать ошибочность его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я десятичных дробей. Правило умножения на 0,1; 0,01;0,0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умножения, научиться применять ег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выслушивать мнение членов команды, не перебивая; принимать коллективные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20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: «Умножение десятичных дробей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область применения свойств умножения на десятичные дроб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 на умножение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умножение десятичных дробей при решении уравнений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целей с учётом конечного результата; оставлять план последовательности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формировать умение выделять закономерность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ительный закон умножения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и умения по теме: «Умножение десятичных дробей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делить десятичную дробь на десятичную дробь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0,1; 0,01; 0,001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ти правило деления десятичной дроби на 0,1; 0,01; 0,001 и т.д. и научиться применять его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весомость приводимых доказательств и рассужд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. Решение уравнен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деления десятичных дробе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еление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деление десятичных дробей для решения уравн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троить логические цепи рассуждени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свойств деления для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ереводить обыкновенные дроби в десятичные и применять это умение для нахождения значения выраж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 действий; удерживать цели деятельности до получ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уравнений с применением свойств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аботы с десятичными дробями. Научиться применять знания при решении уравнений, примеров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21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двух чисел. Изображение среднего арифметического двух чисел на числовой пря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числять среднее арифметическое нескольких чисе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арифметическое нескольких чисе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среднюю скорость и другие средние величин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ть общим приёмом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</w:t>
            </w:r>
          </w:p>
        </w:tc>
      </w:tr>
      <w:tr>
        <w:trPr>
          <w:trHeight w:val="143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. Решение практических задач с применением среднего арифметического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, умения по теме: «Среднее арифметическое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средней скорости движения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, умения по теме: «Среднее арифметическое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интез как составление целого из часте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бражение среднего арифметического двух чисел на числовой прямо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, навыки при решении практических задач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способ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1 по теме: «Умножение и деление десятичных дробей»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, навыки в конкретной деятельности.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нимать ошибочность его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материал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200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. Инструменты для вычислений и измерений (17 ч.)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инструментальных вычисл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й к самому себе ка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. Решение несложных логических задач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инструментальных вычисл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навыков выполнения задания по алгоритму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роцент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процента, научиться переводить проценты в десятичную дробь и обращать десятичную дробь в процент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 и усвоено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. Нахождение процента от величины, величины по её проценту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нахождение процента от числ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находить в тексте информацию, необходимую для решения задач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причинно-следственные связи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</w:t>
            </w:r>
          </w:p>
        </w:tc>
      </w:tr>
      <w:tr>
        <w:trPr>
          <w:trHeight w:val="17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. Решение несложных  практических задач с процентам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нахождение числа по его процентам, процентного отношения величин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устанавливать аналог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оцент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на процент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постановку учебной задачи на основе соотнесения того, что уже известно, и того, что ещё неизвестн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. Применение дробей при решении задач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, умения и навыки по теме: «Проценты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2 по теме: «Проценты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 и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Градусная мера угла. Прямой и развёрнутый углы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ознавать углы на чертежах, правильно их обозначать и называть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нимать ошибочность его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Виды углов. Прямой и развёрнутый углы. Чертёжный треугольник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определение развёрнутого, прямого угла, научиться определять прямые углы на чертежах и строить их с помощью угольника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на построение углов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построения углов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0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. Транспорти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змерять градусную меру углов на чертеже с помощью транспортира. Различать острые, тупые, прямые угл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ть точно и грамотно выражать свои мысл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а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и построение углов с помощью транспортир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углы по заданной градусной мере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ы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интез как составление целого из частей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>
          <w:trHeight w:val="21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: «Измерение углов. Транспортир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знания по теме: «Углы» для решения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ые диаграммы. Извлечение информации из диаграммы.</w:t>
            </w:r>
          </w:p>
          <w:p>
            <w:pPr>
              <w:pStyle w:val="ParagraphStyle"/>
              <w:spacing w:lineRule="auto" w:line="264"/>
              <w:ind w:left="167" w:right="14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круговые диаграмм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оддерживать инициативное сотрудничество в поиске и сборе информа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выделять существенную информацию из текст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диаграмм по числовым данны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знания и умения по теме «Круговые диаграммы»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3 по теме: «Углы и диаграммы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,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ирать наиболее эффективные способы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266" w:hRule="atLeast"/>
          <w:cantSplit w:val="true"/>
        </w:trPr>
        <w:tc>
          <w:tcPr>
            <w:tcW w:w="14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КУРСА МАТЕМАТИКИ 5 КЛАССА (16 Ч.)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натуральных чисел при решении задач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е натурального числа, класса, разряда. Уметь применять основные свойства действий для решения примеров и задач в натуральных числах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2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обыкновенных дробе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сложения и вычитания обыкновенных дробей и смешанных чисел с равными знаменателями, перевод смешанного числа в неправильную дробь и выделение целой части из неправильной дроби. Применять изученные действия при решении примеров, уравнений,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ворческих способностей через активные формы деятельности</w:t>
            </w:r>
          </w:p>
        </w:tc>
      </w:tr>
      <w:tr>
        <w:trPr>
          <w:trHeight w:val="20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арифметических задач, метод перебора вариантов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типы задач, решаемых арифметическим способом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оспринимать текст с учё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нтролировать в форме сравнения способа действия и его результата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знаково-символьные средства, в том числе модели и схемы для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движение в противоположных направлениях, в одном направлении.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основные типы выражений и их применение для решения математически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нтролировать в форме сравнения способа действия и его результата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заданным критериям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ые выражения. Упрощение выражен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именение свойств сложения, вычитания и умножения для упрощения выраж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последовательность промежуточных действий с учётом конечного результата, составлять план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ть общим приёмом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шение задач на движение по реке по течению и против т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нахождения неизвестных компонентов действий и применять эти правила для решения уравн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удерживать цель деятельности до получения её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сравнение и классификацию по данным критерия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с помощью уравнени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учащихся по решению задач с помощью уравн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знаково-символьные средства, в том числе модели и схемы для решения учебных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алгоритм сложения (вычитания) десятичных дробей, свойства сложения и вычитания и их применение к решению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десятичных дробе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алгоритм умножения (деления) десятичных дробей, свойства умножения и деления и их применение к решению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десятичными дробями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, умения учащихся по теме «Арифметические действия с десятичными дробями» и применять их к решению уравнений и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ть уровень владения учебным действ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конструированию, творческому самовыражению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е процента, перевод процентов в десятичную дробь и обращение десятичной дроби в процент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ять цели и функции участников, способы взаимодействия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ть общим приёмом решения учебных задач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оценты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учащихся по основным типам задач на проценты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6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ко-ориентированных задач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ённые знания, умения и навыки для решения практических задач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: 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интересованности в приобретении и расширении знаний</w:t>
            </w:r>
          </w:p>
        </w:tc>
      </w:tr>
      <w:tr>
        <w:trPr>
          <w:trHeight w:val="12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числовых и буквенных выражений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дить приобретённые знания, умения, навыки в конкретной деятельности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правлять своим поведением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создавать и преобразовывать модели и схемы для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</w:tr>
      <w:tr>
        <w:trPr>
          <w:trHeight w:val="18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№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ошибки, допущенные в контрольной работе, проводить работу по их предупреждению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читься критично относиться к своему мнению, с достоинством принимать ошибочность его и корректировать его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риентироваться на разнообразие способов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400" w:hRule="atLeast"/>
          <w:cantSplit w:val="true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67" w:right="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1"/>
                <w:shd w:fill="FFFFFF" w:val="clear"/>
              </w:rPr>
              <w:t xml:space="preserve">Формулы. Площадь </w:t>
            </w:r>
            <w:r>
              <w:rPr>
                <w:rFonts w:cs="Times New Roman" w:ascii="Times New Roman" w:hAnsi="Times New Roman"/>
                <w:sz w:val="20"/>
                <w:szCs w:val="21"/>
                <w:shd w:fill="FFFFFF" w:val="clear"/>
              </w:rPr>
              <w:t>прямоугольника. </w:t>
            </w:r>
            <w:r>
              <w:rPr>
                <w:rFonts w:cs="Times New Roman" w:ascii="Times New Roman" w:hAnsi="Times New Roman"/>
                <w:iCs/>
                <w:sz w:val="20"/>
                <w:szCs w:val="21"/>
                <w:shd w:fill="FFFFFF" w:val="clear"/>
              </w:rPr>
              <w:t xml:space="preserve">Объем </w:t>
            </w:r>
            <w:r>
              <w:rPr>
                <w:rFonts w:cs="Times New Roman" w:ascii="Times New Roman" w:hAnsi="Times New Roman"/>
                <w:sz w:val="20"/>
                <w:szCs w:val="21"/>
                <w:shd w:fill="FFFFFF" w:val="clear"/>
              </w:rPr>
              <w:t>прямоугольного параллелепипеда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водить диагностику учебных достижений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оизвольно и осознанно владеть общим приёмом решения задач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100" w:after="0"/>
              <w:ind w:left="137" w:right="1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восприятия окружающего мира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pacing w:lineRule="auto" w:line="240" w:before="100" w:after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108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B"/>
        <w:ind w:left="108" w:hanging="0"/>
        <w:rPr>
          <w:lang w:val="ru-RU"/>
        </w:rPr>
      </w:pPr>
      <w:r>
        <w:rPr>
          <w:lang w:val="ru-RU"/>
        </w:rPr>
      </w:r>
    </w:p>
    <w:p>
      <w:pPr>
        <w:pStyle w:val="BA"/>
        <w:ind w:left="108" w:hanging="0"/>
        <w:rPr>
          <w:lang w:val="ru-RU"/>
        </w:rPr>
      </w:pPr>
      <w:r>
        <w:rPr>
          <w:lang w:val="ru-RU"/>
        </w:rPr>
      </w:r>
    </w:p>
    <w:p>
      <w:pPr>
        <w:pStyle w:val="BAA"/>
        <w:ind w:left="108" w:hanging="0"/>
        <w:rPr>
          <w:lang w:val="ru-RU"/>
        </w:rPr>
      </w:pPr>
      <w:r>
        <w:rPr>
          <w:lang w:val="ru-RU"/>
        </w:rPr>
      </w:r>
    </w:p>
    <w:p>
      <w:pPr>
        <w:pStyle w:val="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pacing w:lineRule="auto" w:line="240" w:before="100" w:after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pacing w:lineRule="auto" w:line="240" w:before="100" w:after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pacing w:before="0" w:after="16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418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072" w:leader="none"/>
      </w:tabs>
      <w:spacing w:before="0" w:after="16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072" w:leader="none"/>
      </w:tabs>
      <w:spacing w:before="0" w:after="16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072" w:leader="none"/>
      </w:tabs>
      <w:spacing w:before="0" w:after="16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072" w:leader="none"/>
      </w:tabs>
      <w:spacing w:before="0" w:after="160"/>
      <w:jc w:val="right"/>
      <w:rPr/>
    </w:pPr>
    <w:r>
      <w:rPr>
        <w:rFonts w:eastAsia="Times New Roman" w:cs="Monotype Corsiva" w:ascii="Monotype Corsiva" w:hAnsi="Monotype Corsiva"/>
        <w:color w:val="000000"/>
        <w:sz w:val="24"/>
        <w:szCs w:val="24"/>
        <w:lang w:val="en-US" w:eastAsia="en-US" w:bidi="en-US"/>
      </w:rPr>
      <w:t>Календарно – тематическое планирование                                                                                      Приложение 1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Style16">
    <w:name w:val="Нижний колонтитул Знак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Style17">
    <w:name w:val="Текст выноски Знак"/>
    <w:qFormat/>
    <w:rPr>
      <w:rFonts w:ascii="Segoe UI" w:hAnsi="Segoe UI" w:eastAsia="ヒラギノ角ゴ Pro W3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Свободная форма A"/>
    <w:qFormat/>
    <w:pPr>
      <w:widowControl/>
      <w:bidi w:val="0"/>
      <w:spacing w:lineRule="auto" w:line="256" w:before="0" w:after="16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Style18">
    <w:name w:val="Текстовый блок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ParagraphStyle">
    <w:name w:val="Paragraph Style"/>
    <w:qFormat/>
    <w:pPr>
      <w:widowControl w:val="false"/>
      <w:bidi w:val="0"/>
    </w:pPr>
    <w:rPr>
      <w:rFonts w:ascii="Arial" w:hAnsi="Arial" w:eastAsia="ヒラギノ角ゴ Pro W3;Times New Roman" w:cs="Arial"/>
      <w:color w:val="000000"/>
      <w:sz w:val="24"/>
      <w:szCs w:val="20"/>
      <w:lang w:val="ru-RU" w:bidi="ar-SA" w:eastAsia="zh-CN"/>
    </w:rPr>
  </w:style>
  <w:style w:type="paragraph" w:styleId="A1">
    <w:name w:val="Текстовый блок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Style19">
    <w:name w:val="Свободная форма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">
    <w:name w:val="Свободная форма B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">
    <w:name w:val="Свободная форма B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A">
    <w:name w:val="Свободная форма B 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8:36:00Z</dcterms:created>
  <dc:creator>Admin</dc:creator>
  <dc:description/>
  <cp:keywords/>
  <dc:language>en-US</dc:language>
  <cp:lastModifiedBy>Кунслу Атаньязова</cp:lastModifiedBy>
  <cp:lastPrinted>2018-11-25T15:47:00Z</cp:lastPrinted>
  <dcterms:modified xsi:type="dcterms:W3CDTF">2018-11-25T12:48:00Z</dcterms:modified>
  <cp:revision>25</cp:revision>
  <dc:subject/>
  <dc:title/>
</cp:coreProperties>
</file>