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Мастер класс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Татар теле һәм әдәбияты укытучысы </w:t>
      </w:r>
      <w:r>
        <w:rPr/>
        <w:t>Н</w:t>
      </w:r>
      <w:r>
        <w:rPr>
          <w:lang w:val="tt-RU"/>
        </w:rPr>
        <w:t>әгыймуллина Э.А.</w:t>
      </w:r>
    </w:p>
    <w:p>
      <w:pPr>
        <w:pStyle w:val="Normal"/>
        <w:rPr>
          <w:lang w:val="tt-RU"/>
        </w:rPr>
      </w:pPr>
      <w:r>
        <w:rPr>
          <w:lang w:val="tt-RU"/>
        </w:rPr>
        <w:t>1 нче сыйныф</w:t>
      </w:r>
    </w:p>
    <w:p>
      <w:pPr>
        <w:pStyle w:val="Normal"/>
        <w:rPr/>
      </w:pPr>
      <w:r>
        <w:rPr/>
        <w:t>Тема: Кайдан</w:t>
      </w:r>
      <w:r>
        <w:rPr>
          <w:lang w:val="tt-RU"/>
        </w:rPr>
        <w:t>? соравы һәм аңа җавап формалары.</w:t>
      </w:r>
    </w:p>
    <w:p>
      <w:pPr>
        <w:pStyle w:val="Normal"/>
        <w:rPr/>
      </w:pPr>
      <w:r>
        <w:rPr>
          <w:lang w:val="tt-RU"/>
        </w:rPr>
        <w:t xml:space="preserve">Максат: 1) </w:t>
      </w:r>
      <w:r>
        <w:rPr>
          <w:i/>
          <w:lang w:val="tt-RU"/>
        </w:rPr>
        <w:t>кайдан</w:t>
      </w:r>
      <w:r>
        <w:rPr>
          <w:lang w:val="tt-RU"/>
        </w:rPr>
        <w:t xml:space="preserve">? соравы һәм аңа җавап буларак, исемнәрнең чыгыш килеше,  формасы </w:t>
      </w:r>
    </w:p>
    <w:p>
      <w:pPr>
        <w:pStyle w:val="Normal"/>
        <w:rPr/>
      </w:pPr>
      <w:r>
        <w:rPr>
          <w:lang w:val="tt-RU"/>
        </w:rPr>
        <w:t xml:space="preserve">                   </w:t>
      </w:r>
      <w:r>
        <w:rPr>
          <w:i/>
          <w:lang w:val="tt-RU"/>
        </w:rPr>
        <w:t xml:space="preserve">кайта </w:t>
      </w:r>
      <w:r>
        <w:rPr>
          <w:lang w:val="tt-RU"/>
        </w:rPr>
        <w:t>сүзе белән таныштыру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2) диалогик сөйләм күнекмәләрен камильләштерү.</w:t>
      </w:r>
    </w:p>
    <w:p>
      <w:pPr>
        <w:pStyle w:val="Normal"/>
        <w:rPr/>
      </w:pPr>
      <w:r>
        <w:rPr>
          <w:lang w:val="tt-RU"/>
        </w:rPr>
        <w:t>Җиһазлау: ноутбук, презентация, сигнал карточкалары, сүзләр язылган карточкалар.</w:t>
      </w:r>
    </w:p>
    <w:p>
      <w:pPr>
        <w:pStyle w:val="Normal"/>
        <w:rPr/>
      </w:pPr>
      <w:r>
        <w:rPr>
          <w:lang w:val="tt-RU"/>
        </w:rPr>
        <w:t>Дәрес тибы: грамматик күнекмәләр формалаштыру.</w:t>
      </w:r>
    </w:p>
    <w:p>
      <w:pPr>
        <w:pStyle w:val="Normal"/>
        <w:rPr>
          <w:lang w:val="tt-RU"/>
        </w:rPr>
      </w:pPr>
      <w:r>
        <w:rPr>
          <w:lang w:val="tt-RU"/>
        </w:rPr>
        <w:t>Шәхси нәтиҗәләр: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теленә карата ихтирамлы караш булдыру һәм аны яхшы өйрәнү теләге формалаштыру;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атериалның практик мөһимлегенә төшенү.</w:t>
      </w:r>
    </w:p>
    <w:p>
      <w:pPr>
        <w:pStyle w:val="Normal"/>
        <w:rPr>
          <w:lang w:val="tt-RU"/>
        </w:rPr>
      </w:pPr>
      <w:r>
        <w:rPr>
          <w:lang w:val="tt-RU"/>
        </w:rPr>
        <w:t>Метапредмет (регулятив, коммуникатив, танып-белү) нәтиҗәләр: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үзеннең фикереңне белдерә алу, диалогта, гомуми әңгәмәдә катнашу, сораулар бирә белү, әңгәмәдәшеңне ишетү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ку-укыту бурычын кабул итү һәм саклау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үрнәк буенча эшли белү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Дәрес барышы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  </w:t>
      </w:r>
      <w:r>
        <w:rPr>
          <w:b/>
          <w:lang w:val="tt-RU"/>
        </w:rPr>
        <w:t xml:space="preserve">I. </w:t>
      </w:r>
      <w:r>
        <w:rPr>
          <w:b/>
          <w:lang w:val="en-US"/>
        </w:rPr>
        <w:t xml:space="preserve">  </w:t>
      </w:r>
      <w:r>
        <w:rPr>
          <w:b/>
          <w:lang w:val="tt-RU"/>
        </w:rPr>
        <w:t>Оештыру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Исәнләшү.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ңай психологик халәт тудыру.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үген без дәрестә төркемләп эшлибез, сез бер-берегезгә партнёр буласыз.(Сегодня на уроке мы будем работать парами и группами, вы будете друг-другу партнерами. Партнеры по плечу по-приветствуйте друг-друга.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Иңгә-иң партнёрлар (партнёры по плечу) куллар белән (“бишле бир” ) исәнләшегез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Актуал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ләштерү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өп өлеш.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-</w:t>
      </w:r>
      <w:r>
        <w:rPr>
          <w:rFonts w:cs="Times New Roman" w:ascii="Times New Roman" w:hAnsi="Times New Roman"/>
          <w:sz w:val="24"/>
          <w:szCs w:val="24"/>
          <w:lang w:val="tt-RU"/>
        </w:rPr>
        <w:t>Сегодня у нас в гостях 2 героя. Давайте, ребята угадаем имена этих героев. Это герой из сказки Г.Тукая “Шүрале”.( Былтыр). И собака из стихотворения Г.Тукая по кличке Акбай. На прошлом занятии Былтыр пошел в лес за дровами и сегодня он возвращается из леса. Возле дороги он встречает Акбай. Акбай вежливая собака, здоровается и спрашивает как у него дела. Как спросит? Какой разговор у них произойдет?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Исәнме, Былтыр абый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Исәнме, Акбай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Хәлләр ничек?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tt-RU"/>
        </w:rPr>
        <w:t>-Рәхмәт, яхшы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И конечно, Акбаю интересно, откуда же он возвращается, как он об этом спросит?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Былтыр абый, ты откуда возвращаешься?(2слайд).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Какие есть непонятные слова в этом предлжении? (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откуда, возвращаешься).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Сегодня мы познакомимся с этими словами. Давайте начнем переводить с знакомых слов.(слайд)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-Былтыр абый, син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йдан? –откуда? (повторяем хором и по-отдельности)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йта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сың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–возвращаешься.(повторяем). Син-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кайтасың.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Читаем полученное предложение. (слайд)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Былтыр абый, син кайдан кайтасың?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Ә Былтыр ничек җавап бирә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?(Я возвращаюсь из леса).слайд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  <w:lang w:val="tt-RU"/>
        </w:rPr>
        <w:t>Мин урманнан кайтам. Урман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нан-кайдан?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Кайта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м-мин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(кабатлыйбыз)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С соседом по парте повторите эти реплики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Слово, отвечающее на вопрос кайдан? может иметь и другие окончания. 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(магнитлы тактада эш, кушымчаларны аңлату)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окзал-                       -дан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әһәр-                       -дән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Цирк-                          -тан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әктәп-                       -тән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рман-                        -нан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өслим-                     -нән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.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Ныгыту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-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Сезнең парталарыгызда конвертлар ята, анда сүзләр язылган карточка, музыка уйнаган арада, сез нинди кушымча туры килүгә карап ,үз почмакларыгызга басарга тиеш. 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  <w:lang w:val="tt-RU"/>
        </w:rPr>
        <w:t>дан/-дән (кино,тренировка, Минзәлә)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  <w:lang w:val="tt-RU"/>
        </w:rPr>
        <w:t>тан/-тән (парк, Әлмәт,кибет)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  <w:lang w:val="tt-RU"/>
        </w:rPr>
        <w:t>нан/-нән (Мөслим, бассейн, стадион,Казан)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-Из каждой группы, ученик с самыми длинными волосами объясняет, почему он выбрал этот угол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3. –Теперь из противоположного угла подходите к кому -либо и проговариваете новые реплики: 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Син кайдан кайтасың?(Мин бассейннан кайтам)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Бик яхшы, урыннарыгызга утырыгыз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 xml:space="preserve"> Рефлексия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Укучыларның дәрестән алган </w:t>
      </w:r>
    </w:p>
    <w:p>
      <w:pPr>
        <w:pStyle w:val="Normal"/>
        <w:jc w:val="both"/>
        <w:rPr>
          <w:lang w:val="en-US"/>
        </w:rPr>
      </w:pPr>
      <w:r>
        <w:rPr>
          <w:lang w:val="tt-RU"/>
        </w:rPr>
        <w:t>тәэсирләрен ачыклау, нәтиҗә ясау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-   Ребята, вам урок понравился?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-  Перед вами конверт. Откройте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его. </w:t>
      </w:r>
    </w:p>
    <w:p>
      <w:pPr>
        <w:pStyle w:val="Normal"/>
        <w:jc w:val="both"/>
        <w:rPr/>
      </w:pPr>
      <w:r>
        <w:rPr>
          <w:lang w:val="tt-RU"/>
        </w:rPr>
        <w:t xml:space="preserve">-  Если вы сможете </w:t>
      </w:r>
      <w:r>
        <w:rPr/>
        <w:t>поставить</w:t>
      </w:r>
      <w:r>
        <w:rPr>
          <w:lang w:val="tt-RU"/>
        </w:rPr>
        <w:t xml:space="preserve"> к словам нужные окончания, задать вопрос и ответить на него, то возьмите в руки красный кружок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-  Если вы сможете поставить окончания к словам,  возьмите зеленый кружок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-  Если вам еще трудно, возьмите желтый кружок.</w:t>
      </w:r>
    </w:p>
    <w:p>
      <w:pPr>
        <w:pStyle w:val="Normal"/>
        <w:jc w:val="both"/>
        <w:rPr>
          <w:lang w:val="en-US"/>
        </w:rPr>
      </w:pPr>
      <w:r>
        <w:rPr>
          <w:lang w:val="tt-RU"/>
        </w:rPr>
        <w:t>-  Дәрес бетте. Сау булыгыз!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/>
          <w:b/>
          <w:sz w:val="24"/>
          <w:szCs w:val="24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79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3240" w:hanging="720"/>
      </w:pPr>
      <w:rPr>
        <w:rFonts w:cs="Times New Roman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3">
    <w:name w:val="WW8Num5z3"/>
    <w:qFormat/>
    <w:rPr>
      <w:rFonts w:cs="Times New Roman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7:28:00Z</dcterms:created>
  <dc:creator>Фарид</dc:creator>
  <dc:description/>
  <cp:keywords/>
  <dc:language>en-US</dc:language>
  <cp:lastModifiedBy>Динара</cp:lastModifiedBy>
  <dcterms:modified xsi:type="dcterms:W3CDTF">2016-02-18T04:42:00Z</dcterms:modified>
  <cp:revision>9</cp:revision>
  <dc:subject/>
  <dc:title>Мастер класс</dc:title>
</cp:coreProperties>
</file>