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Доклад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«Методика организации экологических наблюдений и экспериментов»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Подготовила: Шершнева Е.И. воспитатель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МДОУ «Детский сад комбинированного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вида №28 п. Разумное»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i w:val="false"/>
          <w:sz w:val="28"/>
          <w:szCs w:val="28"/>
        </w:rPr>
        <w:t>В процесс экологического воспитания входит такой вид деятельности, как наблюдения  и экспериментирование. В результате экспериментирования и наблюдений дети получают информацию о природе. У них закладывается в сознании реалистическое представление о предметах природы и её явления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Дети очень любят проводить наблюдения и эксперименты.  Как доказано психологами, для детей первых семи лет жизни характерны наглядно – действенное и наглядно – образное мышления. Это обязывает педагогов строить процесс обучения таким образом, чтобы основные необходимые сведения дети усваивали не  вербальным, а наглядным методом, то есть путем запечатления реальных объектов и событий окружающего мира. О значении наглядного метода обучения говорили практически все выдающиеся педагоги и психологи. Этот метод дает возможность ребенку самостоятельно обнаружить законы природы . Во время наблюдений и экспериментов, активизируются  мыслительные процессы, развивается речь  и память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Существуют определенные требования к проведению наблюдений с детьми дошкольного возраста это: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 Пространственная организация наблюдений должна быть такой, чтобы любой объект природы был максимально доступен каждому ребенк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.  Так же восприятие любых объектов должно быть непродолжительным, поскольку наблюдение — это психическая, интеллектуальная деятельность, требующая сосредоточенного внимания, волевого усилия, умственного напряжения. Оптимальное время 3—10 минут, этим временем и ограничивается наблюд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3. Наблюдение складывается по определенной схеме: начало, основная часть и конец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i w:val="false"/>
          <w:sz w:val="28"/>
          <w:szCs w:val="28"/>
        </w:rPr>
        <w:t>Вторая часть — основная, она обеспечивает самостоятельное получение сенсорной информации. Педагог предлагает посмотреть на объект и задает вопросы с паузами в 2—3 секунды. Секунды молчания и тишины — главный момент в наблюдении: они позволяют детям сосредоточиться в поиске ответов на вопросы. Основная часть должна быть цельной, единой. Ее нельзя прерывать рассказами, пояснениями, стихами, играми, загадк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 w:val="false"/>
          <w:sz w:val="28"/>
          <w:szCs w:val="28"/>
        </w:rPr>
        <w:t>Методика введения экспериментирования в педагогический процесс не представляет особых сложностей.  Эксперименты – не самоцель, а только способ ознакомления с миром, в котором детям предстоит жить.                                               Опыт всегда должен строиться на основе имеющихся представлений, которые дети получили в процессе наблюдений и труда. Дошкольникам должны быть ясны его задача и цель. Важно, чтобы в постановке и проведении опыта дети были активными участниками. В проведении экспериментов роль педагога остается ведущей. Но педагог должен вести себя так, чтобы детям казалось, что они работают самостоятель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зависимости от характера наблюдений и экспериментов требования к их проведению несколько различаю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Случайные наблюдения и  эксперименты специальной подготовки не требуют. Они проводятся экспромтом в той ситуации, которая сложилась на тот момент, когда дети увидели что-то интересное в природе, в «Уголке природы» или на участке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i w:val="false"/>
          <w:sz w:val="28"/>
          <w:szCs w:val="28"/>
        </w:rPr>
        <w:t>Подготовка к проведению запланированных наблюдений и экспериментов начинается с определения педагогом текущих дидактических задач. Затем выбирается объект. Воспитатель знакомится с ним заранее — и на практике, и по литературе. Одновременно он осваивает технику экспериментирования, если та ему незнакома.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Предлагая детям поставить опыт, воспитатель сообщает им цель или задачу, которая должна быть решена, дает время на обдумывание и затем привлекает детей к обсуждению эксперимента. Конечно, иногда опыт можно проводить и под команду педагога, но злоупотреблять этим не следует. В подавляющем большинстве случаев такой стиль себя не оправдывает, так как лишает детей инициативы и свободы воли. Ссылка на экономию времени несостоятельна, поскольку постановка экспериментов является не самоцелью, а просто одним из способов развития детского мышления. Участие детей в планировании работы решает эту задачу эффективнее, чем любой другой вид деятельности.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Точно так же нежелательно заранее предсказывать конечный результат: у детей теряется ценное ощущение первооткрывате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 w:val="false"/>
          <w:sz w:val="28"/>
          <w:szCs w:val="28"/>
        </w:rPr>
        <w:t>Помимо запланированных и случайных экспериментов, существуют эксперименты, которые проводятся как ответ на вопрос ребенка. К проведению таких опытов привлекается либо тот ребенок, который задал вопрос, либо его товарищи. Выслушав вопрос, воспитатель не отвечает на него, а советует ребенку самому установить истину, проведя несложное наблюдение: «А ты сам посмотри, как поведет себя муравей, если ему загородить дорогу в муравейник». Или: «Давай посмотрим, сможет ли кораблик развернуться в узком месте ручейка». В дальнейшем, если работа не сложна, она проводится как случайный эксперимент; если же требуется значительная подготовка, ее осуществляют в соответствии с методическими рекомендациями, описанными для плановых опытов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i w:val="false"/>
          <w:sz w:val="28"/>
          <w:szCs w:val="28"/>
        </w:rPr>
        <w:t>Со старшими дошкольниками можно начинать решать экспериментальные задачи. Данный вид деятельности представляет собой зачатки настоящего экспериментирования. Например, собирая детей на прогулку, воспитатель предупреждает: «На улице холодно, хорошо застегните куртки. А как вы думаете, если на снеговика надеть шубу, ему тоже станет теплее?» Выслушав мнения детей, предлагает: «Давайте проверим, какой снеговик быстрее растает: одетый или раздетый?» Вернувшись с прогулки, дети приносят два снежка; один оставляют на тарелке открытым, другой заворачивают в полиэтиленовый мешочек и сверху укутывают теплой тканью. Когда снег на тарелке подтает, раскрывают «одетого» снеговика и убеждаются, что тот сохранился в исходном состоянии. Значит, пальто само по себе не греет, оно просто сохраняет то, что находится под ним, - и тепло, и холод.  В старшей и подготовительной к школе группах можно проводить цельные занятия, посвященные решению экспериментальных задач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>Так же  эксперименты можно классифицировать по разным принцип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ru-RU"/>
        </w:rPr>
        <w:t>По характеру объектов, используемых в эксперимен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>опыты с растения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>опыты с животны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>опыты с объектами неживой природ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>опыты, объектом которых является челове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ru-RU"/>
        </w:rPr>
        <w:t>По месту проведения опыто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>в групповой комнат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>на участк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>в лесу, в поле и т.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ru-RU"/>
        </w:rPr>
        <w:t>По количеству дете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>индивидуальные (1—4 ребенка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>групповые (5—10 детей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>коллективные (вся группа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ru-RU"/>
        </w:rPr>
        <w:t>По характеру включения в педагогический процесс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>эпизодические (проводимые от случая к случаю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>систематическ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ru-RU"/>
        </w:rPr>
        <w:t>По продолжительност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>кратковременные (от 5 до 15 минут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>длительные (свыше 15 минут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ru-RU"/>
        </w:rPr>
        <w:t>По количеству наблюдений за одним и тем же объекто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>однократны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>многократные, или циклическ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 xml:space="preserve">7.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ru-RU"/>
        </w:rPr>
        <w:t>По месту в цикл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>первичны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>повторны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>заключительные и итогов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Экологические эксперименты имеют свои особенности, которые надо учитывать. Так, категорически запрещаются эксперименты, наносящие вред растениям и животным (нельзя собирать коллекции насекомых, нельзя проводить опыты по поеданию одних животных другими или  например, желая разъяснить значение воды для растений, в жаркий день оставлять без полива одну из клумб с цветами. На другой день растения увядают. Совершенно недопустимы опыты, в которых создается реальная угроза жизни и здоровью детей — работа на высоте, использование удобрений и ядохимикатов, прямой контакт с ядовитыми растениями и грибами и т. п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Детское экспериментирование имеет свои особенности, отличающие его от экспериментирования школьников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8"/>
          <w:szCs w:val="28"/>
          <w:lang w:eastAsia="ru-RU"/>
        </w:rPr>
        <w:t>Детское экспериментирование свободно от обязательности.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ru-RU"/>
        </w:rPr>
        <w:t>Мы не можем обязать ребенка ставить опыты,  во время любого эксперимента у ребенка должно сохраняться ощущение внутренней свободы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Как и при игре,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не следует жестко регламентировать продолжительность опыта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. Если ребенок работает с увлечением, не стоит прерывать его занятия только потому, что истекло время, отведенное на эксперимент по плану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.</w:t>
        <w:tab/>
        <w:t xml:space="preserve">В процессе детского экспериментирования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не следует жестко придерживаться заранее намеченного плана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Можно разрешать детям варьировать условия опыта по своему усмотрению, если это не уводит слишком далеко от цели занятия и не наносит вреда живым организм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</w:t>
        <w:tab/>
      </w:r>
      <w:r>
        <w:rPr>
          <w:rFonts w:cs="Times New Roman" w:ascii="Times New Roman" w:hAnsi="Times New Roman"/>
          <w:b/>
          <w:i w:val="false"/>
          <w:sz w:val="28"/>
          <w:szCs w:val="28"/>
        </w:rPr>
        <w:t>Дети не могут работать, не разговаривая</w:t>
      </w:r>
      <w:r>
        <w:rPr>
          <w:rFonts w:cs="Times New Roman" w:ascii="Times New Roman" w:hAnsi="Times New Roman"/>
          <w:i w:val="false"/>
          <w:sz w:val="28"/>
          <w:szCs w:val="28"/>
        </w:rPr>
        <w:t>. Поэтому во время работы не следует требовать от детей идеальной тишины: работая с увлечением, они должны быть раскрепощены. Но, чувствуя себя свободными, дети не должны переходить определенных границ, за которыми начинается нарушение дисциплин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5.</w:t>
        <w:tab/>
        <w:t>При проведении природоведческих э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кспериментов нужно учитывать индивидуальные различия</w:t>
      </w:r>
      <w:r>
        <w:rPr>
          <w:rFonts w:cs="Times New Roman" w:ascii="Times New Roman" w:hAnsi="Times New Roman"/>
          <w:i w:val="false"/>
          <w:sz w:val="28"/>
          <w:szCs w:val="28"/>
        </w:rPr>
        <w:t>, имеющиеся между детьми. Дошкольные учреждения, в отличие от школы, дают широкие возможности для реализации принципа индивидуального подхода к детя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6.</w:t>
        <w:tab/>
      </w:r>
      <w:r>
        <w:rPr>
          <w:rFonts w:cs="Times New Roman" w:ascii="Times New Roman" w:hAnsi="Times New Roman"/>
          <w:b/>
          <w:i w:val="false"/>
          <w:sz w:val="28"/>
          <w:szCs w:val="28"/>
        </w:rPr>
        <w:t>Не следует чрезмерно увлекаться фиксированием результатов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экспериментов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7.</w:t>
        <w:tab/>
        <w:t xml:space="preserve">Следующий важный момент, который необходимо учитывать, -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это право ребенка на ошибку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Невозможно требовать, чтобы ребёнок всегда совершал только правильные действия и всегда имел только правильную точку трения. 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8.</w:t>
        <w:tab/>
        <w:t xml:space="preserve">Очень важно уметь применить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адекватные способы вовлечения детей в работу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. Например: Помощь воспитателя детям - «Света, тебе помочь? Давай я подержу растение, а ты обрывай сухие листья», или например </w:t>
        <w:tab/>
        <w:t>совместная работа воспитателя и детей «Я сейчас принесу почву, а вы тем временем вымойте горшочки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1.</w:t>
        <w:tab/>
        <w:t xml:space="preserve">Очень ответственным является конечный этап эксперимента -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анализ результатов и формулирование выводов.</w:t>
      </w:r>
      <w:r>
        <w:rPr>
          <w:rFonts w:cs="Times New Roman" w:ascii="Times New Roman" w:hAnsi="Times New Roman"/>
          <w:i w:val="false"/>
          <w:sz w:val="28"/>
          <w:szCs w:val="28"/>
        </w:rPr>
        <w:tab/>
        <w:t>Предметом особого внимания является соблюдение правил безопасности. Дошкольники в силу возрастных особенностей еще не могут систематически следить за своими действиями и предвидеть результаты своих поступков. Увлекаясь работой, они забывают об этом, поэтому обязанность следить за соблюдением правил безопасности целиком лежит на педагоге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Для того чтобы экспериментирование было доступным и интересным детям, необходимо создать предметно-развивающую среду, подобрать литературу по данной проблеме, создать уголки экспериментирования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sectPr>
      <w:type w:val="nextPage"/>
      <w:pgSz w:w="11906" w:h="16838"/>
      <w:pgMar w:left="993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onstantia" w:hAnsi="Constantia" w:eastAsia="Constantia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9C5252"/>
        <w:left w:val="single" w:sz="8" w:space="0" w:color="9C5252"/>
        <w:bottom w:val="single" w:sz="8" w:space="0" w:color="9C5252"/>
        <w:right w:val="single" w:sz="8" w:space="0" w:color="9C5252"/>
      </w:pBdr>
      <w:shd w:fill="ECDBDB" w:val="clear"/>
      <w:spacing w:lineRule="auto" w:line="268" w:before="480" w:after="100"/>
      <w:contextualSpacing/>
      <w:outlineLvl w:val="0"/>
    </w:pPr>
    <w:rPr>
      <w:rFonts w:ascii="Constantia" w:hAnsi="Constantia" w:eastAsia="Times New Roman" w:cs="Times New Roman"/>
      <w:b/>
      <w:bCs/>
      <w:color w:val="4D2828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9C5252"/>
        <w:left w:val="single" w:sz="48" w:space="2" w:color="9C5252"/>
        <w:bottom w:val="single" w:sz="4" w:space="0" w:color="9C5252"/>
        <w:right w:val="single" w:sz="4" w:space="4" w:color="9C5252"/>
      </w:pBdr>
      <w:spacing w:lineRule="auto" w:line="268" w:before="200" w:after="100"/>
      <w:ind w:left="144" w:hanging="0"/>
      <w:contextualSpacing/>
      <w:outlineLvl w:val="1"/>
    </w:pPr>
    <w:rPr>
      <w:rFonts w:ascii="Constantia" w:hAnsi="Constantia" w:eastAsia="Times New Roman" w:cs="Times New Roman"/>
      <w:b/>
      <w:bCs/>
      <w:color w:val="743D3D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9C5252"/>
        <w:bottom w:val="single" w:sz="4" w:space="0" w:color="9C5252"/>
      </w:pBdr>
      <w:spacing w:lineRule="auto" w:line="240" w:before="200" w:after="100"/>
      <w:ind w:left="144" w:hanging="0"/>
      <w:contextualSpacing/>
      <w:outlineLvl w:val="2"/>
    </w:pPr>
    <w:rPr>
      <w:rFonts w:ascii="Constantia" w:hAnsi="Constantia" w:eastAsia="Times New Roman" w:cs="Times New Roman"/>
      <w:b/>
      <w:bCs/>
      <w:color w:val="743D3D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9C5252"/>
        <w:bottom w:val="single" w:sz="4" w:space="2" w:color="9C5252"/>
      </w:pBdr>
      <w:spacing w:lineRule="auto" w:line="240" w:before="200" w:after="100"/>
      <w:ind w:left="86" w:hanging="0"/>
      <w:contextualSpacing/>
      <w:outlineLvl w:val="3"/>
    </w:pPr>
    <w:rPr>
      <w:rFonts w:ascii="Constantia" w:hAnsi="Constantia" w:eastAsia="Times New Roman" w:cs="Times New Roman"/>
      <w:b/>
      <w:bCs/>
      <w:color w:val="743D3D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9C5252"/>
        <w:bottom w:val="dotted" w:sz="4" w:space="2" w:color="9C5252"/>
      </w:pBdr>
      <w:spacing w:lineRule="auto" w:line="240" w:before="200" w:after="100"/>
      <w:ind w:left="86" w:hanging="0"/>
      <w:contextualSpacing/>
      <w:outlineLvl w:val="4"/>
    </w:pPr>
    <w:rPr>
      <w:rFonts w:ascii="Constantia" w:hAnsi="Constantia" w:eastAsia="Times New Roman" w:cs="Times New Roman"/>
      <w:b/>
      <w:bCs/>
      <w:color w:val="743D3D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D9B7B7"/>
      </w:pBdr>
      <w:spacing w:lineRule="auto" w:line="240" w:before="200" w:after="100"/>
      <w:contextualSpacing/>
      <w:outlineLvl w:val="5"/>
    </w:pPr>
    <w:rPr>
      <w:rFonts w:ascii="Constantia" w:hAnsi="Constantia" w:eastAsia="Times New Roman" w:cs="Times New Roman"/>
      <w:color w:val="743D3D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C69393"/>
      </w:pBdr>
      <w:spacing w:lineRule="auto" w:line="240" w:before="200" w:after="100"/>
      <w:contextualSpacing/>
      <w:outlineLvl w:val="6"/>
    </w:pPr>
    <w:rPr>
      <w:rFonts w:ascii="Constantia" w:hAnsi="Constantia" w:eastAsia="Times New Roman" w:cs="Times New Roman"/>
      <w:color w:val="743D3D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onstantia" w:hAnsi="Constantia" w:eastAsia="Times New Roman" w:cs="Times New Roman"/>
      <w:color w:val="9C5252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onstantia" w:hAnsi="Constantia" w:eastAsia="Times New Roman" w:cs="Times New Roman"/>
      <w:color w:val="9C525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onstantia" w:hAnsi="Constantia" w:eastAsia="Times New Roman" w:cs="Times New Roman"/>
      <w:b/>
      <w:bCs/>
      <w:i/>
      <w:iCs/>
      <w:color w:val="4D2828"/>
      <w:shd w:fill="ECDBDB" w:val="clear"/>
    </w:rPr>
  </w:style>
  <w:style w:type="character" w:styleId="2">
    <w:name w:val="Заголовок 2 Знак"/>
    <w:qFormat/>
    <w:rPr>
      <w:rFonts w:ascii="Constantia" w:hAnsi="Constantia" w:eastAsia="Times New Roman" w:cs="Times New Roman"/>
      <w:b/>
      <w:bCs/>
      <w:i/>
      <w:iCs/>
      <w:color w:val="743D3D"/>
    </w:rPr>
  </w:style>
  <w:style w:type="character" w:styleId="3">
    <w:name w:val="Заголовок 3 Знак"/>
    <w:qFormat/>
    <w:rPr>
      <w:rFonts w:ascii="Constantia" w:hAnsi="Constantia" w:eastAsia="Times New Roman" w:cs="Times New Roman"/>
      <w:b/>
      <w:bCs/>
      <w:i/>
      <w:iCs/>
      <w:color w:val="743D3D"/>
    </w:rPr>
  </w:style>
  <w:style w:type="character" w:styleId="4">
    <w:name w:val="Заголовок 4 Знак"/>
    <w:qFormat/>
    <w:rPr>
      <w:rFonts w:ascii="Constantia" w:hAnsi="Constantia" w:eastAsia="Times New Roman" w:cs="Times New Roman"/>
      <w:b/>
      <w:bCs/>
      <w:i/>
      <w:iCs/>
      <w:color w:val="743D3D"/>
    </w:rPr>
  </w:style>
  <w:style w:type="character" w:styleId="5">
    <w:name w:val="Заголовок 5 Знак"/>
    <w:qFormat/>
    <w:rPr>
      <w:rFonts w:ascii="Constantia" w:hAnsi="Constantia" w:eastAsia="Times New Roman" w:cs="Times New Roman"/>
      <w:b/>
      <w:bCs/>
      <w:i/>
      <w:iCs/>
      <w:color w:val="743D3D"/>
    </w:rPr>
  </w:style>
  <w:style w:type="character" w:styleId="6">
    <w:name w:val="Заголовок 6 Знак"/>
    <w:qFormat/>
    <w:rPr>
      <w:rFonts w:ascii="Constantia" w:hAnsi="Constantia" w:eastAsia="Times New Roman" w:cs="Times New Roman"/>
      <w:i/>
      <w:iCs/>
      <w:color w:val="743D3D"/>
    </w:rPr>
  </w:style>
  <w:style w:type="character" w:styleId="7">
    <w:name w:val="Заголовок 7 Знак"/>
    <w:qFormat/>
    <w:rPr>
      <w:rFonts w:ascii="Constantia" w:hAnsi="Constantia" w:eastAsia="Times New Roman" w:cs="Times New Roman"/>
      <w:i/>
      <w:iCs/>
      <w:color w:val="743D3D"/>
    </w:rPr>
  </w:style>
  <w:style w:type="character" w:styleId="8">
    <w:name w:val="Заголовок 8 Знак"/>
    <w:qFormat/>
    <w:rPr>
      <w:rFonts w:ascii="Constantia" w:hAnsi="Constantia" w:eastAsia="Times New Roman" w:cs="Times New Roman"/>
      <w:i/>
      <w:iCs/>
      <w:color w:val="9C5252"/>
    </w:rPr>
  </w:style>
  <w:style w:type="character" w:styleId="9">
    <w:name w:val="Заголовок 9 Знак"/>
    <w:qFormat/>
    <w:rPr>
      <w:rFonts w:ascii="Constantia" w:hAnsi="Constantia" w:eastAsia="Times New Roman" w:cs="Times New Roman"/>
      <w:i/>
      <w:iCs/>
      <w:color w:val="9C5252"/>
      <w:sz w:val="20"/>
      <w:szCs w:val="20"/>
    </w:rPr>
  </w:style>
  <w:style w:type="character" w:styleId="Style6">
    <w:name w:val="Название Знак"/>
    <w:qFormat/>
    <w:rPr>
      <w:rFonts w:ascii="Constantia" w:hAnsi="Constantia" w:eastAsia="Times New Roman" w:cs="Times New Roman"/>
      <w:i/>
      <w:iCs/>
      <w:color w:val="FFFFFF"/>
      <w:spacing w:val="10"/>
      <w:sz w:val="48"/>
      <w:szCs w:val="48"/>
      <w:shd w:fill="9C5252" w:val="clear"/>
    </w:rPr>
  </w:style>
  <w:style w:type="character" w:styleId="Style7">
    <w:name w:val="Подзаголовок Знак"/>
    <w:qFormat/>
    <w:rPr>
      <w:rFonts w:ascii="Constantia" w:hAnsi="Constantia" w:eastAsia="Times New Roman" w:cs="Times New Roman"/>
      <w:i/>
      <w:iCs/>
      <w:color w:val="4D2828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onstantia" w:hAnsi="Constantia" w:eastAsia="Times New Roman" w:cs="Times New Roman"/>
      <w:b/>
      <w:bCs/>
      <w:i/>
      <w:iCs/>
      <w:color w:val="9C5252"/>
      <w:bdr w:val="single" w:sz="18" w:space="0" w:color="ECDBDB"/>
      <w:shd w:fill="ECDBDB" w:val="clear"/>
    </w:rPr>
  </w:style>
  <w:style w:type="character" w:styleId="21">
    <w:name w:val="Цитата 2 Знак"/>
    <w:qFormat/>
    <w:rPr>
      <w:color w:val="743D3D"/>
      <w:sz w:val="20"/>
      <w:szCs w:val="20"/>
    </w:rPr>
  </w:style>
  <w:style w:type="character" w:styleId="Style8">
    <w:name w:val="Выделенная цитата Знак"/>
    <w:qFormat/>
    <w:rPr>
      <w:rFonts w:ascii="Constantia" w:hAnsi="Constantia" w:eastAsia="Times New Roman" w:cs="Times New Roman"/>
      <w:b/>
      <w:bCs/>
      <w:i/>
      <w:iCs/>
      <w:color w:val="9C5252"/>
      <w:sz w:val="20"/>
      <w:szCs w:val="20"/>
    </w:rPr>
  </w:style>
  <w:style w:type="character" w:styleId="Style9">
    <w:name w:val="Слабое выделение"/>
    <w:qFormat/>
    <w:rPr>
      <w:rFonts w:ascii="Constantia" w:hAnsi="Constantia" w:eastAsia="Times New Roman" w:cs="Times New Roman"/>
      <w:i/>
      <w:iCs/>
      <w:color w:val="9C5252"/>
    </w:rPr>
  </w:style>
  <w:style w:type="character" w:styleId="Style10">
    <w:name w:val="Сильное выделение"/>
    <w:qFormat/>
    <w:rPr>
      <w:rFonts w:ascii="Constantia" w:hAnsi="Constant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9C5252"/>
      <w:shd w:fill="9C5252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9C5252"/>
    </w:rPr>
  </w:style>
  <w:style w:type="character" w:styleId="Style12">
    <w:name w:val="Сильная ссылка"/>
    <w:qFormat/>
    <w:rPr>
      <w:b/>
      <w:bCs/>
      <w:i/>
      <w:iCs/>
      <w:smallCaps/>
      <w:color w:val="9C5252"/>
    </w:rPr>
  </w:style>
  <w:style w:type="character" w:styleId="Style13">
    <w:name w:val="Название книги"/>
    <w:qFormat/>
    <w:rPr>
      <w:rFonts w:ascii="Constantia" w:hAnsi="Constantia" w:eastAsia="Times New Roman" w:cs="Times New Roman"/>
      <w:b/>
      <w:bCs/>
      <w:i/>
      <w:iCs/>
      <w:smallCaps/>
      <w:color w:val="743D3D"/>
      <w:u w:val="single"/>
    </w:rPr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48" w:space="0" w:color="9C5252"/>
        <w:bottom w:val="single" w:sz="48" w:space="0" w:color="9C5252"/>
      </w:pBdr>
      <w:shd w:fill="9C5252" w:val="clear"/>
      <w:spacing w:lineRule="auto" w:line="240" w:before="0" w:after="0"/>
      <w:jc w:val="center"/>
    </w:pPr>
    <w:rPr>
      <w:rFonts w:ascii="Constantia" w:hAnsi="Constant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743D3D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9C5252"/>
      </w:pBdr>
      <w:spacing w:lineRule="auto" w:line="240" w:before="200" w:after="900"/>
      <w:jc w:val="center"/>
    </w:pPr>
    <w:rPr>
      <w:rFonts w:ascii="Constantia" w:hAnsi="Constantia" w:eastAsia="Times New Roman" w:cs="Times New Roman"/>
      <w:color w:val="4D2828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743D3D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9C5252"/>
        <w:bottom w:val="dotted" w:sz="8" w:space="10" w:color="9C5252"/>
      </w:pBdr>
      <w:spacing w:lineRule="auto" w:line="300"/>
      <w:ind w:left="2160" w:right="2160" w:hanging="0"/>
      <w:jc w:val="center"/>
    </w:pPr>
    <w:rPr>
      <w:rFonts w:ascii="Constantia" w:hAnsi="Constantia" w:eastAsia="Times New Roman" w:cs="Times New Roman"/>
      <w:b/>
      <w:bCs/>
      <w:color w:val="9C525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7:25:00Z</dcterms:created>
  <dc:creator>Admin</dc:creator>
  <dc:description/>
  <cp:keywords/>
  <dc:language>en-US</dc:language>
  <cp:lastModifiedBy>Admin</cp:lastModifiedBy>
  <cp:lastPrinted>2018-04-09T20:20:00Z</cp:lastPrinted>
  <dcterms:modified xsi:type="dcterms:W3CDTF">2018-04-09T17:21:00Z</dcterms:modified>
  <cp:revision>19</cp:revision>
  <dc:subject/>
  <dc:title/>
</cp:coreProperties>
</file>