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НАЙДИ ОШИБКИ! 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1. ДЕВУШКА смеётся с 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щекочет нас у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Я был у тёти на рабо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ФЕТ цветов вручил я тё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3. Принесли мне ТЁТКУ брат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ею чистить пла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4. Постепенно вырос С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жей пятнадцать в н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Без родителей, вдвоё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ратом в ЛОЖКЕ мы плыв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6. У моей сестри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НТИКИ в коси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ШЛЮПКУ надела сестра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идти нам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8. ЛЕЙКА громко л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тов пу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9. Лает из ДУДКИ соба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но, она забия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0. — Пожалуйста, дайте зелён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укусила СОЛОНКА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11. Мощный КЛЮЧ у этой птиц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хозяин не бо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2. Рыцарь даме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пас меня в сраженье К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3. Рыцарю бой нипочём, </w:t>
      </w:r>
    </w:p>
    <w:p>
      <w:pPr>
        <w:pStyle w:val="Normal"/>
        <w:rPr/>
      </w:pPr>
      <w:r>
        <w:rPr>
          <w:sz w:val="28"/>
          <w:szCs w:val="28"/>
        </w:rPr>
        <w:t>Грозно он взмахнул МЯЧ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4. Смотрели на картину я и мам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веером обмахивалась ЛАМ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Поцарапалась Алён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те ВАЗУ и зелён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16. В аптечке есть, ребя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ёнка, БАНТ и в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 ПОЧТА наконец-то раскрывается,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Из неё листочки появляютс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18. Узнаешь всё на св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овостей в ГАЛ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9. На почту очень я спешу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ЦЕРТ для писем попро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20. МАЙКУ на конверт наклею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тит письмо в Гвин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21. Шоколадный ПОРТ и кр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ень сегодня 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2. Есть для нашей Све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ные ГАЗ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23. Заходили мы к Андрюш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ызли с ним СОЛОНКУ, П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4. Очень вкусны у хозяй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жие КЛЮШКИ и ГАЙ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25. Принёс Андрею де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й КУЛАК конф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6. РАКЕТЫ с молоком нёс Ром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корей бы уж дойти до до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27. Водитель вовсе не простак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л бензина полный М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28. Огромные КУРЫ везут нам арбуз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дём с нетерпением вкусные груз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ОЗЫ возит грузов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ыхать он не привык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истит из БУЛКИ постовой: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льзя играть на мостовой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зал водитель бойк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ашина едет в КОЙКУ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ЮЩ милицейский надел постовой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 прогремел над его голово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ятно по дороге м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Ы дорожные считать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яду с книжкой на кров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корей начну ЧИХ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ниги достать нам нелегко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жные ПОЧКИ так высо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вахтёр ска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т читальный Б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азве это ба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ЧИХАЛЬНЫЙ з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му ребёнку ясно:</w:t>
      </w:r>
    </w:p>
    <w:p>
      <w:pPr>
        <w:pStyle w:val="Normal"/>
        <w:rPr/>
      </w:pPr>
      <w:r>
        <w:rPr>
          <w:sz w:val="28"/>
          <w:szCs w:val="28"/>
        </w:rPr>
        <w:t>ПАСТЬ проезжая — опасна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ОЧКИ папа привёз для Егор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десь, во дворе, покатаешься с КОРКИ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 улице, — пообещала Люда,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РОЛИКАХ кататься я не буду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 ДВОРНИКУ гуля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ашины сосчитал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шина едет ГРОЗОВ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лит водитель, напе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и маме говор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чень ВОДНЫЙ ваш наряд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ТЫ рекламные стоят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упки делать нам велят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улировщик ГАЛКОЙ полоса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подал знак: «Пора идти, ребят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ПИЦ у доктора в руках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боюсь уколов! Ах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чи сказали Ка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ольные спят в САЛАТ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пальца нужно Во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авать анализ БРОВ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благодарю всех докторов: —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омогло ПЕЧЕНЬЕ! Я здоров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и врачи появились в дверях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е ТАПОЧКИ на головах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быстро закончились в ТУЧКЕ чернил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УЧКУ со стержнем я дома заб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пишет на НОС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ченица на листк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живает тополь за окн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ились ЛАСТИКИ на нём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я пишет на дос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Ч скрипит в его рук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Без МУЛА, должен я сказ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а доске не напис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улице жарко опя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ду в одной МАНКЕ гуля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ЕДРАХ так легко бежа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му нас не догн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им для бабу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РЫСКАМИ кастрю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ёр ЖИЛЕТ мой взя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медленно порва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ТЕСТА поднялась подруж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идит пускай стар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зал водитель в микрофон: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йдите, граждане, в ТАЛО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оллейбусном ПАРЕ троллейбусы сп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тром опять на работу спешат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канье ВОРОТ меня пуг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они скорее улетают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шет флагами наро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РТ въезжает пароход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Ты видела салю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ляли СУШКИ тут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столу мы гостя пригласи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 его мы усадил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, друзья, когда зева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т МУКОЮ прикрыва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жливых СЛИВ нема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 соседка 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ду угощения, тихо сиж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У пока что на стол поло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вызывает Вер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ши-ка на НОСКЕ примеры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УЧКА быстро бежит по листоч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нею — красивая стр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708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9:05:00Z</dcterms:created>
  <dc:creator>девчонки</dc:creator>
  <dc:description/>
  <cp:keywords/>
  <dc:language>en-US</dc:language>
  <cp:lastModifiedBy>девчонки</cp:lastModifiedBy>
  <dcterms:modified xsi:type="dcterms:W3CDTF">2011-04-16T14:06:00Z</dcterms:modified>
  <cp:revision>3</cp:revision>
  <dc:subject/>
  <dc:title>НАЙДИ ОШИБКИ</dc:title>
</cp:coreProperties>
</file>