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70" w:leader="none"/>
        </w:tabs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70" w:leader="none"/>
        </w:tabs>
        <w:jc w:val="center"/>
        <w:rPr>
          <w:b/>
          <w:b/>
        </w:rPr>
      </w:pPr>
      <w:r>
        <w:rPr>
          <w:b/>
        </w:rPr>
        <w:t>«Средняя общеобразовательная школа №1 им. М.А. Бухтуева» г. Кызыла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</w:rPr>
      </w:pPr>
      <w:r>
        <w:rPr>
          <w:b/>
        </w:rPr>
        <w:t>Республика Тыва, г.Кызыл, ул.Кочетова, 59/3. т.(8-394-22)-2-40-01, 2-40-05, 2-47-67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Муниципальный НПК</w:t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по краеведению</w:t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на тему</w:t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Школа №1 города Кызыла </w:t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в Великой Отечественной войне»</w:t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 : ученица 10 г класса </w:t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им Милени</w:t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Кара-Сал Ч.К, </w:t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истории </w:t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ызыл, 2017</w:t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  <w:tab w:val="left" w:pos="4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астие школы №1 города Кызыла в Великой Отечественной во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Участники Великой Отечественной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омощь учеников фронту</w:t>
      </w:r>
    </w:p>
    <w:p>
      <w:pPr>
        <w:pStyle w:val="Normal"/>
        <w:rPr/>
      </w:pPr>
      <w:r>
        <w:rPr>
          <w:sz w:val="28"/>
          <w:szCs w:val="28"/>
        </w:rPr>
        <w:t>3.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прос об </w:t>
      </w:r>
      <w:r>
        <w:rPr>
          <w:color w:val="000000"/>
          <w:sz w:val="28"/>
          <w:szCs w:val="28"/>
        </w:rPr>
        <w:t>участии</w:t>
      </w:r>
      <w:r>
        <w:rPr>
          <w:sz w:val="28"/>
          <w:szCs w:val="28"/>
        </w:rPr>
        <w:t xml:space="preserve"> Тувы в Великой Отечественной войне не раз  становился предметом научных исследований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Несмотря на это есть еще недостаточно освещенные стороны этой темы. Кроме того, особенно актуальна тема Отечественной войны 1941-1945гг. в современный период, так как живых свидетелей о том страшном периоде нашей страны осталось совсем мало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А исследование этой темы имеет огромное воспитательное, патриотическое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значение для будущих поколений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бенно мало изучена история первой советской школы города Кызыла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в период Великой Отечественной войны, что является целью данной работы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поставлены следующие задачи в исследовательской работы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изучение участия учеников и учителей школы №1 г. Кызыла в Великой Отечественной войне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уточнение списка погибших на фронте выпускников и учителей школы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боте использовались материалы из фонда школьного музея МОУ «СОШ №1 им. М.А. Бухтуева» г. Кызыла, материалы периодической печати, учебные пособия, воспоминания бывших учителей, выпускников школы.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и методами работы являются исследование материалов по заданной теме и их анализ. 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школы №1 г Кызыла в Великой Отечественной войне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тория первой школы Кызыла очень тесно связана с историей  нашей школы страны и республики. Примером является история школы в годы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гда началась Великая Отечественная война, в этот же день 22 июня 1941г. В Кызыле состоялс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ликий хурал трудящихся ТНР, где была принята Декларация. В этом историческом документе говорится о том, что тувинский народ не щадя жизни, готов помочь советскому народу в борьбе против фашистских оккуп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первых же дней войны в правительство ТНР поступило большое количество заявлений от тувинских и советских граждан, которые просили отправить их на фронт. В их числе были учителя и ученики первой школы , в то время называвшей советской. Писал заявление и учитель физики, бывший ученик школы Иван Иванович Галкин.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3 января 1942 вышло Постановление Совета Министров ТНР  и  ЦК ТНРП «О призыве в Красную Армию советских граждан живущих в ТНР». 2 февраля 1942 году уехала на фронт первая группа добровольцев, среди 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х были преподаватели школы №1 Иван Иванович Галкин и Георгий Артемьевич Мамонтов- учитель математики. Ушли и ученики девятых- десятых классов, также те, кто к этому времени закончил школу. Из 9-1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классов ушли на фронт Исаев Александр, Дудин Иван, Пахоруков Архип и выпускники школы Лысков В.М., Сермавкин И.В., Кочнев Г.Н., Кудрявцев Д., Носов В. И другие.                      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ывшая учительница школы Елизавета Ивановна Квитных вспоминала, что «тогда из первой школы  ушли на фронт все ученики 9-10 классов. Во главе учеников, командиром был учитель физики И.И. Галкин. Их провожала вся школа. У них было две гармошки. А на гармошке хорошо                       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>Играл Вася Лысков». Призывники были одеты в полушубки военного образца, ватные брюки. Были похожи на настоящих бойцов. Оставшиеся несколько старшеклассников им завидовали и обратились с просьбой отправить их добровольцами на фронт, но им было отказано. Но после экзаменов за 10 класс, в июне 1942года были призваны на фронт Астрашенко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Евгений, Мошкин Константин, Солдатов Петр, Ведерников Александр, Тедышев Андрей и другие. Так вспоминал потом Тедышев Андрей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чащиеся школы принимали участие в освобождении от фашисткой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оккупации городов и сел нашей страны, Западной Украины, Молдавии, Белоруссии, Польши, Венгрии, Румынии. Выпускница школы Тюдешева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Нина служила радисткой на фронте, погибла в Франкфурте-на-Майне в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1945 году, когда загнанные в свое логово фашисты оказывали отчаянное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сопротивле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1945 году при освобождении Чехословакии погиб выпускник школы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>Лысков Василий, который до призыва на фронт был учителем Туранской школы №2. В борьбе за победу над фашизмом отдали жизнь 67 учащихся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первой школы(прил.1) и преподаватели: Болтычев П.А., Галкин И.И., Ильясов Ш.К., Коваленко Е.И., Поваров Б.И., Титков В.Г., Фильченко В.Р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проявленное  в боях мужество и героизм многие выпускники школы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Президиумом Верховного Совета ССР были награждены орденами  и медалями. Были награждены Горбунов, Рыков, Пальмбах, Худяков и др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еврале 1944г. Войска Ленинградского фронта отбросив гитлеровцев от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стен героического Ленинграда, гнали их назад. Южнее Нарвы, где сражался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со своим орудийным расчетом сержант Макаренко, немцы предприняли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ожесточенную контратаку. Занимая удачную огневую позицию Макаренко,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решил при любых обстоятельствах не сделать шагу назад. Герои-батарейцы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выдержали, не отошли назад ни на мгновенье не прекратили огонь. Враг был отброшен. За проявленную храбрость сержанту Николаю Николаевичу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Макаренко – выпускнику школы №1 присвоено звание Героя Советского Союза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летописи Великой Отечественной  войны вписан героический подвиг Михаила Артемьевича Бухтуева, чье имя носит школа. Михаи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Бухтуев был призван в ряды Красной Армии в июле 1943 года. В Белоруссии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 23 июня по 29 августа 1944 года Советское командование провело одну из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>крупнейших в годы войны операцию под названием «Багратион». В этой операции участвовал и Михаил Бухтуев. 26 июня в боях за город Бобруйск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танковая рота, в которой служил, Михаил на станции Черные Броды встретила, сильную преграду - вражеский бронепоезд. Сержант Михаил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>Бухтуев своим горящим танком  протаранил фашистский бронепоезд, спасая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части Красной Армии. Тело погибшего танкиста было похоронео на месте тарана. Михаилу Бухтуеву было присуждено звание Героя Советского Союза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мертно от 22 августа 1944 года. 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ь учеников школы фрон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 февраля 1942года в газете « Тувинская правда» было опубликовано: </w:t>
      </w:r>
    </w:p>
    <w:p>
      <w:pPr>
        <w:pStyle w:val="Normal"/>
        <w:rPr/>
      </w:pPr>
      <w:r>
        <w:rPr>
          <w:sz w:val="28"/>
          <w:szCs w:val="28"/>
        </w:rPr>
        <w:t xml:space="preserve">«В связи с призывом в ряды Красной Армии советских граждан из ТРН в стране все больше возрастает патриотический и производственный подъем. Ушедших на фронт товарищей заменяют женщины и девушки и производят всю работу, которая направлена на выполнение реш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енума ЦК ТНРП во всемирной помощи фронту». От них не отстали ученики  школы. В начале первой четверти учебного года 1941-1945 года силами пионеров школы собрали 180кг цветного лома и 50кг шиповника в помощь фронту. Ревсомольцы школы собирали подарки на фронт. В школе был организован кружок вязания и швеи. В каждое воскресенье девочки старших классов с 11 до 15ч дня вяжут и шьют вещи для воинов Красной Армии. Ученики посылали в подарки рукавицы, платочки, кисеты и другие вещи. Пионеры, ревсомольцы первой школы собрали более 8тысяч акша для помощи Красной Армии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 февраля 1942 года в школе было организовано соц.соревнование  в честь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годовщины Красной Армии. Учащиеся послали бойцам  подарков на 3500 акша. По инициативе школы проведен сбор средств на строительство танка «Молодежь ТРН», школьники собрали 100 акша и 2500 рублей облигациями. Также по почину школы был начат сбор подарков для детей, освобожденных от фашистов советских районов. О таком активном участии школьников тогда писала газета «Тувинская прав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ечественная война поставила перед школой задачу- воспитать учащихся в духе преданности своей Родине. Все мероприятия в школе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 xml:space="preserve">проходили под лозунгом «Учиться и работать для фронта». В                    своем письме Красной Армии школьники писали «В пионерских отрядах нашей школы были организованы тимуровские команды. Они помогают семьям  фронтовиков. Сейчас, когда мы закончили учебный год, все пионеры, ревсомольцы и школьники отправятся на колхозные и госхозные поля». Так ученики оказывали действенную помощь колхозам, помогали в пахоте и уборке урожая. О чем написано в летописи школы , которая хранится в школьном музе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годы войны особое внимание уделялось военно-сборочной работе с учащимися. Все ученики с 4 по 10 классы изучали программы по ТСО и ПВХО. Учащиеся знали правила оказания первой медицинской  помощи, изучали винтовку, гранату, ручной пулемет. Большое значение в деле подготовки хорошего бойца для Красной Армии  имеет приобретение практических навыков.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еники младших классов тоже по- своему помогали фронту, прежде всего хорошей учебой и дисциплиной. Так вспоминала учительница школы №1  Лаврентьева А.П., которая работала в школе с 1935 по 1950гг. «Помню, у меня в 4 классе был экзамен по арифметике. Вся в слезах пришла на экзамен Галя Ширинкина. Они только что получили похоронную от отца. Девочка так была убита горем, но нашла в себе силы сесть за партой и сдать экзамен. Письменную работу она выполнила на отлично. Так малыши помогали громить врага»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первая школа города Кызыла внесла свой вклад  к делу </w:t>
      </w:r>
    </w:p>
    <w:p>
      <w:pPr>
        <w:pStyle w:val="Normal"/>
        <w:rPr/>
      </w:pPr>
      <w:r>
        <w:rPr>
          <w:sz w:val="28"/>
          <w:szCs w:val="28"/>
        </w:rPr>
        <w:t>победы над фашизмом. Школа воспитывала своих учеников патриотизму</w:t>
      </w:r>
    </w:p>
    <w:p>
      <w:pPr>
        <w:pStyle w:val="Normal"/>
        <w:rPr/>
      </w:pPr>
      <w:r>
        <w:rPr>
          <w:sz w:val="28"/>
          <w:szCs w:val="28"/>
        </w:rPr>
        <w:t xml:space="preserve">преданности Родине. Учителя школы показывали свой личный пример, </w:t>
      </w:r>
    </w:p>
    <w:p>
      <w:pPr>
        <w:pStyle w:val="Normal"/>
        <w:rPr/>
      </w:pPr>
      <w:r>
        <w:rPr>
          <w:sz w:val="28"/>
          <w:szCs w:val="28"/>
        </w:rPr>
        <w:t xml:space="preserve">храбро сражаясь за Отечество в рядах Красной Армии. Пятеро учителе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учеников школы погибли на фронте, а те ученики, которые, учились в те военные годы, в школе оказали материальную помощь фронту, помогали всем, чем 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няя школа №1 города Кызыла заслужила и достойно носит имя героя </w:t>
      </w:r>
    </w:p>
    <w:p>
      <w:pPr>
        <w:pStyle w:val="Normal"/>
        <w:rPr/>
      </w:pPr>
      <w:r>
        <w:rPr>
          <w:sz w:val="28"/>
          <w:szCs w:val="28"/>
        </w:rPr>
        <w:t xml:space="preserve">Советского Союза Михаила Артемьевича Бухту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нформационные 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оспоминания Лаврентьевой А.П. Работала учительницей с 1935 по 1950гг. В школе №1 г. Кызыла</w:t>
      </w:r>
    </w:p>
    <w:p>
      <w:pPr>
        <w:pStyle w:val="Normal"/>
        <w:rPr/>
      </w:pPr>
      <w:r>
        <w:rPr>
          <w:sz w:val="28"/>
          <w:szCs w:val="28"/>
        </w:rPr>
        <w:t xml:space="preserve">2. Воспоминания учительницы школы №1 Квитных Е.И </w:t>
      </w:r>
    </w:p>
    <w:p>
      <w:pPr>
        <w:pStyle w:val="Normal"/>
        <w:rPr/>
      </w:pPr>
      <w:r>
        <w:rPr>
          <w:sz w:val="28"/>
          <w:szCs w:val="28"/>
        </w:rPr>
        <w:t>3.Воспоминания выпускника  школы №1 г. Кызыла Тедышева Андрея</w:t>
      </w:r>
    </w:p>
    <w:p>
      <w:pPr>
        <w:pStyle w:val="Normal"/>
        <w:rPr/>
      </w:pPr>
      <w:r>
        <w:rPr>
          <w:sz w:val="28"/>
          <w:szCs w:val="28"/>
        </w:rPr>
        <w:t>4. Воспоминания выпускника школы №1 г. Кызыла Кузнецова М.С</w:t>
      </w:r>
    </w:p>
    <w:p>
      <w:pPr>
        <w:pStyle w:val="Normal"/>
        <w:rPr/>
      </w:pPr>
      <w:r>
        <w:rPr>
          <w:sz w:val="28"/>
          <w:szCs w:val="28"/>
        </w:rPr>
        <w:t>5.Дамчай О.М. Первый учитель русского языка. «Центр Азии» №7, 19 февраля 2010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ыртык-оол А.О. История города Кызыла. Национальный музей им. Алдан Маадыр РТ. Кызыл 2005г.</w:t>
      </w:r>
    </w:p>
    <w:p>
      <w:pPr>
        <w:pStyle w:val="Normal"/>
        <w:rPr/>
      </w:pPr>
      <w:r>
        <w:rPr>
          <w:sz w:val="28"/>
          <w:szCs w:val="28"/>
        </w:rPr>
        <w:t>7.Летопись школы составленная  в 1961г. ФШ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Лебедева А.И. Учитель из цыган «Эфир» №35, 2003г</w:t>
      </w:r>
    </w:p>
    <w:p>
      <w:pPr>
        <w:pStyle w:val="Normal"/>
        <w:rPr/>
      </w:pPr>
      <w:r>
        <w:rPr>
          <w:sz w:val="28"/>
          <w:szCs w:val="28"/>
        </w:rPr>
        <w:t>9. «Тувинская правда» 4 февраля 1942года</w:t>
      </w:r>
    </w:p>
    <w:p>
      <w:pPr>
        <w:pStyle w:val="Normal"/>
        <w:rPr/>
      </w:pPr>
      <w:r>
        <w:rPr>
          <w:sz w:val="28"/>
          <w:szCs w:val="28"/>
        </w:rPr>
        <w:t>10. «Тувинская правда» 9 февраля 1942года</w:t>
      </w:r>
    </w:p>
    <w:p>
      <w:pPr>
        <w:pStyle w:val="Normal"/>
        <w:rPr/>
      </w:pPr>
      <w:r>
        <w:rPr>
          <w:sz w:val="28"/>
          <w:szCs w:val="28"/>
        </w:rPr>
        <w:t>11.Письмо молодежи  г. Кызыла ТНР воинам Краской Армии. 1942г.</w:t>
      </w:r>
    </w:p>
    <w:p>
      <w:pPr>
        <w:pStyle w:val="Normal"/>
        <w:rPr/>
      </w:pPr>
      <w:r>
        <w:rPr>
          <w:sz w:val="28"/>
          <w:szCs w:val="28"/>
        </w:rPr>
        <w:t>12. ФалиповП.П. «Это мой долг перед земляками…». «Эфир» №17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005г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Приложение1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гибли на фронте: Болтычев П.А., Галкин И.И., Иляьсов Е.И., Коваленко С.И., Поваров Б.И., Титков Б.И., Фильченко В.Р. </w:t>
      </w:r>
    </w:p>
    <w:p>
      <w:pPr>
        <w:pStyle w:val="Normal"/>
        <w:rPr/>
      </w:pPr>
      <w:r>
        <w:rPr/>
        <w:t>Выпускники:</w:t>
      </w:r>
    </w:p>
    <w:p>
      <w:pPr>
        <w:pStyle w:val="Normal"/>
        <w:rPr/>
      </w:pPr>
      <w:r>
        <w:rPr/>
        <w:t>1.Абрамов Николай</w:t>
      </w:r>
    </w:p>
    <w:p>
      <w:pPr>
        <w:pStyle w:val="Normal"/>
        <w:rPr/>
      </w:pPr>
      <w:r>
        <w:rPr/>
        <w:t>2.Абрамов Владимир</w:t>
      </w:r>
    </w:p>
    <w:p>
      <w:pPr>
        <w:pStyle w:val="Normal"/>
        <w:rPr/>
      </w:pPr>
      <w:r>
        <w:rPr/>
        <w:t>3.Антипин Виктор</w:t>
      </w:r>
    </w:p>
    <w:p>
      <w:pPr>
        <w:pStyle w:val="Normal"/>
        <w:rPr/>
      </w:pPr>
      <w:r>
        <w:rPr/>
        <w:t>4.Атрашенко Евгений</w:t>
      </w:r>
    </w:p>
    <w:p>
      <w:pPr>
        <w:pStyle w:val="Normal"/>
        <w:rPr/>
      </w:pPr>
      <w:r>
        <w:rPr/>
        <w:t>5.Бакуров Ленинвлад</w:t>
      </w:r>
    </w:p>
    <w:p>
      <w:pPr>
        <w:pStyle w:val="Normal"/>
        <w:rPr/>
      </w:pPr>
      <w:r>
        <w:rPr/>
        <w:t>6.Борисов Алексей</w:t>
      </w:r>
    </w:p>
    <w:p>
      <w:pPr>
        <w:pStyle w:val="Normal"/>
        <w:rPr/>
      </w:pPr>
      <w:r>
        <w:rPr/>
        <w:t>7.Бухтуев Михаил</w:t>
      </w:r>
    </w:p>
    <w:p>
      <w:pPr>
        <w:pStyle w:val="Normal"/>
        <w:rPr/>
      </w:pPr>
      <w:r>
        <w:rPr/>
        <w:t>8.Гостевский Александр</w:t>
      </w:r>
    </w:p>
    <w:p>
      <w:pPr>
        <w:pStyle w:val="Normal"/>
        <w:rPr/>
      </w:pPr>
      <w:r>
        <w:rPr/>
        <w:t>9.Губанов Геннадий</w:t>
      </w:r>
    </w:p>
    <w:p>
      <w:pPr>
        <w:pStyle w:val="Normal"/>
        <w:rPr/>
      </w:pPr>
      <w:r>
        <w:rPr/>
        <w:t>10.Гусаков Антон</w:t>
      </w:r>
    </w:p>
    <w:p>
      <w:pPr>
        <w:pStyle w:val="Normal"/>
        <w:rPr/>
      </w:pPr>
      <w:r>
        <w:rPr/>
        <w:t>11.Гурков Петр</w:t>
      </w:r>
    </w:p>
    <w:p>
      <w:pPr>
        <w:pStyle w:val="Normal"/>
        <w:rPr/>
      </w:pPr>
      <w:r>
        <w:rPr/>
        <w:t>12.Гурков Федр</w:t>
      </w:r>
    </w:p>
    <w:p>
      <w:pPr>
        <w:pStyle w:val="Normal"/>
        <w:rPr/>
      </w:pPr>
      <w:r>
        <w:rPr/>
        <w:t>13.Зайдиль Виктор</w:t>
      </w:r>
    </w:p>
    <w:p>
      <w:pPr>
        <w:pStyle w:val="Normal"/>
        <w:rPr/>
      </w:pPr>
      <w:r>
        <w:rPr/>
        <w:t>14.Исаев Александр</w:t>
      </w:r>
    </w:p>
    <w:p>
      <w:pPr>
        <w:pStyle w:val="Normal"/>
        <w:rPr/>
      </w:pPr>
      <w:r>
        <w:rPr/>
        <w:t>15.Кан Николай</w:t>
      </w:r>
    </w:p>
    <w:p>
      <w:pPr>
        <w:pStyle w:val="Normal"/>
        <w:rPr/>
      </w:pPr>
      <w:r>
        <w:rPr/>
        <w:t>16.Кочнев Георгий</w:t>
      </w:r>
    </w:p>
    <w:p>
      <w:pPr>
        <w:pStyle w:val="Normal"/>
        <w:rPr/>
      </w:pPr>
      <w:r>
        <w:rPr/>
        <w:t>17.Кудрявцев Дмитрий С.</w:t>
      </w:r>
    </w:p>
    <w:p>
      <w:pPr>
        <w:pStyle w:val="Normal"/>
        <w:rPr/>
      </w:pPr>
      <w:r>
        <w:rPr/>
        <w:t>18.Кудрявцев Дмитрий Г.</w:t>
      </w:r>
    </w:p>
    <w:p>
      <w:pPr>
        <w:pStyle w:val="Normal"/>
        <w:rPr/>
      </w:pPr>
      <w:r>
        <w:rPr/>
        <w:t>19.Лысков Василий</w:t>
      </w:r>
    </w:p>
    <w:p>
      <w:pPr>
        <w:pStyle w:val="Normal"/>
        <w:rPr/>
      </w:pPr>
      <w:r>
        <w:rPr/>
        <w:t>20.Лысков Николай</w:t>
      </w:r>
    </w:p>
    <w:p>
      <w:pPr>
        <w:pStyle w:val="Normal"/>
        <w:rPr/>
      </w:pPr>
      <w:r>
        <w:rPr/>
        <w:t>21.Магеро Марк</w:t>
      </w:r>
    </w:p>
    <w:p>
      <w:pPr>
        <w:pStyle w:val="Normal"/>
        <w:rPr/>
      </w:pPr>
      <w:r>
        <w:rPr/>
        <w:t>22.Макаров Федор</w:t>
      </w:r>
    </w:p>
    <w:p>
      <w:pPr>
        <w:pStyle w:val="Normal"/>
        <w:rPr/>
      </w:pPr>
      <w:r>
        <w:rPr/>
        <w:t>23.Мельников Иван</w:t>
      </w:r>
    </w:p>
    <w:p>
      <w:pPr>
        <w:pStyle w:val="Normal"/>
        <w:rPr/>
      </w:pPr>
      <w:r>
        <w:rPr/>
        <w:t>24.Мельниченко Александр</w:t>
      </w:r>
    </w:p>
    <w:p>
      <w:pPr>
        <w:pStyle w:val="Normal"/>
        <w:rPr/>
      </w:pPr>
      <w:r>
        <w:rPr/>
        <w:t>25.Михалев Михаил</w:t>
      </w:r>
    </w:p>
    <w:p>
      <w:pPr>
        <w:pStyle w:val="Normal"/>
        <w:rPr/>
      </w:pPr>
      <w:r>
        <w:rPr/>
        <w:t>26.Мошкин Коисбалтин</w:t>
      </w:r>
    </w:p>
    <w:p>
      <w:pPr>
        <w:pStyle w:val="Normal"/>
        <w:rPr/>
      </w:pPr>
      <w:r>
        <w:rPr/>
        <w:t>27.Мазырин Никон</w:t>
      </w:r>
    </w:p>
    <w:p>
      <w:pPr>
        <w:pStyle w:val="Normal"/>
        <w:rPr/>
      </w:pPr>
      <w:r>
        <w:rPr/>
        <w:t>28.Мазырин Олимпий</w:t>
      </w:r>
    </w:p>
    <w:p>
      <w:pPr>
        <w:pStyle w:val="Normal"/>
        <w:rPr/>
      </w:pPr>
      <w:r>
        <w:rPr/>
        <w:t>29.Нагибин Иван</w:t>
      </w:r>
    </w:p>
    <w:p>
      <w:pPr>
        <w:pStyle w:val="Normal"/>
        <w:rPr/>
      </w:pPr>
      <w:r>
        <w:rPr/>
        <w:t>30.Никифоров Борис</w:t>
      </w:r>
    </w:p>
    <w:p>
      <w:pPr>
        <w:pStyle w:val="Normal"/>
        <w:rPr/>
      </w:pPr>
      <w:r>
        <w:rPr/>
        <w:t>31.Носков Николай</w:t>
      </w:r>
    </w:p>
    <w:p>
      <w:pPr>
        <w:pStyle w:val="Normal"/>
        <w:rPr/>
      </w:pPr>
      <w:r>
        <w:rPr/>
        <w:t>32.Носков Василий</w:t>
      </w:r>
    </w:p>
    <w:p>
      <w:pPr>
        <w:pStyle w:val="Normal"/>
        <w:rPr/>
      </w:pPr>
      <w:r>
        <w:rPr/>
        <w:t>33.Носов Иван</w:t>
      </w:r>
    </w:p>
    <w:p>
      <w:pPr>
        <w:pStyle w:val="Normal"/>
        <w:rPr/>
      </w:pPr>
      <w:r>
        <w:rPr/>
        <w:t>34.Осипов Георгий</w:t>
      </w:r>
    </w:p>
    <w:p>
      <w:pPr>
        <w:pStyle w:val="Normal"/>
        <w:rPr/>
      </w:pPr>
      <w:r>
        <w:rPr/>
        <w:t>38.Пальмбах Спартак</w:t>
      </w:r>
    </w:p>
    <w:p>
      <w:pPr>
        <w:pStyle w:val="Normal"/>
        <w:rPr/>
      </w:pPr>
      <w:r>
        <w:rPr/>
        <w:t>39.Пахоруков Меркурий</w:t>
      </w:r>
    </w:p>
    <w:p>
      <w:pPr>
        <w:pStyle w:val="Normal"/>
        <w:rPr/>
      </w:pPr>
      <w:r>
        <w:rPr/>
        <w:t>40.Пешкин Тимофей</w:t>
      </w:r>
    </w:p>
    <w:p>
      <w:pPr>
        <w:pStyle w:val="Normal"/>
        <w:rPr/>
      </w:pPr>
      <w:r>
        <w:rPr/>
        <w:t>41.Плюснин Борис</w:t>
      </w:r>
    </w:p>
    <w:p>
      <w:pPr>
        <w:pStyle w:val="Normal"/>
        <w:rPr/>
      </w:pPr>
      <w:r>
        <w:rPr/>
        <w:t>42.Подваленко Александр</w:t>
      </w:r>
    </w:p>
    <w:p>
      <w:pPr>
        <w:pStyle w:val="Normal"/>
        <w:rPr/>
      </w:pPr>
      <w:r>
        <w:rPr/>
        <w:t>43.Попов Александр</w:t>
      </w:r>
    </w:p>
    <w:p>
      <w:pPr>
        <w:pStyle w:val="Normal"/>
        <w:rPr/>
      </w:pPr>
      <w:r>
        <w:rPr/>
        <w:t>44.Раевский Всеволод</w:t>
      </w:r>
    </w:p>
    <w:p>
      <w:pPr>
        <w:pStyle w:val="Normal"/>
        <w:rPr/>
      </w:pPr>
      <w:r>
        <w:rPr/>
        <w:t>45.Рыков Дмитрий</w:t>
      </w:r>
    </w:p>
    <w:p>
      <w:pPr>
        <w:pStyle w:val="Normal"/>
        <w:rPr/>
      </w:pPr>
      <w:r>
        <w:rPr/>
        <w:t>46.Саламатов Игнатий</w:t>
      </w:r>
    </w:p>
    <w:p>
      <w:pPr>
        <w:pStyle w:val="Normal"/>
        <w:rPr/>
      </w:pPr>
      <w:r>
        <w:rPr/>
        <w:t>47.Сермавкин Иван</w:t>
      </w:r>
    </w:p>
    <w:p>
      <w:pPr>
        <w:pStyle w:val="Normal"/>
        <w:rPr/>
      </w:pPr>
      <w:r>
        <w:rPr/>
        <w:t>48.Солдатов Петр</w:t>
      </w:r>
    </w:p>
    <w:p>
      <w:pPr>
        <w:pStyle w:val="Normal"/>
        <w:rPr/>
      </w:pPr>
      <w:r>
        <w:rPr/>
        <w:t>49.Соколов Метр</w:t>
      </w:r>
    </w:p>
    <w:p>
      <w:pPr>
        <w:pStyle w:val="Normal"/>
        <w:rPr/>
      </w:pPr>
      <w:r>
        <w:rPr/>
        <w:t>50.Соколов Михей</w:t>
      </w:r>
    </w:p>
    <w:p>
      <w:pPr>
        <w:pStyle w:val="Normal"/>
        <w:rPr/>
      </w:pPr>
      <w:r>
        <w:rPr/>
        <w:t>51.Соколов Михаил</w:t>
      </w:r>
    </w:p>
    <w:p>
      <w:pPr>
        <w:pStyle w:val="Normal"/>
        <w:rPr/>
      </w:pPr>
      <w:r>
        <w:rPr/>
        <w:t>52.Толпышев Иван</w:t>
      </w:r>
    </w:p>
    <w:p>
      <w:pPr>
        <w:pStyle w:val="Normal"/>
        <w:rPr/>
      </w:pPr>
      <w:r>
        <w:rPr/>
        <w:t>53.Туренко Геннадий</w:t>
      </w:r>
    </w:p>
    <w:p>
      <w:pPr>
        <w:pStyle w:val="Normal"/>
        <w:rPr/>
      </w:pPr>
      <w:r>
        <w:rPr/>
        <w:t>54.Тырышкин Петр</w:t>
      </w:r>
    </w:p>
    <w:p>
      <w:pPr>
        <w:pStyle w:val="Normal"/>
        <w:rPr/>
      </w:pPr>
      <w:r>
        <w:rPr/>
        <w:t>55.Тюдешев Игнат</w:t>
      </w:r>
    </w:p>
    <w:p>
      <w:pPr>
        <w:pStyle w:val="Normal"/>
        <w:rPr/>
      </w:pPr>
      <w:r>
        <w:rPr/>
        <w:t>56.Тюдешева Нина</w:t>
      </w:r>
    </w:p>
    <w:p>
      <w:pPr>
        <w:pStyle w:val="Normal"/>
        <w:rPr/>
      </w:pPr>
      <w:r>
        <w:rPr/>
        <w:t>57.Тутатчиков Георгий</w:t>
      </w:r>
    </w:p>
    <w:p>
      <w:pPr>
        <w:pStyle w:val="Normal"/>
        <w:rPr/>
      </w:pPr>
      <w:r>
        <w:rPr/>
        <w:t>58.Тутатчиков Алексей</w:t>
      </w:r>
    </w:p>
    <w:p>
      <w:pPr>
        <w:pStyle w:val="Normal"/>
        <w:rPr/>
      </w:pPr>
      <w:r>
        <w:rPr/>
        <w:t>59.Фофанов Петр</w:t>
      </w:r>
    </w:p>
    <w:p>
      <w:pPr>
        <w:pStyle w:val="Normal"/>
        <w:rPr/>
      </w:pPr>
      <w:r>
        <w:rPr/>
        <w:t>60.Хасанович Александр</w:t>
      </w:r>
    </w:p>
    <w:p>
      <w:pPr>
        <w:pStyle w:val="Normal"/>
        <w:rPr/>
      </w:pPr>
      <w:r>
        <w:rPr/>
        <w:t>61.Худяшев Валентин</w:t>
      </w:r>
    </w:p>
    <w:p>
      <w:pPr>
        <w:pStyle w:val="Normal"/>
        <w:rPr/>
      </w:pPr>
      <w:r>
        <w:rPr/>
        <w:t>62.Чемков Константин</w:t>
      </w:r>
    </w:p>
    <w:p>
      <w:pPr>
        <w:pStyle w:val="Normal"/>
        <w:rPr/>
      </w:pPr>
      <w:r>
        <w:rPr/>
        <w:t>63.Шабалин Николай</w:t>
      </w:r>
    </w:p>
    <w:p>
      <w:pPr>
        <w:pStyle w:val="Normal"/>
        <w:rPr/>
      </w:pPr>
      <w:r>
        <w:rPr/>
        <w:t>64.Шипилин Николай</w:t>
      </w:r>
    </w:p>
    <w:p>
      <w:pPr>
        <w:pStyle w:val="Normal"/>
        <w:rPr/>
      </w:pPr>
      <w:r>
        <w:rPr/>
        <w:t>65.Шертогашов Владимир</w:t>
      </w:r>
    </w:p>
    <w:p>
      <w:pPr>
        <w:pStyle w:val="Normal"/>
        <w:rPr/>
      </w:pPr>
      <w:r>
        <w:rPr/>
        <w:t>66.Ширнин Борис</w:t>
      </w:r>
    </w:p>
    <w:p>
      <w:pPr>
        <w:pStyle w:val="Normal"/>
        <w:rPr/>
      </w:pPr>
      <w:r>
        <w:rPr/>
        <w:t>67.Юневич Александ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56:00Z</dcterms:created>
  <dc:creator>Пользователь</dc:creator>
  <dc:description/>
  <cp:keywords/>
  <dc:language>en-US</dc:language>
  <cp:lastModifiedBy>Pro100</cp:lastModifiedBy>
  <dcterms:modified xsi:type="dcterms:W3CDTF">2018-12-30T06:30:00Z</dcterms:modified>
  <cp:revision>6</cp:revision>
  <dc:subject/>
  <dc:title/>
</cp:coreProperties>
</file>