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45860" cy="884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трен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днев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воспита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ие тренировочных соревнова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дача контрольных норматив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 (по ситуаци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учителями-предметниками и воспитателями интерната (по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 воспитан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сультации школьного психолог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 со школьной медсест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четвер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 на четвер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рекция плана воспитательной работы на новую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раз в год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ие открытого мероприят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формление личных де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тельной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задача воспитательной работы в групп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брожелательных отношений между воспитанниками, поддержание интереса к учебе, к спорту, необходимости ежедневных тренировок, значимости высокого уровня знаний и ум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в детях уважение к себе и окружающи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в детях трудолюбия, бережного отношения к здоровью, доброго отношения к родителя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амооценки, чувства долга и ответственности, творческой активности кажд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 должен знать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ю о правах реб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ку детскую, возрастную и социальную психолог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эти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ю и методику воспитательной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ую гиги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 должен уме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ться с детьми, поощряя детскую активность, ответствен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ть и формулировать свои воспитательные це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воспитательной работы в своей групп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оспитательные мероприят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сихолого-диагностическими тестами, анкетами и корректно использовать их в воспитатель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 на 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7"/>
        <w:gridCol w:w="2976"/>
        <w:gridCol w:w="46"/>
        <w:gridCol w:w="1830"/>
        <w:gridCol w:w="1831"/>
        <w:gridCol w:w="216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ве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 Воспитательная деятельност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б истории зарождения и развитии волейбола в Ок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групп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 любить -сильным быть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групп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я команд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ь ветеранам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группы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урнир по волейбол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артакиада дворовых коман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тчей с детальной разборкой тактики игры известных игрок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групп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оревнований между школами района. Открытие и закрытие  зимнего спортивного сезон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 график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ит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республиканских соревнован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 график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урниров с приглашением команд из других районов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ит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текущих результа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и тактических приемов иг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На арен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хеев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Оздоровительная деятельность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шаева А.Б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стоматолог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шаева А.Б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«ЗОЖ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шаева А.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20:00Z</dcterms:created>
  <dc:creator>Аюна</dc:creator>
  <dc:description/>
  <dc:language>en-US</dc:language>
  <cp:lastModifiedBy>Марина</cp:lastModifiedBy>
  <cp:lastPrinted>2016-09-23T11:02:00Z</cp:lastPrinted>
  <dcterms:modified xsi:type="dcterms:W3CDTF">2019-01-02T10:20:00Z</dcterms:modified>
  <cp:revision>2</cp:revision>
  <dc:subject/>
  <dc:title>Согласовано                                                                                            Утверждаю</dc:title>
</cp:coreProperties>
</file>