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CC0000"/>
          <w:sz w:val="40"/>
          <w:szCs w:val="40"/>
          <w:lang w:eastAsia="ru-RU"/>
        </w:rPr>
        <w:t>Показатели успешности обучения ребенка старшей групп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5A00"/>
          <w:kern w:val="2"/>
          <w:sz w:val="40"/>
          <w:szCs w:val="40"/>
          <w:lang w:eastAsia="ru-RU"/>
        </w:rPr>
        <w:t>К концу учебного года Ваш ребенок может: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99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99"/>
          <w:sz w:val="36"/>
          <w:szCs w:val="36"/>
        </w:rPr>
        <w:t>Культурно-гигиенические нав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едить за чистотой тела, опрятностью одежды, причес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остоятельно чистить зубы, следить за чистотой ногтей, при кашле и чихании закрывать рот и нос платком, отворачиваться в сторон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стро и аккуратно одеваться, соблюдать порядок в своём шкафу (раскладывать одежду в определённые места), опрятно убирать постел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 пользоваться столовыми приборами (вилкой, ножом), есть аккуратно, бесшумно, сохраняя правильную осанку за столом. </w:t>
        <w:br/>
        <w:t xml:space="preserve">Сервировать стол, убирать посуду после е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99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99"/>
          <w:sz w:val="36"/>
          <w:szCs w:val="36"/>
        </w:rPr>
        <w:t>Физическое воспит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ить на носках (руки за голову), на пятках, на наружных сторонах стоп, с высоким подниманием колена (бедра), перекатом с пятки на носок, приставным шагом в правую и левую сторо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ить по гимнастической скамейке, по наклонной доске прямо и боком, на носках, приседая на середине, раскладывая и собирая предметы, прокатывая перед собой мяч двумя ру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гать на носках с высоким подниманием колена (бедра), мелким и широким шагом, змейкой, с препятствиями. </w:t>
        <w:br/>
        <w:t xml:space="preserve">Бегать на скорость – 30 метров за 8,5 – 7,5 секунд. </w:t>
        <w:br/>
        <w:t>Прыгать в длину с места не менее 80 см, с разбега – примерно 100 см, в высоту с разбега 30-40 с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росать мяч вверх, о землю и ловить его двумя руками (не менее 10 раз подряд), одной рукой (правой, левой не менее 4 – 6 раз), бросать мяч вверх и ловить его с хлоп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еребрасывать мяч из одной руки в другую из разных исходных положений, различными способами (снизу, из-за головы, от груди, с отскоком от земли). </w:t>
        <w:br/>
        <w:t xml:space="preserve">Отбивать мяч о землю на месте, продвигаясь вперёд шагом (на расстояние 5 – 6 м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ать предметы на дальность (не менее 5 – 9 м), в горизонтальную и вертикальную цель (центр мишени на высоте 1 м) с расстояния 3 – 4 м. </w:t>
        <w:br/>
        <w:t xml:space="preserve">Ходить на лыжах скользящим шагом, выполнять повороты на месте и в движении, подниматься на горку лесенкой, спускаться с неё в низкой стойке. Проходить на лыжах в медленном темпе дистанцию 1 – 2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99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99"/>
          <w:sz w:val="36"/>
          <w:szCs w:val="36"/>
        </w:rPr>
        <w:t>Сенсорное воспитание, ознакомление с окружающ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ринимать предметы, их разнообразные свойства и отношения (цвет, форму, величину, расположение в пространстве, высоту звуков и т.п.). Подбирать пары или группы предметов, совпадающих по заданному признаку, выбирая их из других предме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авнивать предметы между собой (по назначению, цвету, форме, материалу), классифицировать их (посуда – фарфоровая, стеклянная, керамическая, пластмассова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личать и называть виды транспорта, предметы облегчающие труд человека в быту, и предметы, создающие комфор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ть постоянные обязанности по дому, уважать труд и занятия других членов семьи. Хорошо знать свой домашний адрес. Знать название родного города (посёлка), страны (Российская Федерация – Россия), её главного города (Москв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личать некоторые рода войск; знать правила дорожного движения (улицу переходят в специальных местах, переходить надо только на зелёный сигнал светофор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людать технику безопасности: не играть с огнём, в отсутствие взрослых не пользоваться электрическими приборами, не трогать без разрешения острые, колющие и режущие предметы. В случае необходимости, самостоятельно набирать телефонные номера пожарной службы, милиции и «Скорой помощи» (01, 02, 03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ыть внимательным к сверстникам и заботиться о детях младшего возраста. Уважительно относиться к работникам детского сада. </w:t>
        <w:br/>
        <w:t>Устанавливать связи между состоянием растения и условиями окружающей среды, выявлять причины происходящих изменений (листья высохли – недостаточно воды, листья бледнеют – не хватает света, растение слабое, растёт медленно – не хватает питательных вещест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ть два – три вида травянистых растений, четыре – пять видов зимующих пт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меть представление о переходе веществ из твёрдого состояния в жидкое и наобор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99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99"/>
          <w:sz w:val="36"/>
          <w:szCs w:val="36"/>
        </w:rPr>
        <w:t>Развитие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ть и применять существительные, обозначающие предметы из бытового окружения, профессии, растения, животных птиц; прилагательные, характеризующие свойства и качества предметов, эмоции0 чувства, переживания (вспыльчивый, справедливый, рассерженный); наречия, обозначающие взаимоотношения людей, их отношение к труду, характеризующие настроение человека, его отд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бирать существительное к прилагательному (белый – снег, сахар, мел, медицинский халат), слова со сходным значением (шалун – озорник – проказник), с противоположным значением (слабый – сильный, пасмурно – солнечн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личать на слух и отчётливо произносить часто смешиваемые согласные звуки: с – з, с – ц, ш – ж, ч – ц, с – ш, ж – з, л –р. </w:t>
        <w:br/>
        <w:t xml:space="preserve">Согласовывать слова в предложениях: существительные с числительными (пять груш, трое ребят) и прилагательные с существительными (лягушка – зелёное брюшко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 употреблять существительные множественного числа в именительном и винительном падежах; глаголы в повелительном наклонении; прилагательные и наречия в сравнительной степени; несклоняемые существительн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яснять правила игры, аргументировано оценить ответ, высказывание сверстни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потреблять сложные предложения разных видов; пересказывая, пользоваться прямой и косвенной речь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ть по образцу самостоятельные рассказы из опыта, по сюжетной картине, по набору картинок; сочинять концовки к сказкам; последовательно, без существенных пропусков пересказывать небольшие литературные произвед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ять место звука в слове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99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99"/>
          <w:sz w:val="36"/>
          <w:szCs w:val="36"/>
        </w:rPr>
        <w:t>Математические предста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читать (отсчитывать) в пределах 10. </w:t>
        <w:br/>
        <w:t xml:space="preserve">Правильно пользоваться количественными и порядковыми числительными. </w:t>
        <w:br/>
        <w:t>Сравнивать рядом стоящие числа в пределах 10 (опираясь на наглядность), устанавливать, какое число больше (меньше) другого; уравнивать неравное число предм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авнивать предметы различной величины, размещая их в ряд в порядке возрастания (убывания) длины, высоты. Определять на глаз величину предметов: длиннее (короче), выше (ниже) образца и равные ему. </w:t>
        <w:br/>
        <w:t xml:space="preserve">Измерять объём (вместимость сосудов, жидких и сыпучих веществ) условными мерк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личать форму предметов: круглую, треугольную, четырёхугольную. </w:t>
        <w:br/>
        <w:t xml:space="preserve">Выражать словами местонахождение предмета по отношению к себе, к другим предмет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иентироваться на листе бумаги (слева, справа, внизу, вверху, в середине), ориентироваться по плану, схем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зывать дни недели, последовательность частей суток(знать, что утро, день, вечер, ночь составляют сутки), определять (примерно) длительность временных интервалов (1, 3 минут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99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99"/>
          <w:sz w:val="36"/>
          <w:szCs w:val="3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99"/>
          <w:sz w:val="36"/>
          <w:szCs w:val="36"/>
        </w:rPr>
        <w:t>Изобразительная деятельнос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выразительные средства в разных видах искусства (форма, цвет, колорит, композици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ть особенности изобразительных материалов. </w:t>
        <w:br/>
        <w:t>Создавать изображения предметов (по представлению, с натуры); сюжетные изображения (на темы окружающей жизни, явлений природы, литературных произведений), использовать разнообразные композиционные решения, изобразительные материал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различные цвета и оттенки для создания выразительных образ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узоры по мотивам народного декоративно-прикладного искусства, использовать разнообразные приёмы и элементы создания узора, подбирать цвета в соответствии с тем или иным видом декоративного искусства. </w:t>
        <w:br/>
        <w:t xml:space="preserve">Лепить предметы разной формы, используя усвоенные ранее приёмы и способы. </w:t>
        <w:br/>
        <w:t xml:space="preserve">Создавать небольшие сюжетные композиции, передавая пропорции, позы, и движения фигур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лепные изображения по мотивам народных игрушек. </w:t>
        <w:br/>
        <w:t>Изображать предметы и несложные сюжетные композиции методом аппликации, используя разнообразные приёмы вырезания, а также обрывани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99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99"/>
          <w:sz w:val="36"/>
          <w:szCs w:val="36"/>
        </w:rPr>
        <w:t>Конструирование и ручной тру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нализировать образец постройки. </w:t>
        <w:br/>
        <w:t>Планировать этапы создания собственной постройки, находить конструктивные ре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здавать постройку по рисунку. Сгибать лист вчетверо в разных направлениях, работать по готовой выкрой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ильно пользоваться ножниц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несложные поделки способом оригами.</w:t>
        <w:br/>
        <w:t>Делать игрушки, сувениры из природного и бросового материал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9:17:00Z</dcterms:created>
  <dc:creator>Admin</dc:creator>
  <dc:description/>
  <cp:keywords/>
  <dc:language>en-US</dc:language>
  <cp:lastModifiedBy>Admin</cp:lastModifiedBy>
  <dcterms:modified xsi:type="dcterms:W3CDTF">2017-11-12T17:00:00Z</dcterms:modified>
  <cp:revision>2</cp:revision>
  <dc:subject/>
  <dc:title>Показатели успешности обучения ребенка старшей группы</dc:title>
</cp:coreProperties>
</file>