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ОВАЯ УЧЕБНАЯ ЗАДАЧА №6   «Прикладная задач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4967"/>
      </w:tblGrid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метные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апредметные</w:t>
            </w:r>
          </w:p>
        </w:tc>
      </w:tr>
      <w:tr>
        <w:trPr>
          <w:trHeight w:val="3412" w:hRule="atLeast"/>
        </w:trPr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теорию для решения задач с практическим содержание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рировать понятиями геометрических фигур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влекать и интерпретировать информацию о свойствах геометрических фигур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для решения  задачи геометрические факторы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овать в простейших случаях свойства и признаки фигур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азывать геометрические утверж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89" w:hanging="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матическое моделировани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89" w:hanging="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анализ текста задач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анализ, синтез учебной информации, достраивать её в процессе решения задач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авливать причинно-следственные связи, делать умозаключения, выдвигать гипотезы и обосновывать их, строить логическую цепь рассуждений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вать знаковую модель решения задач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ть самоконтроль и коррекцию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032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ния характеризующие достижение этого результата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элементы метода математического моделирования для решения простых задач с практическим содержанием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метод математического моделирования для решения практических задач.</w:t>
            </w:r>
          </w:p>
          <w:p>
            <w:pPr>
              <w:pStyle w:val="Normal"/>
              <w:spacing w:lineRule="auto" w:line="240" w:before="0" w:after="0"/>
              <w:ind w:left="38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  <w:gridCol w:w="4865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чтите задачу. По каким признакам Вы распознаёте задачу с практическим содержанием. Постройте математическую модель этой задачи и решите полученную геометрическ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3769995</wp:posOffset>
                  </wp:positionH>
                  <wp:positionV relativeFrom="paragraph">
                    <wp:posOffset>66040</wp:posOffset>
                  </wp:positionV>
                  <wp:extent cx="2093595" cy="1681480"/>
                  <wp:effectExtent l="0" t="0" r="0" b="0"/>
                  <wp:wrapTight wrapText="bothSides">
                    <wp:wrapPolygon edited="0">
                      <wp:start x="-195" y="0"/>
                      <wp:lineTo x="-195" y="21287"/>
                      <wp:lineTo x="21618" y="21287"/>
                      <wp:lineTo x="21618" y="0"/>
                      <wp:lineTo x="-195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3595" cy="168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к провести через пункт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рогу, чтобы расстояние по ней от этого пункта до железной дороги и до канала были равн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ить объекты практико-ориентированной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елезная дорога, канал, пункт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дорога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ить их соответствующими моделями - математическими объект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ямые 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железная дорога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канал), отрезки (NQ = NR), точка пересечения отрезко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ить связи между объектами практико-ориентированной зада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езки  с концами в точках N и Q </w:t>
            </w:r>
            <w:r>
              <w:rPr>
                <w:rFonts w:cs="Cambria Math" w:ascii="Cambria Math" w:hAnsi="Cambria Math"/>
                <w:color w:val="252525"/>
                <w:sz w:val="21"/>
                <w:szCs w:val="21"/>
                <w:shd w:fill="FFFFFF" w:val="clear"/>
              </w:rPr>
              <w:t xml:space="preserve">∈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Cambria Math" w:ascii="Cambria Math" w:hAnsi="Cambria Math"/>
                <w:color w:val="252525"/>
                <w:sz w:val="21"/>
                <w:szCs w:val="21"/>
                <w:shd w:fill="FFFFFF" w:val="clear"/>
              </w:rPr>
              <w:t xml:space="preserve">∈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k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вны.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ить их известными геометрическими отношениями;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296795" cy="175387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6795" cy="1753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улировать математическую задачу в математических терминах - модель практико-ориентированной задачи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вести через точку N прямую так, чтобы отрезки с одним концом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, а вторым принадлежащим прямой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k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были рав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. На луче ОN отложим отрезок                                                      NP=ON, проведем прямые PQ</w:t>
            </w:r>
            <w:r>
              <w:rPr>
                <w:rFonts w:cs="Arial" w:ascii="Times New Roman" w:hAnsi="Times New Roman"/>
                <w:sz w:val="28"/>
                <w:szCs w:val="28"/>
              </w:rPr>
              <w:t>║</w:t>
            </w:r>
            <w:r>
              <w:rPr>
                <w:rFonts w:cs="Calibri" w:ascii="Times New Roman" w:hAnsi="Times New Roman"/>
                <w:sz w:val="28"/>
                <w:szCs w:val="28"/>
              </w:rPr>
              <w:t xml:space="preserve">OR,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PR</w:t>
            </w:r>
            <w:r>
              <w:rPr>
                <w:rFonts w:cs="Arial" w:ascii="Times New Roman" w:hAnsi="Times New Roman"/>
                <w:sz w:val="28"/>
                <w:szCs w:val="28"/>
              </w:rPr>
              <w:t>║</w:t>
            </w:r>
            <w:r>
              <w:rPr>
                <w:rFonts w:cs="Calibri" w:ascii="Times New Roman" w:hAnsi="Times New Roman"/>
                <w:sz w:val="28"/>
                <w:szCs w:val="28"/>
              </w:rPr>
              <w:t xml:space="preserve">OQ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ORPQ – параллелограмм, значит NQ = NR. Прямая RQ – искомая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дель зна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овый урове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: использовать элементы метода математического моделирования для решения практико-ориентированных задач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1.</w:t>
      </w:r>
      <w:r>
        <w:rPr>
          <w:rFonts w:cs="Times New Roman" w:ascii="Times New Roman" w:hAnsi="Times New Roman"/>
          <w:sz w:val="28"/>
          <w:szCs w:val="28"/>
        </w:rPr>
        <w:t xml:space="preserve"> Прочтите задачу. По каким признакам Вы распознаёте задачу с практическим содержанием. Решите эту задачу, используя готовый чертёж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оспользоваться (если нужно) приёмом построения математической модели данной практико-ориентированной задач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: использовать метод математического моделирования для решения практико-ориентированных задач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ользоваться (если нужно) приёмом </w:t>
      </w:r>
      <w:r>
        <w:rPr>
          <w:rFonts w:cs="Times New Roman" w:ascii="Times New Roman" w:hAnsi="Times New Roman"/>
          <w:i/>
          <w:iCs/>
          <w:sz w:val="28"/>
          <w:szCs w:val="28"/>
        </w:rPr>
        <w:t>построения математической мо</w:t>
        <w:softHyphen/>
        <w:t>дели данной</w:t>
      </w:r>
      <w:r>
        <w:rPr>
          <w:rFonts w:cs="Times New Roman" w:ascii="Times New Roman" w:hAnsi="Times New Roman"/>
          <w:sz w:val="28"/>
          <w:szCs w:val="28"/>
        </w:rPr>
        <w:t xml:space="preserve"> практико-ориентированной задачи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делить объекты практико-ориентированной задачи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нить их соответствующими моделями - математическими объек</w:t>
        <w:softHyphen/>
        <w:t>тами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делить связи между объектами практико-ориентированной задачи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нить их известными геометрическими отношениям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 2</w:t>
      </w:r>
      <w:r>
        <w:rPr>
          <w:rFonts w:cs="Times New Roman" w:ascii="Times New Roman" w:hAnsi="Times New Roman"/>
          <w:sz w:val="28"/>
          <w:szCs w:val="28"/>
        </w:rPr>
        <w:t>. Прочтите задачу. По каким признакам Вы распознаёте задачу с практическим содержанием. Постройте математическую модель этой задачи и решите полученную геометрическую задач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ользоваться (если нужно) приёмом построения математической модели данной практико-ориентированной задач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16:21:00Z</dcterms:created>
  <dc:creator>Ольга</dc:creator>
  <dc:description/>
  <dc:language>en-US</dc:language>
  <cp:lastModifiedBy>Ольга</cp:lastModifiedBy>
  <dcterms:modified xsi:type="dcterms:W3CDTF">2019-01-02T16:22:00Z</dcterms:modified>
  <cp:revision>1</cp:revision>
  <dc:subject/>
  <dc:title/>
</cp:coreProperties>
</file>