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 Неделя футбола в детском саду»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Чугунова Елена Анатольевна, инструктор по физической культуре высшей квалификационной категории Муниципального дошкольного образовательного учреждения «Детский сад № 207» город Ярославль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держку российской сборной по футболу на Кубке Конфедераций летом 2017 года и в преддверии Чемпионата мира по футболу, который будет проходить в России летом 2018 года, в нашем дошкольном учреждении был реализован проект «Неделя футбола в детском саду». Данный проект имел важное  значение для патриотического воспитания дошкольников. В рамках проекта  дети узнали имена легендарных футболистов прошлого и современного российского футбола, познакомились с историей развития футбола, в том числе и в нашей стране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: </w:t>
      </w:r>
      <w:r>
        <w:rPr>
          <w:rFonts w:cs="Times New Roman" w:ascii="Times New Roman" w:hAnsi="Times New Roman"/>
          <w:sz w:val="24"/>
          <w:szCs w:val="24"/>
        </w:rPr>
        <w:t>В современном мире широко распространенно явление гиподинамии. Всё чаще дети вместо активного отдыха предпочитают играть в компьютерные игры, планшеты и телефоны. Как следствие возникают различные отклонения в здоровье: нарушение зрения, осанки, ожирение, неврозы. В преддверии чемпионата мира по футболу в 2018 году наш детский сад стал участником регионального проекта «Разработка и внедрение организационно-педагогической модели культурно-досуговой деятельности детей на основе массовых видов спорта». В рамках проекта с целью повышения интереса детей к спортивным играм, разработан мини – проект «Неделя футбола в детском саду»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Тип проекта: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 – познавательный, физкультурно-оздоровительный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краткосрочный (1 неделя)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МДОУ «Детский сад № 207» г. Ярославль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 проекта:</w:t>
      </w:r>
      <w:r>
        <w:rPr>
          <w:rFonts w:cs="Times New Roman" w:ascii="Times New Roman" w:hAnsi="Times New Roman"/>
          <w:sz w:val="24"/>
          <w:szCs w:val="24"/>
        </w:rPr>
        <w:t xml:space="preserve"> групповой: дети старшей группы (5 -6 лет), воспитатели, инструктор по ФК, родители, социальные партнёры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регламентированные и нерегламентированные виды деятельности в режиме дня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екта:</w:t>
      </w:r>
      <w:r>
        <w:rPr>
          <w:rFonts w:cs="Times New Roman" w:ascii="Times New Roman" w:hAnsi="Times New Roman"/>
          <w:sz w:val="24"/>
          <w:szCs w:val="24"/>
        </w:rPr>
        <w:t xml:space="preserve"> Укрепление здоровья детей, реализация естественной потребности детского организма в движении посредством организации игровой деятельности с элементами футбола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wave"/>
        </w:rPr>
        <w:t>Для детей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: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ширить представления детей об определённом виде спорта – футболе: познакомить с историей его развития, правилами игры в футбол.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элементам техники игры в футбол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звивать физические качества: быстроту, ловкость, выносливость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ординационные способности, ориентировку в пространстве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ие способности детей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ить активный словарный запас детей новыми терминами: вратарь, бутсы, пас, пенальт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игре футбол.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ружеские отношения в детском коллективе, прививать навыки правильного спортивного поведения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wave"/>
        </w:rPr>
      </w:pPr>
      <w:r>
        <w:rPr>
          <w:rFonts w:cs="Times New Roman" w:ascii="Times New Roman" w:hAnsi="Times New Roman"/>
          <w:b/>
          <w:sz w:val="24"/>
          <w:szCs w:val="24"/>
          <w:u w:val="wave"/>
        </w:rPr>
        <w:t>Для родителей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вовлекать родителей в совместную проектную деятельность, направленную на укрепление и сохранение здоровья детей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wave"/>
        </w:rPr>
      </w:pPr>
      <w:r>
        <w:rPr>
          <w:rFonts w:cs="Times New Roman" w:ascii="Times New Roman" w:hAnsi="Times New Roman"/>
          <w:b/>
          <w:sz w:val="24"/>
          <w:szCs w:val="24"/>
          <w:u w:val="wave"/>
        </w:rPr>
        <w:t>Для педагогов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ополнение банка учебно-методических материалов по теме проекта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wave"/>
        </w:rPr>
      </w:pPr>
      <w:r>
        <w:rPr>
          <w:rFonts w:cs="Times New Roman" w:ascii="Times New Roman" w:hAnsi="Times New Roman"/>
          <w:b/>
          <w:sz w:val="24"/>
          <w:szCs w:val="24"/>
          <w:u w:val="wave"/>
        </w:rPr>
        <w:t>Для социальных партнёров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 «Неделя футбола в детском саду» в рамках регионального проекта «Разработка и внедрение организационно-педагогической модели культурно-досуговой деятельности детей на основе массовых видов спорта»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wave"/>
        </w:rPr>
      </w:pPr>
      <w:r>
        <w:rPr>
          <w:rFonts w:cs="Times New Roman" w:ascii="Times New Roman" w:hAnsi="Times New Roman"/>
          <w:b/>
          <w:sz w:val="24"/>
          <w:szCs w:val="24"/>
          <w:u w:val="wave"/>
        </w:rPr>
        <w:t>Для детей: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тереса к игре «Футбол»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могут самостоятельно организовать игру в футбол по упрощённым правилам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здоровья детей.</w:t>
      </w:r>
    </w:p>
    <w:p>
      <w:pPr>
        <w:pStyle w:val="Style14"/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wave"/>
        </w:rPr>
      </w:pPr>
      <w:r>
        <w:rPr>
          <w:rFonts w:cs="Times New Roman" w:ascii="Times New Roman" w:hAnsi="Times New Roman"/>
          <w:b/>
          <w:sz w:val="24"/>
          <w:szCs w:val="24"/>
          <w:u w:val="wave"/>
        </w:rPr>
        <w:t>Для родителей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в жизнедеятельности ДОУ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уляризация игры в футбол среди родителей, желание организовывать семейные игры в повседневной жизни и на отдыхе. 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  <w:u w:val="wave"/>
        </w:rPr>
        <w:t>Для педагогов: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систематизация материалов по теме проекта.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вышение педагогических компетенций по данной теме.</w:t>
      </w:r>
    </w:p>
    <w:p>
      <w:pPr>
        <w:pStyle w:val="Style14"/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 с образовательными областями: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ческое развитие»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удожественно – эстетическое развитие»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о – коммуникативное развитие»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чевое развитие»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знавательное развитие»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thick"/>
        </w:rPr>
      </w:pPr>
      <w:r>
        <w:rPr>
          <w:rFonts w:cs="Times New Roman" w:ascii="Times New Roman" w:hAnsi="Times New Roman"/>
          <w:b/>
          <w:sz w:val="24"/>
          <w:szCs w:val="24"/>
          <w:u w:val="thick"/>
        </w:rPr>
        <w:t>Этапы работы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thick"/>
        </w:rPr>
      </w:pPr>
      <w:r>
        <w:rPr>
          <w:rFonts w:cs="Times New Roman" w:ascii="Times New Roman" w:hAnsi="Times New Roman"/>
          <w:b/>
          <w:sz w:val="24"/>
          <w:szCs w:val="24"/>
          <w:u w:val="thick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тап Подготовительный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работать план реализации проекта, определить деятельность всех участников проекта, формы и методы вовлечения родителей, социальных партнёров в совместную деятельность. Подготовить учебно – методический материал по теме проекта: конспекты, картотеки, иллюстрации, презент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400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ьно – технического оснащения: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ортивного оборудования.</w:t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>
                <w:rStyle w:val="C2"/>
                <w:color w:val="000000"/>
              </w:rPr>
            </w:pPr>
            <w:r>
              <w:rPr/>
              <w:t>Подбор музыкального сопровождения: создание фонотеки на футбольную тематику (</w:t>
            </w:r>
            <w:r>
              <w:rPr>
                <w:rStyle w:val="C2"/>
                <w:color w:val="000000"/>
              </w:rPr>
              <w:t>песня-игра «Футболисты». «Волшебники двора», «Гимн Российскому футболу», «Мы играем в футбол», «Гол!!! Это наш футбол»)</w:t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/>
            </w:pPr>
            <w:r>
              <w:rPr>
                <w:rStyle w:val="C2"/>
                <w:color w:val="000000"/>
              </w:rPr>
              <w:t xml:space="preserve">Подбор фильмотеки по теме проекта: </w:t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/>
            </w:pPr>
            <w:r>
              <w:rPr>
                <w:rStyle w:val="C2"/>
                <w:color w:val="000000"/>
              </w:rPr>
              <w:t>«Как звери в футбол играли», «Футбол», «Необыкновенный матч», «Утенок, который не умел играть в футбол», «Как казаки в футбол играли», «Футбольные звезды», «С бору по сосенке», «Уличный футбол, «Метеор. Футбольные звезды», «Смешарики-футбол», «Галактический футбол».</w:t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/>
            </w:pPr>
            <w:r>
              <w:rPr>
                <w:rStyle w:val="C2"/>
                <w:color w:val="000000"/>
              </w:rPr>
              <w:t>Подготовка техники для съёмки (фотоаппарат)</w:t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/>
            </w:pPr>
            <w:r>
              <w:rPr>
                <w:rStyle w:val="C2"/>
                <w:color w:val="000000"/>
              </w:rPr>
              <w:t>Подготовка техники для демонстрации презентации (ноутбук, проектор, экран)</w:t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Пополнение РППС в группе: изготовление пособий для настольных игр «Пальчиковый футбол», «Аэрофутбол»; атрибутов для утренней гимнастики и подвижных игр.</w:t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/>
            </w:pPr>
            <w:r>
              <w:rPr>
                <w:rStyle w:val="C2"/>
                <w:color w:val="000000"/>
              </w:rPr>
              <w:t>Подготовка костюма «Футбольный мяч» для итогового мероприятия.</w:t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/>
            </w:pPr>
            <w:r>
              <w:rPr>
                <w:rStyle w:val="C2"/>
                <w:color w:val="000000"/>
              </w:rPr>
              <w:t>Подготовка грамот и призов.</w:t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lineRule="auto" w:line="360" w:before="0" w:after="0"/>
              <w:ind w:firstLine="284"/>
              <w:rPr>
                <w:rStyle w:val="C2"/>
                <w:color w:val="000000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,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етодических материалов: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проведения проекта «Неделя футбола в детском саду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занятия – беседы с использованием ИКТ (показ презентации) «Что мы знаем о футболе?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й: «Что мы знаем о футболе?», «Лучшие футболисты», «История футбольного мяча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комплексов тематической утренней гимнастики «Тренировка футболистов», «Мой друг, мяч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работка бесед с детьми о футболе: «История футбола», «Кто такие фанаты»</w:t>
            </w:r>
          </w:p>
          <w:p>
            <w:pPr>
              <w:pStyle w:val="Normal"/>
              <w:spacing w:lineRule="auto" w:line="36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художественной литературы: рассказ из журнала «Смешарики» «Большой футбольный матч»; журнал «Трамплин» №4 2005 г. (детский журнал о спорте) тест «Выбери свой вид спорта». «Сказка о непослушном мячике» (Из книги «Румяные щеки»), стихотворение А. Барто «Петя на футболе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ценария физкультурного праздника «Футбольные старты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пекта совместной образовательной деятельности детей и родителей «Школа футбола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проведения мастер – класса по футболу с участием тренеров ФК «Шинник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артотеки «Игры с мячом» Подбор комплексов пальчиковой гимнастик по теме проекта. 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ллюстрационного материала: фото, картинки, журналы о футболе, форма. Создание мини – выставки «Всё о футболе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,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,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: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о проведение проекта «Неделя футбола в детском саду». Приглашение к участию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проекта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подборе материалов для выставки «Всё о футболе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Игры с мячом на отдыхе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на совместное занятие «Школа футбола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анкетирование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,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оциальными партнёрами: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к участию тренеров ФК «Шинник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проекте в группе в Контакте «Футбол с детств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</w:tc>
      </w:tr>
    </w:tbl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 Основной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еализация проекта в соответствии с намеченным план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03"/>
        <w:gridCol w:w="4541"/>
        <w:gridCol w:w="246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dotted"/>
              </w:rPr>
              <w:t xml:space="preserve">Утро 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утренняя гимнастика «Тренировка футболистов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 беседа с использованием ИКТ (показ презентации) «Что мы знаем о футболе?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u w:val="dott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tted"/>
              </w:rPr>
              <w:t>Вечер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ний кинозал: просмотр мультфильмов «Как казаки в футбол играли», «Смешарики-футбол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по лепке «Пластилиновый футбол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u w:val="dott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tted"/>
              </w:rPr>
              <w:t>Утро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утренняя гимнастика «Тренировка футболистов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История футбольного мяча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: чтение сказки «Сказка о непослушном мячике» (Из книги «Румяные щеки»), стихотворение  А. Барто «Петя на футболе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u w:val="dott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tted"/>
              </w:rPr>
              <w:t>Вечер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онсультации для родителей «Игры с мячом на отдыхе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прогулке «Мяч в ворота», «Футбол в кругу», «Горячий мяч», «Квадрат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- выставка «Всё о футболе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u w:val="dott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tted"/>
              </w:rPr>
              <w:t>Утро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утренняя гимнастика «Мой друг – мяч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деятельность: составление рассказов детьми из личного опыта «Как я играл в футбол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 «Я рисую футбол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ая встреча по футболу между воспитанниками старшей группы на спортивной площадке ДОУ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u w:val="dott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tted"/>
              </w:rPr>
              <w:t>Вечер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занятие детей совместно с родителями «Школа футбола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u w:val="dott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tted"/>
              </w:rPr>
              <w:t xml:space="preserve">Утро 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утренняя гимнастика «Мой друг – мяч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Лучшие футболисты»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 по футболу с участием тренеров ФК «Шинник» для детей и родителей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u w:val="dott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tted"/>
              </w:rPr>
              <w:t xml:space="preserve">Вечер 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Форма футболиста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u w:val="dott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tted"/>
              </w:rPr>
              <w:t xml:space="preserve">Утро 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утренняя гимнастика «Тренировка футболистов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й праздник «Футбольные старты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: чтение рассказа из журнала «Смешарики» «Большой футбольный матч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u w:val="dott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tted"/>
              </w:rPr>
              <w:t>Вечер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ний кинозал: просмотр мультфильмов «Необыкновенный матч», «Утенок, который не умел играть в футбол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  «Аэрофутбол», «Пальчиковый футбол».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 Футбольные Знайки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К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тап Заключительный</w:t>
      </w:r>
    </w:p>
    <w:p>
      <w:pPr>
        <w:pStyle w:val="Style14"/>
        <w:spacing w:lineRule="auto" w:line="360" w:before="0" w:after="0"/>
        <w:ind w:left="0" w:firstLine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дведение итогов. Мониторинг полученных результатов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проект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банка УММ: конспекты, картотеки, презентации, сценарии, фонотека и фильмотека по теме проект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детских рисунков «Я рисую футбол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 – выставка «Всё о футболе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«Неделя футбола в детском саду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на сайте детского сад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родителей по итогам проекта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5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2">
    <w:name w:val="c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5:27:00Z</dcterms:created>
  <dc:creator>User</dc:creator>
  <dc:description/>
  <cp:keywords/>
  <dc:language>en-US</dc:language>
  <cp:lastModifiedBy>user</cp:lastModifiedBy>
  <dcterms:modified xsi:type="dcterms:W3CDTF">2019-01-02T18:04:00Z</dcterms:modified>
  <cp:revision>13</cp:revision>
  <dc:subject/>
  <dc:title/>
</cp:coreProperties>
</file>