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ирование планируемых предметных результатов</w:t>
      </w:r>
    </w:p>
    <w:p>
      <w:pPr>
        <w:pStyle w:val="Western"/>
        <w:spacing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зучения темы курса математики (уровень ООО)</w:t>
      </w:r>
    </w:p>
    <w:p>
      <w:pPr>
        <w:pStyle w:val="Western"/>
        <w:spacing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раллелограмм 8 класс</w:t>
      </w:r>
    </w:p>
    <w:p>
      <w:pPr>
        <w:pStyle w:val="Western"/>
        <w:spacing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estern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>
          <w:sz w:val="32"/>
          <w:szCs w:val="32"/>
        </w:rPr>
        <w:t>Типовые учебные задачи «Геометрические понятия» и « Набор объектов». Планируемые результаты.</w:t>
      </w:r>
    </w:p>
    <w:p>
      <w:pPr>
        <w:pStyle w:val="Western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28"/>
          <w:szCs w:val="28"/>
        </w:rPr>
        <w:t>Конкретное задание на этапе открытия новых знаний по теме: «Параллелограмм»</w:t>
      </w:r>
    </w:p>
    <w:p>
      <w:pPr>
        <w:pStyle w:val="Western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28"/>
          <w:szCs w:val="28"/>
        </w:rPr>
        <w:t xml:space="preserve">Приложения </w:t>
      </w:r>
    </w:p>
    <w:p>
      <w:pPr>
        <w:pStyle w:val="Western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Типовая учебная задача «Геометрические понятия»</w:t>
      </w:r>
    </w:p>
    <w:p>
      <w:pPr>
        <w:pStyle w:val="Western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ируемые результаты:</w:t>
      </w:r>
    </w:p>
    <w:p>
      <w:pPr>
        <w:pStyle w:val="Western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:</w:t>
      </w:r>
    </w:p>
    <w:p>
      <w:pPr>
        <w:pStyle w:val="Western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перировать понятием параллелограмм</w:t>
      </w:r>
    </w:p>
    <w:p>
      <w:pPr>
        <w:pStyle w:val="Western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улировать определение параллелограмма</w:t>
      </w:r>
    </w:p>
    <w:p>
      <w:pPr>
        <w:pStyle w:val="Western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менять определение параллелограмма (параллельность противоположных сторон ) при решении задач по теме.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Метапредметные:</w:t>
      </w:r>
      <w:r>
        <w:rPr>
          <w:sz w:val="28"/>
          <w:szCs w:val="28"/>
        </w:rPr>
        <w:t xml:space="preserve"> </w:t>
      </w:r>
    </w:p>
    <w:p>
      <w:pPr>
        <w:pStyle w:val="Western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полнять анализ, синтез учебной информации, структурировать её, достраивать в процессе чтения текстов;</w:t>
      </w:r>
    </w:p>
    <w:p>
      <w:pPr>
        <w:pStyle w:val="Western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роить речевые высказывания; </w:t>
      </w:r>
    </w:p>
    <w:p>
      <w:pPr>
        <w:pStyle w:val="Western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вать знаковую модель определения понятия;</w:t>
      </w:r>
    </w:p>
    <w:p>
      <w:pPr>
        <w:pStyle w:val="Western"/>
        <w:numPr>
          <w:ilvl w:val="0"/>
          <w:numId w:val="3"/>
        </w:numPr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Осуществлять самоконтроль и коррекцию действий при чтении текстов</w:t>
      </w:r>
    </w:p>
    <w:p>
      <w:pPr>
        <w:pStyle w:val="Western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:</w:t>
      </w:r>
    </w:p>
    <w:p>
      <w:pPr>
        <w:pStyle w:val="Western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>готовностью и способностью обучающихся к саморазвитию и личностному самоопределению.</w:t>
      </w:r>
    </w:p>
    <w:p>
      <w:pPr>
        <w:pStyle w:val="Western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ния, характеризующие достижение этого результата:</w:t>
      </w:r>
    </w:p>
    <w:p>
      <w:pPr>
        <w:pStyle w:val="Western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ставлять схему определения понятия и контролировать его правильность;</w:t>
      </w:r>
    </w:p>
    <w:p>
      <w:pPr>
        <w:pStyle w:val="Western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улировать определения понятия;</w:t>
      </w:r>
    </w:p>
    <w:p>
      <w:pPr>
        <w:pStyle w:val="Western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являть признаки понятия, сравнивая данные объекты;</w:t>
      </w:r>
    </w:p>
    <w:p>
      <w:pPr>
        <w:pStyle w:val="Western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идоизменять формулировку определения;</w:t>
      </w:r>
    </w:p>
    <w:p>
      <w:pPr>
        <w:pStyle w:val="Western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зображать, распознавать данные объекты на рисунке;</w:t>
      </w:r>
    </w:p>
    <w:p>
      <w:pPr>
        <w:pStyle w:val="Western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анавливать истинность данных утверждений, заполняя пропуски.</w:t>
      </w:r>
    </w:p>
    <w:p>
      <w:pPr>
        <w:pStyle w:val="Western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Western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.Типовая учебная задача «Набор объектов»</w:t>
      </w:r>
    </w:p>
    <w:p>
      <w:pPr>
        <w:pStyle w:val="Western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ируемые результаты:</w:t>
      </w:r>
    </w:p>
    <w:p>
      <w:pPr>
        <w:pStyle w:val="Western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:</w:t>
      </w:r>
    </w:p>
    <w:p>
      <w:pPr>
        <w:pStyle w:val="Western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перировать понятием параллелограмм</w:t>
      </w:r>
    </w:p>
    <w:p>
      <w:pPr>
        <w:pStyle w:val="Western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улировать определение параллелограмма</w:t>
      </w:r>
    </w:p>
    <w:p>
      <w:pPr>
        <w:pStyle w:val="Western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менять определение параллелограмма (параллельность противоположных сторон ) при решении задач по теме.</w:t>
      </w:r>
    </w:p>
    <w:p>
      <w:pPr>
        <w:pStyle w:val="Western"/>
        <w:spacing w:before="0" w:after="0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Метапредметные:</w:t>
      </w:r>
      <w:r>
        <w:rPr>
          <w:sz w:val="28"/>
          <w:szCs w:val="28"/>
        </w:rPr>
        <w:t xml:space="preserve"> </w:t>
      </w:r>
    </w:p>
    <w:p>
      <w:pPr>
        <w:pStyle w:val="Western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водить объект под понятие;</w:t>
      </w:r>
    </w:p>
    <w:p>
      <w:pPr>
        <w:pStyle w:val="Western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вать знаковую модель определения понятия.</w:t>
      </w:r>
    </w:p>
    <w:p>
      <w:pPr>
        <w:pStyle w:val="Western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:</w:t>
      </w:r>
    </w:p>
    <w:p>
      <w:pPr>
        <w:pStyle w:val="Western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>готовностью и способностью обучающихся к саморазвитию и личностному самоопределению.</w:t>
      </w:r>
    </w:p>
    <w:p>
      <w:pPr>
        <w:pStyle w:val="Western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ния, характеризующие достижение этого результата:</w:t>
      </w:r>
    </w:p>
    <w:p>
      <w:pPr>
        <w:pStyle w:val="Western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Исследовать наличие признаков понятия у данных объектов, выполняя их сравнение, составлять набор объектов для подведение под понятие, изображать, распознавать данные объекты на рисунке.</w:t>
      </w:r>
      <w:r>
        <w:br w:type="page"/>
      </w:r>
    </w:p>
    <w:p>
      <w:pPr>
        <w:pStyle w:val="Western"/>
        <w:spacing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Пункт 2. </w:t>
      </w:r>
    </w:p>
    <w:tbl>
      <w:tblPr>
        <w:tblW w:w="104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606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овое зад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ретное задание на этапе открытия новых знаний по теме: Параллелограмм. Свойства параллелограмма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Western"/>
              <w:spacing w:before="0" w:after="0"/>
              <w:ind w:left="113" w:right="113" w:hanging="0"/>
              <w:rPr/>
            </w:pPr>
            <w:r>
              <w:rPr/>
              <w:t xml:space="preserve">  </w:t>
            </w:r>
          </w:p>
          <w:p>
            <w:pPr>
              <w:pStyle w:val="Western"/>
              <w:spacing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Western"/>
              <w:spacing w:before="0" w:after="0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еометрические по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b/>
                <w:b/>
              </w:rPr>
            </w:pPr>
            <w:r>
              <w:rPr>
                <w:b/>
              </w:rPr>
              <w:t>1.1.Составить схему определения понят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>Прочитайте текст и дополните схему определения понятия параллелограмм</w:t>
            </w:r>
          </w:p>
          <w:p>
            <w:pPr>
              <w:pStyle w:val="Western"/>
              <w:spacing w:before="0" w:after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103505</wp:posOffset>
                      </wp:positionV>
                      <wp:extent cx="3143250" cy="2286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0" cy="2286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Defaul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Параллелограмм: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720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</w:t>
                                  </w:r>
                                  <w:r>
                                    <w:rPr/>
                                    <w:t>И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  <w:lang w:val="en-US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>И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Обозначаетс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316355" cy="82042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6355" cy="820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7.5pt;height:180pt;mso-wrap-distance-left:9.05pt;mso-wrap-distance-right:9.05pt;mso-wrap-distance-top:0pt;mso-wrap-distance-bottom:0pt;margin-top:8.15pt;mso-position-vertical-relative:text;margin-left:21.9pt;mso-position-horizontal-relative:text">
                      <v:textbox>
                        <w:txbxContent>
                          <w:p>
                            <w:pPr>
                              <w:pStyle w:val="Defaul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Параллелограмм: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720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</w:t>
                            </w:r>
                            <w:r>
                              <w:rPr/>
                              <w:t>И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lang w:val="en-US"/>
                              </w:rPr>
                              <w:t xml:space="preserve">                 </w:t>
                            </w:r>
                            <w:r>
                              <w:rPr/>
                              <w:t>И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Обозначаетс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16355" cy="8204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355" cy="82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Western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b/>
              </w:rPr>
              <w:t>2.2. Видоизменять формулировку определ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>Укажите верные утверждения:</w:t>
            </w:r>
          </w:p>
          <w:p>
            <w:pPr>
              <w:pStyle w:val="Western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Любой четырехугольник является параллелограммом</w:t>
            </w:r>
          </w:p>
          <w:p>
            <w:pPr>
              <w:pStyle w:val="Western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Любой параллелограмм является четырехугольником</w:t>
            </w:r>
          </w:p>
          <w:p>
            <w:pPr>
              <w:pStyle w:val="Western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Любой четырехугольник, у которого две стороны параллельны является параллелограммом</w:t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Western"/>
              <w:snapToGrid w:val="false"/>
              <w:spacing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estern"/>
              <w:spacing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Western"/>
              <w:spacing w:before="0" w:after="0"/>
              <w:ind w:left="454" w:right="113" w:hanging="0"/>
              <w:jc w:val="center"/>
              <w:rPr/>
            </w:pPr>
            <w:r>
              <w:rPr>
                <w:b/>
                <w:sz w:val="32"/>
                <w:szCs w:val="32"/>
              </w:rPr>
              <w:t>Набор объе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b/>
                <w:b/>
              </w:rPr>
            </w:pPr>
            <w:r>
              <w:rPr>
                <w:b/>
              </w:rPr>
              <w:t>3.1. Исследовать наличие признаков понятия у данных объектов, выполняя их сравнен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estern"/>
              <w:spacing w:before="0" w:after="0"/>
              <w:rPr/>
            </w:pPr>
            <w:r>
              <w:rPr/>
              <w:t>Укажите рисунки, на которых изображен параллелограмм</w:t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  <w:p>
            <w:pPr>
              <w:pStyle w:val="Western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37280" cy="1066800"/>
                  <wp:effectExtent l="0" t="0" r="0" b="0"/>
                  <wp:docPr id="4" name="Объект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Объект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478" r="-8" b="-6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728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  <w:p>
            <w:pPr>
              <w:pStyle w:val="Western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7815" cy="913765"/>
                  <wp:effectExtent l="0" t="0" r="0" b="0"/>
                  <wp:docPr id="5" name="Объект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Объект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641" r="-73" b="-6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78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stern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Western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b/>
                <w:b/>
              </w:rPr>
            </w:pPr>
            <w:r>
              <w:rPr>
                <w:b/>
              </w:rPr>
              <w:t>3.3.Составлять  набор объёктов для подведение под понят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estern"/>
              <w:spacing w:before="0" w:after="0"/>
              <w:rPr/>
            </w:pPr>
            <w:r>
              <w:rPr/>
              <w:t>Составьте набор объектов для подведение под понятие «Параллелограмм». Предложите соседу по парте выбрать среди рисунков те, где изображен параллелограмм.</w:t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</w:tc>
      </w:tr>
    </w:tbl>
    <w:p>
      <w:pPr>
        <w:pStyle w:val="Western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Western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.Типовая учебная задача «Геометрические понятия»</w:t>
      </w:r>
    </w:p>
    <w:p>
      <w:pPr>
        <w:pStyle w:val="Western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зовый уровень</w:t>
      </w:r>
    </w:p>
    <w:p>
      <w:pPr>
        <w:pStyle w:val="Western"/>
        <w:spacing w:before="0" w:after="0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Прочитайте указанный фрагмент учебника, содержащий новую информацию о геометрическом понятии. Выполните свой рисунок, соответствующий изучаемому понятию. Составьте схему определения понятия, сформулируйте его определение «своими словами» и сверьте с определением, приведённым в учебнике.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ользуйтесь (если нужно) приёмом с оставления схемы определения понятия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 Прочесть определение понятия;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назвать имя понятия - термин (записать в первой строке);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 выявить ближайшее родовое понятие (записать во второй строке);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 выявить признаки понятия - видовые отличия (записать в следующих строках под № 2, № 3, № 4 и т.д. по количеству видовых отличий);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 записать обозначение понятия - получена схема определения понятия;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 сформулировать определение понятия, не используя учебник.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рмин (имя) понятия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 ближайшее родовое понятие - 1-й существенный признак,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 первое видовое отличие - 2-й существенный признак,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 второе видовое отличие - 3-й существенный признак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4)</w:t>
        <w:tab/>
        <w:t xml:space="preserve"> последнее видовое отличие - последний существенный признак Изображение: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означение:</w:t>
        <w:tab/>
      </w:r>
    </w:p>
    <w:p>
      <w:pPr>
        <w:pStyle w:val="Western"/>
        <w:spacing w:before="0" w:after="0"/>
        <w:rPr/>
      </w:pPr>
      <w:r>
        <w:rPr>
          <w:b/>
          <w:sz w:val="28"/>
          <w:szCs w:val="28"/>
        </w:rPr>
        <w:t xml:space="preserve">Задание 2. </w:t>
      </w:r>
      <w:r>
        <w:rPr>
          <w:sz w:val="28"/>
          <w:szCs w:val="28"/>
        </w:rPr>
        <w:t>Укажите верные(неверные) утверждения, связанные с определением понятия, из предложенного списка.</w:t>
        <w:tab/>
      </w:r>
    </w:p>
    <w:p>
      <w:pPr>
        <w:pStyle w:val="Western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ышенный уровень</w:t>
      </w:r>
    </w:p>
    <w:p>
      <w:pPr>
        <w:pStyle w:val="Western"/>
        <w:spacing w:before="0" w:after="0"/>
        <w:rPr/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Сравните данные объекты и, разбивая их на группы, составьте схему определения понятия. Сформулируйте по схеме определение понятия и сверьте его с определением, приведённым в учебнике.</w:t>
      </w:r>
    </w:p>
    <w:p>
      <w:pPr>
        <w:pStyle w:val="Western"/>
        <w:spacing w:before="0" w:after="0"/>
        <w:rPr/>
      </w:pPr>
      <w:r>
        <w:rPr>
          <w:b/>
          <w:sz w:val="28"/>
          <w:szCs w:val="28"/>
        </w:rPr>
        <w:t>Задание 4.</w:t>
      </w:r>
      <w:r>
        <w:rPr>
          <w:sz w:val="28"/>
          <w:szCs w:val="28"/>
        </w:rPr>
        <w:t xml:space="preserve"> Составьте схему определения понятия и осуществите взаимоконтроль правильности её составления.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ользуйтесь (если нужно) приёмом контроля усвоения понятия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 Правильно ли названо имя понятия (термин)?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Правильно ли указан род понятия, является ли он ближайшим?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 Остальные признаки понятия являются его существенными свойствами?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 Не является ли число признаков избыточным?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 Правильно ли построено предложение?</w:t>
      </w:r>
    </w:p>
    <w:p>
      <w:pPr>
        <w:pStyle w:val="Western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.Типовая учебная задача «Набор объектов»</w:t>
      </w:r>
    </w:p>
    <w:p>
      <w:pPr>
        <w:pStyle w:val="Western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зовый уровень</w:t>
      </w:r>
    </w:p>
    <w:p>
      <w:pPr>
        <w:pStyle w:val="Western"/>
        <w:spacing w:before="0" w:after="0"/>
        <w:rPr/>
      </w:pPr>
      <w:r>
        <w:rPr>
          <w:b/>
          <w:sz w:val="28"/>
          <w:szCs w:val="28"/>
        </w:rPr>
        <w:t>Задание 1</w:t>
      </w:r>
      <w:r>
        <w:rPr>
          <w:sz w:val="28"/>
          <w:szCs w:val="28"/>
        </w:rPr>
        <w:t>. Выберите из данных объектов те, которые подходят под указанное понятие. Приведите свои примеры изображения объектов, подведённых под данное понятие.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ользуйтесь (если нужно) приёмом «Подведение под понятие»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 Вспомнить определение понятия, под которое подводится исследуемый объект;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проверить принадлежность объекта родовому понятию (наличие первого признака);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 проверить наличие у объекта видовых отличий (остальных признаков);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 сделать вывод о принадлежности объекта понятию (все признаки выполняются) или непринадлежности (не выполняется хотя бы 1 признак).</w:t>
      </w:r>
    </w:p>
    <w:p>
      <w:pPr>
        <w:pStyle w:val="Western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ышенный уровень</w:t>
      </w:r>
    </w:p>
    <w:p>
      <w:pPr>
        <w:pStyle w:val="Western"/>
        <w:spacing w:before="0" w:after="0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Для указанного понятия составьте набор объектов для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ведения под понятие.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ользуйтесь (если нужно) приёмом «Составление набора объектов для подведения под понятие, определяемого через ближайший род и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довые отличия»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 Вспомнить определение понятия и убедиться, что оно определено через ближайший род и видовые отличия;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сосчитать признаки понятия;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 выделить первый признак - ближайшее родовое понятие;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 привести примеры понятий, для которых выполняются все признаки, включая частные случаи, варьируя расположение этих объектов;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 привести всевозможные примеры понятий, для которых выполняется первый признак и не выполняется хотя бы один из остальных;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 привести примеры понятий, для которых не выполняется первый признак;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 изобразить найденные объекты и пронумеровать их.</w:t>
      </w:r>
    </w:p>
    <w:p>
      <w:pPr>
        <w:pStyle w:val="Western"/>
        <w:spacing w:before="280" w:after="0"/>
        <w:rPr/>
      </w:pPr>
      <w:r>
        <w:rPr/>
        <w:t>При подведении под понятие с помощью набора определённых объ</w:t>
        <w:softHyphen/>
        <w:t>ектов, используется правило работы с признаками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05"/>
        <w:gridCol w:w="33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наличия (отсутствия) признаков в соответствии с определением понятия</w:t>
            </w:r>
          </w:p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</w:t>
            </w:r>
          </w:p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ризнаки выполняются</w:t>
            </w:r>
          </w:p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принадлежит объёму данного понятия</w:t>
            </w:r>
          </w:p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яется хотя бы 1 из признаков</w:t>
            </w:r>
          </w:p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 принадлежит объёму данного понятия</w:t>
            </w:r>
          </w:p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звестно выполнение хотя бы одного из признаков</w:t>
            </w:r>
          </w:p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звестно, принадлежит объект или нет объёму данного понятия</w:t>
            </w:r>
          </w:p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P2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93" w:right="28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6:18:00Z</dcterms:created>
  <dc:creator>Ольга</dc:creator>
  <dc:description/>
  <cp:keywords/>
  <dc:language>en-US</dc:language>
  <cp:lastModifiedBy>Ольга</cp:lastModifiedBy>
  <dcterms:modified xsi:type="dcterms:W3CDTF">2019-01-02T16:23:00Z</dcterms:modified>
  <cp:revision>3</cp:revision>
  <dc:subject/>
  <dc:title/>
</cp:coreProperties>
</file>