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5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Р е с у р с н ы й   м а т е р и а л   к   у р о к у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02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Приложение 1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tLeast" w:line="0"/>
        <w:ind w:left="3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РОНОЛОГИЧЕСКИЙ ДИКТАНТ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spacing w:lineRule="atLeast" w:line="0"/>
        <w:ind w:left="640" w:hanging="29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разование единого государства в Египте (3000 г. до н. э.)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spacing w:lineRule="atLeast" w:line="0"/>
        <w:ind w:left="640" w:hanging="29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ление Хаммурапи (1792–1750 гг. до н. э.)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spacing w:lineRule="atLeast" w:line="0"/>
        <w:ind w:left="640" w:hanging="29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воевательные походы Тутмоса (1500 г. до н. э.)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spacing w:lineRule="atLeast" w:line="0"/>
        <w:ind w:left="640" w:hanging="29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явление первых людей на Земле (2 млн лет назад)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spacing w:lineRule="atLeast" w:line="0"/>
        <w:ind w:left="640" w:hanging="29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явление человека разумного (40 тыс. лет назад)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spacing w:lineRule="atLeast" w:line="0"/>
        <w:ind w:left="640" w:hanging="29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зникновение ремесла (10 тыс. лет назад)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spacing w:lineRule="atLeast" w:line="0"/>
        <w:ind w:left="640" w:hanging="29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явление письменности (5 тыс. лет назад)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spacing w:lineRule="atLeast" w:line="0"/>
        <w:ind w:left="640" w:hanging="29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чало обработки металлов (9 тыс. лет назад)</w:t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i/>
          <w:i/>
          <w:sz w:val="27"/>
        </w:rPr>
      </w:pPr>
      <w:r>
        <w:rPr>
          <w:rFonts w:eastAsia="Times New Roman" w:cs="Times New Roman" w:ascii="Times New Roman" w:hAnsi="Times New Roman"/>
          <w:i/>
          <w:sz w:val="27"/>
        </w:rPr>
        <w:t>Приложение 2</w:t>
      </w:r>
    </w:p>
    <w:p>
      <w:pPr>
        <w:pStyle w:val="Style15"/>
        <w:numPr>
          <w:ilvl w:val="0"/>
          <w:numId w:val="2"/>
        </w:numPr>
        <w:spacing w:lineRule="exact" w:line="35"/>
        <w:jc w:val="right"/>
        <w:rPr>
          <w:rFonts w:ascii="Times New Roman" w:hAnsi="Times New Roman" w:eastAsia="Times New Roman" w:cs="Times New Roman"/>
          <w:i/>
          <w:i/>
          <w:sz w:val="27"/>
        </w:rPr>
      </w:pPr>
      <w:r>
        <w:rPr>
          <w:rFonts w:eastAsia="Times New Roman" w:cs="Times New Roman" w:ascii="Times New Roman" w:hAnsi="Times New Roman"/>
          <w:i/>
          <w:sz w:val="27"/>
        </w:rPr>
      </w:r>
    </w:p>
    <w:p>
      <w:pPr>
        <w:pStyle w:val="Normal"/>
        <w:spacing w:lineRule="atLeast" w:line="0"/>
        <w:ind w:left="72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640" w:right="800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20" w:hanging="0"/>
        <w:jc w:val="center"/>
        <w:rPr>
          <w:rFonts w:ascii="Times New Roman" w:hAnsi="Times New Roman" w:eastAsia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554990</wp:posOffset>
            </wp:positionV>
            <wp:extent cx="5331460" cy="2007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1255</wp:posOffset>
                </wp:positionH>
                <wp:positionV relativeFrom="paragraph">
                  <wp:posOffset>554990</wp:posOffset>
                </wp:positionV>
                <wp:extent cx="1361440" cy="3422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5pt;margin-top:43.7pt;width:107.1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ОБРАЗОВАНИЕ ГОРОДОВ-ГОСУДАРСТВ В ФИНИК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93"/>
      <w:bookmarkStart w:id="1" w:name="page93"/>
      <w:bookmarkEnd w:id="1"/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7670" w:hanging="0"/>
        <w:rPr>
          <w:rFonts w:ascii="Times New Roman" w:hAnsi="Times New Roman" w:eastAsia="Times New Roman" w:cs="Times New Roman"/>
          <w:i/>
          <w:i/>
          <w:sz w:val="27"/>
        </w:rPr>
      </w:pPr>
      <w:r>
        <w:rPr>
          <w:rFonts w:eastAsia="Times New Roman" w:cs="Times New Roman" w:ascii="Times New Roman" w:hAnsi="Times New Roman"/>
          <w:i/>
          <w:sz w:val="27"/>
        </w:rPr>
        <w:t>Приложение 3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i/>
          <w:i/>
          <w:sz w:val="27"/>
        </w:rPr>
      </w:pPr>
      <w:r>
        <w:rPr>
          <w:rFonts w:eastAsia="Times New Roman" w:cs="Times New Roman" w:ascii="Times New Roman" w:hAnsi="Times New Roman"/>
          <w:i/>
          <w:sz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</w:tabs>
        <w:spacing w:lineRule="auto" w:line="252"/>
        <w:ind w:left="-290" w:right="20" w:firstLine="2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акое древнее государство располагалось на восточном побережье Средиземного моря?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0" w:leader="none"/>
        </w:tabs>
        <w:spacing w:lineRule="atLeast" w:line="0"/>
        <w:ind w:left="470" w:hanging="302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Египет; 2) Лидия; 3) Мидия; 4)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Финикия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" w:leader="none"/>
        </w:tabs>
        <w:spacing w:lineRule="atLeast" w:line="0"/>
        <w:ind w:left="290" w:hanging="2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екрет изготовления какого вещества знали древние финикийцы?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0" w:leader="none"/>
        </w:tabs>
        <w:spacing w:lineRule="atLeast" w:line="0"/>
        <w:ind w:left="470" w:hanging="302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ороха; 2) бумаги; 3)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стекла</w:t>
      </w:r>
      <w:r>
        <w:rPr>
          <w:rFonts w:eastAsia="Times New Roman" w:cs="Times New Roman" w:ascii="Times New Roman" w:hAnsi="Times New Roman"/>
          <w:sz w:val="22"/>
          <w:szCs w:val="22"/>
        </w:rPr>
        <w:t>; 4) фарфора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" w:leader="none"/>
        </w:tabs>
        <w:spacing w:lineRule="atLeast" w:line="0"/>
        <w:ind w:left="290" w:hanging="2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колько букв в финикийском алфавите?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0" w:leader="none"/>
        </w:tabs>
        <w:spacing w:lineRule="atLeast" w:line="0"/>
        <w:ind w:left="470" w:hanging="30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32; 2) 19; 3) 20; 4)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22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" w:leader="none"/>
        </w:tabs>
        <w:spacing w:lineRule="atLeast" w:line="0"/>
        <w:ind w:left="290" w:hanging="2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лоды какого дерева финикийцы употребляли в пищу?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0" w:leader="none"/>
        </w:tabs>
        <w:spacing w:lineRule="atLeast" w:line="0"/>
        <w:ind w:left="470" w:hanging="302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Фикуса; 2) пальмы; 3)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оливы;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4) фейхоа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" w:leader="none"/>
        </w:tabs>
        <w:spacing w:lineRule="atLeast" w:line="0"/>
        <w:ind w:left="290" w:hanging="2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Что являлось основным занятием финикийцев?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0" w:leader="none"/>
        </w:tabs>
        <w:spacing w:lineRule="atLeast" w:line="0"/>
        <w:ind w:left="470" w:hanging="302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>Мореплавание, торговля</w:t>
      </w:r>
      <w:r>
        <w:rPr>
          <w:rFonts w:eastAsia="Times New Roman" w:cs="Times New Roman" w:ascii="Times New Roman" w:hAnsi="Times New Roman"/>
          <w:sz w:val="22"/>
          <w:szCs w:val="22"/>
        </w:rPr>
        <w:t>; 2)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земледелие; 3)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военное дело; 4)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виноделие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" w:leader="none"/>
        </w:tabs>
        <w:spacing w:lineRule="atLeast" w:line="0"/>
        <w:ind w:left="290" w:hanging="2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акой город финикийцы основали в Северной Африке?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0" w:leader="none"/>
        </w:tabs>
        <w:spacing w:lineRule="auto" w:line="237"/>
        <w:ind w:left="470" w:hanging="302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Трою; 2) Александрию; 3) Фивы; 4)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Карфаген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" w:leader="none"/>
        </w:tabs>
        <w:spacing w:lineRule="auto" w:line="237"/>
        <w:ind w:left="290" w:hanging="2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Что греки заимствовали у финикийцев?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0" w:leader="none"/>
        </w:tabs>
        <w:spacing w:lineRule="auto" w:line="237"/>
        <w:ind w:left="470" w:hanging="302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Карты; 2) компас; 3)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алфавит</w:t>
      </w:r>
      <w:r>
        <w:rPr>
          <w:rFonts w:eastAsia="Times New Roman" w:cs="Times New Roman" w:ascii="Times New Roman" w:hAnsi="Times New Roman"/>
          <w:sz w:val="22"/>
          <w:szCs w:val="22"/>
        </w:rPr>
        <w:t>; 4) стекло.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3" w:leader="none"/>
        </w:tabs>
        <w:spacing w:lineRule="auto" w:line="252"/>
        <w:ind w:left="-290" w:right="20" w:firstLine="2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Из чего древние финикийцы получали знаменитый пурпурный цвет, шедший на окрашивание дорогих тканей?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23" w:leader="none"/>
        </w:tabs>
        <w:spacing w:lineRule="auto" w:line="252"/>
        <w:ind w:left="-290" w:firstLine="45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Из оливок; 2) из редких минералов; 3)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из морских раковин</w:t>
      </w:r>
      <w:r>
        <w:rPr>
          <w:rFonts w:eastAsia="Times New Roman" w:cs="Times New Roman" w:ascii="Times New Roman" w:hAnsi="Times New Roman"/>
          <w:sz w:val="22"/>
          <w:szCs w:val="22"/>
        </w:rPr>
        <w:t>; 4) из сока растений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" w:leader="none"/>
        </w:tabs>
        <w:spacing w:lineRule="auto" w:line="237"/>
        <w:ind w:left="290" w:hanging="2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 каждому вопросу подберите соответствующий ответ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0" w:leader="none"/>
        </w:tabs>
        <w:spacing w:lineRule="auto" w:line="237"/>
        <w:ind w:left="470" w:hanging="30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селения, основанные в местах стоянок кораблей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0" w:leader="none"/>
        </w:tabs>
        <w:spacing w:lineRule="auto" w:line="237"/>
        <w:ind w:left="470" w:hanging="30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исьменный знак, соответствующий зву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</w:tabs>
        <w:spacing w:lineRule="atLeast" w:line="0"/>
        <w:ind w:left="470" w:hanging="30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Душистые, ароматные вещества, используемые в косметических целях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</w:tabs>
        <w:spacing w:lineRule="atLeast" w:line="0"/>
        <w:ind w:left="470" w:hanging="30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азбойное ремесло, которым занимались финикийцы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7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А) Благовония; Б) колония; В) пиратство; Г) буква; Д) звук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7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 т в е т : 1) Б; 2) Г; 3) А; 4) В.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" w:leader="none"/>
        </w:tabs>
        <w:spacing w:lineRule="auto" w:line="268"/>
        <w:ind w:left="170" w:right="1980" w:hanging="17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 каждому вопросу подберите соответствующий ответ. 1) Вещество, используемое для изготовления посуды.</w:t>
      </w:r>
    </w:p>
    <w:p>
      <w:pPr>
        <w:pStyle w:val="Normal"/>
        <w:spacing w:lineRule="atLeast" w:line="0"/>
        <w:ind w:left="17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) Первая буква финикийского алфавита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7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) Лилово-красный цвет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7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) Продукт, получаемый из оливок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7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А) Алеф; Б) масло; В) стекло; Г) альфа; Д) пурпур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7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 т в е т : 1) В; 2) Г; 3) Д; 4) Б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bookmarkStart w:id="2" w:name="page94"/>
      <w:bookmarkStart w:id="3" w:name="page94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5:07:00Z</dcterms:created>
  <dc:creator>Лера</dc:creator>
  <dc:description/>
  <cp:keywords/>
  <dc:language>en-US</dc:language>
  <cp:lastModifiedBy>ТатьянА</cp:lastModifiedBy>
  <cp:lastPrinted>2017-11-26T13:47:00Z</cp:lastPrinted>
  <dcterms:modified xsi:type="dcterms:W3CDTF">2017-11-26T10:48:00Z</dcterms:modified>
  <cp:revision>2</cp:revision>
  <dc:subject/>
  <dc:title/>
</cp:coreProperties>
</file>