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-645795</wp:posOffset>
            </wp:positionV>
            <wp:extent cx="2032000" cy="2392045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firstLine="708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9155</wp:posOffset>
            </wp:positionH>
            <wp:positionV relativeFrom="paragraph">
              <wp:posOffset>1046480</wp:posOffset>
            </wp:positionV>
            <wp:extent cx="6871970" cy="16160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53" t="25520" r="6341" b="60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Arial Black" w:hAnsi="Arial Black" w:cs="Arial Black"/>
          <w:b/>
          <w:b/>
          <w:color w:val="1F497D"/>
          <w:sz w:val="36"/>
          <w:szCs w:val="36"/>
        </w:rPr>
      </w:pPr>
      <w:r>
        <w:rPr>
          <w:rFonts w:cs="Arial Black" w:ascii="Arial Black" w:hAnsi="Arial Black"/>
          <w:b/>
          <w:color w:val="1F497D"/>
          <w:sz w:val="36"/>
          <w:szCs w:val="36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Arial Black" w:hAnsi="Arial Black" w:cs="Arial Black"/>
          <w:b/>
          <w:b/>
          <w:color w:val="1F497D"/>
          <w:sz w:val="36"/>
          <w:szCs w:val="36"/>
        </w:rPr>
      </w:pPr>
      <w:r>
        <w:rPr>
          <w:rFonts w:cs="Arial Black" w:ascii="Arial Black" w:hAnsi="Arial Black"/>
          <w:b/>
          <w:color w:val="1F497D"/>
          <w:sz w:val="36"/>
          <w:szCs w:val="36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Arial Black" w:hAnsi="Arial Black" w:cs="Arial Black"/>
          <w:b/>
          <w:b/>
          <w:color w:val="1F497D"/>
          <w:sz w:val="36"/>
          <w:szCs w:val="36"/>
        </w:rPr>
      </w:pPr>
      <w:r>
        <w:rPr>
          <w:rFonts w:cs="Arial Black" w:ascii="Arial Black" w:hAnsi="Arial Black"/>
          <w:b/>
          <w:color w:val="1F497D"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Изобразительное искусство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4 клас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F497D"/>
          <w:sz w:val="32"/>
          <w:szCs w:val="32"/>
        </w:rPr>
        <w:t>Учитель: Иксанова Р.С.</w:t>
      </w:r>
    </w:p>
    <w:p>
      <w:pPr>
        <w:pStyle w:val="Normal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Нижневартов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2016</w:t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Оглавление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Пояснительная записка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ar-SA"/>
        </w:rPr>
        <w:t>Планируемые результаты освоения учебного предмета</w:t>
      </w:r>
    </w:p>
    <w:p>
      <w:pPr>
        <w:pStyle w:val="Style19"/>
        <w:numPr>
          <w:ilvl w:val="0"/>
          <w:numId w:val="1"/>
        </w:numPr>
        <w:shd w:fill="FFFFFF" w:val="clear"/>
        <w:suppressAutoHyphens w:val="true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 xml:space="preserve">Содержание учебного предмета, курса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Style w:val="FontStyle4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.Пояснительная записка</w:t>
      </w:r>
    </w:p>
    <w:p>
      <w:pPr>
        <w:pStyle w:val="Style18"/>
        <w:spacing w:before="0" w:after="0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360"/>
        <w:jc w:val="both"/>
        <w:rPr/>
      </w:pPr>
      <w:r>
        <w:rPr/>
        <w:t xml:space="preserve">Рабочая программа </w:t>
      </w:r>
      <w:r>
        <w:rPr>
          <w:b/>
        </w:rPr>
        <w:t>составлена</w:t>
      </w:r>
      <w:r>
        <w:rPr/>
        <w:t xml:space="preserve"> на основе программы «Изобразительное искусство» автора </w:t>
      </w:r>
      <w:r>
        <w:rPr>
          <w:iCs/>
        </w:rPr>
        <w:t>С.Г. Ашиковой</w:t>
      </w:r>
      <w:r>
        <w:rPr/>
        <w:t>.</w:t>
      </w:r>
    </w:p>
    <w:p>
      <w:pPr>
        <w:pStyle w:val="Style18"/>
        <w:spacing w:before="0" w:after="0"/>
        <w:jc w:val="both"/>
        <w:rPr/>
      </w:pPr>
      <w:r>
        <w:rPr/>
        <w:tab/>
        <w:t xml:space="preserve">Программа построена </w:t>
      </w:r>
      <w:r>
        <w:rPr>
          <w:b/>
        </w:rPr>
        <w:t>в соответствии</w:t>
      </w:r>
      <w:r>
        <w:rPr/>
        <w:t xml:space="preserve"> с  Федеральным государственным образовательным стандартом начального  общего образования.</w:t>
      </w:r>
    </w:p>
    <w:p>
      <w:pPr>
        <w:pStyle w:val="Style18"/>
        <w:spacing w:before="0" w:after="0"/>
        <w:jc w:val="both"/>
        <w:rPr/>
      </w:pPr>
      <w:r>
        <w:rPr/>
        <w:tab/>
        <w:t xml:space="preserve">Данная программа адресована </w:t>
      </w:r>
      <w:r>
        <w:rPr>
          <w:b/>
        </w:rPr>
        <w:t>обучающимся 4 класса</w:t>
      </w:r>
      <w:r>
        <w:rPr/>
        <w:t>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Учебно-методический комплект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Ашикова С.Г.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: учебник для 4 класса / под ред.А.А. Мелик-Паша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.Г. Яковлевой. Самара: </w:t>
      </w:r>
      <w:r>
        <w:rPr>
          <w:rFonts w:cs="Times New Roman" w:ascii="Times New Roman" w:hAnsi="Times New Roman"/>
          <w:color w:val="4F4F4F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ательство «Учебная литература»: </w:t>
      </w:r>
      <w:r>
        <w:rPr>
          <w:rFonts w:cs="Times New Roman" w:ascii="Times New Roman" w:hAnsi="Times New Roman"/>
          <w:sz w:val="24"/>
          <w:szCs w:val="24"/>
        </w:rPr>
        <w:t>Изда</w:t>
      </w:r>
      <w:r>
        <w:rPr>
          <w:rFonts w:cs="Times New Roman" w:ascii="Times New Roman" w:hAnsi="Times New Roman"/>
          <w:color w:val="000000"/>
          <w:sz w:val="24"/>
          <w:szCs w:val="24"/>
        </w:rPr>
        <w:t>тельский дом «Федоров», 201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анова С.В. Обучение ИЗО.-СПб.:Каро,2004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Ростовцев Н.Н. Методика преподавания ИЗО в школе.-М.:Агаров, 199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Шоган В.В. Технологии личностно ориентированного урока.-М.,2003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>Апатова Н. В. Информационные технологии в школьном образовании.    М.: ИОШ РАО, 199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 Брыксина О.Ф. Конструирование урока с использованием средств информационных технологий и образовательных электронных ресурсов.// Информатика и образование., 2004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учебных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бочая программа для 4 класса рассчитана на 34  часа из расчёта 1 учебного часа в неделю. Изменения в рабочую программу не внесены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ar-SA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894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5894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Личностные, метапредметные и предметные результаты освоения 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ебную задачу и следовать инструкции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и действия в соответствии с учебными задачами, инструкцией учителя и замыслом художествен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действия в устной форме;</w:t>
      </w:r>
    </w:p>
    <w:p>
      <w:pPr>
        <w:pStyle w:val="Normal"/>
        <w:tabs>
          <w:tab w:val="clear" w:pos="708"/>
          <w:tab w:val="left" w:pos="589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своего участия в ходе коллективных творческих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онимать смысл заданий и вопросов, предложенных в учебни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осуществлять контроль по результату и способу действ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ыполнять действия в опоре на заданный ориенти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амостоятельно адекватно оценивать правильность выполнения действия и вносить соответствующие коррективы;</w:t>
      </w:r>
    </w:p>
    <w:p>
      <w:pPr>
        <w:pStyle w:val="Normal"/>
        <w:tabs>
          <w:tab w:val="clear" w:pos="708"/>
          <w:tab w:val="left" w:pos="589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ыполнять дифференцированные задания (для мальчиков и девочек).</w:t>
      </w:r>
    </w:p>
    <w:p>
      <w:pPr>
        <w:pStyle w:val="Normal"/>
        <w:tabs>
          <w:tab w:val="clear" w:pos="708"/>
          <w:tab w:val="left" w:pos="58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ять свои представления об искусстве (например, обращаясь к разделу «Знакомство с музеем»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пособах решения исполнительск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простое схематическое изобра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условные обозна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нужной информации, используя материал учебника и сведения, полученные от взрослых, сверстников;</w:t>
      </w:r>
    </w:p>
    <w:p>
      <w:pPr>
        <w:pStyle w:val="Normal"/>
        <w:tabs>
          <w:tab w:val="clear" w:pos="708"/>
          <w:tab w:val="left" w:pos="589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впечатления, полученные при восприятии разных видов искусств (литература, музыка) и жизненного опы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осуществлять поиск дополнительной информации (задания типа «Найдите на сайте…») с помощью взрослых(рубрика «Советуем прочитать»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относить различные произведения по настроению, форме, по некоторым средствам художественной вырази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относить схематические изображения с содержанием зад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ыбирать из нескольких вариантов выполнения работы приемлемый для себя;</w:t>
      </w:r>
    </w:p>
    <w:p>
      <w:pPr>
        <w:pStyle w:val="Normal"/>
        <w:tabs>
          <w:tab w:val="clear" w:pos="708"/>
          <w:tab w:val="left" w:pos="589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троить рассуждения о воспринимаемых произведениях;</w:t>
      </w:r>
    </w:p>
    <w:p>
      <w:pPr>
        <w:pStyle w:val="Normal"/>
        <w:tabs>
          <w:tab w:val="clear" w:pos="708"/>
          <w:tab w:val="left" w:pos="58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ниверсальные учебные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остые речевые средства для передачи своего впечатления от произведения живописи, принимать участие в их обсужд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 и позицию;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работу со сверстни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и учитывать настроение других людей, их эмоции от восприятия произведений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, приходить к об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контролировать действия других участников в процессе коллективной 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онимать содержание вопросов и воспроизводить 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контролировать свои действия в коллективной рабо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роявлять инициативу, участвуя в создании коллективных художественных рабо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узнавать мнение друзей или однокласс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ести диалог с учителем и одноклассниками, прислушиваясь к их мнению, и выражать свое терпимо и убедительно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 обучающегося будут сформирован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ая отзывчивость на доступные и близкие ребенку по настроению произведения изобразительного искусства, включая образы природы Зем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 Родины, отраженный в художественных произведениях, в том числе через восприятие пейзажей городов Золотого кольц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труде художника, его роли в жизни об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мировой художественной культуре, архитектуре разных стран (рубрика «Приглашение в путешествие»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 к художественно-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чувств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ое осознание роли прекрасного в жизн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ние значения иллюстраций к литературным произведениям (сказкам), живописи в мультипликаци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ие в собственном творчестве своих чувств и настро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равственно-эстетических переживаний художественных произве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редставления о разнообразии и широте изобразительного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интереса к характерам и настроениям людей и личностной идентификации через восприятие портретного жанра изобразительного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ринятия на первоначальном уровне нравственного содержания произведений изобразительного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онимания значения изобразительного искусства в собственной жиз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ервоначальной потребности воплощать в реальную жизнь эстетические замысл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озиции зрителя и автора художественных произведен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воих уроках я уделяю особое внимание формированию у учащихся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ючевых компетентност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компетенция – знания, умения и личностные навыки, позволяющие личности реализацию жизненной стратегии существования в обществе, а также решение повседневных личностных и профессиональных задач социально приемлемым способо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омпетенция – это способность при помощи информационных технологий самостоятельно искать, анализировать, отбирать, обрабатывать и передавать необходимую информацию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я саморазвития - это способность и готовность к самосовершенствованию, саморегулированию, самореализации, личностной и предметной рефлексии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формирования  ключевых компетентностей в учебном процессе использую компетентностный подход. Его специфика состоит в том, что усваиваются не “готовые знания”, кем - то предложенные к усвоению, а “прослеживаются условия происхождения данного знания”. Ученик сам формирует понятия, необходимые для решения задач. При таком подходе учебная деятельность, периодически приобретая исследовательский или практико-преобразовательный характер, сама становится предметом усвоения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3.Содержание учебного предмета</w:t>
      </w:r>
    </w:p>
    <w:p>
      <w:pPr>
        <w:pStyle w:val="Style18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5"/>
        <w:gridCol w:w="992"/>
        <w:gridCol w:w="106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ма тематического 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ind w:left="-18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изучаемые вопросы.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-главный худож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ч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Новые возможности карандашей, пастели. Гелевые и шариковые ручки. Варианты и элементы построения орнаментов. Построение разных форм звезд. Построение формы фантастического животног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ц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ч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Изображение света. Передача воздушной перспективы и утреннего настроения в природе. Способы передачи настроения в лунную ночь. Способы передачи света звезд, северного сияния в ночном небе. Способ изображения горящей свечи. Творчество Ван Гога, И.Ф .Хруцкого, А.Рубле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в чело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ч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Элементы русских узоров в архитектуре и в одежде.  Композиция группового портрета. Знакомство с особенностями фасада русской избы.  Посуда, мебель, игрушки. Знакомство с видами народных игрушек. Лодки, корабли. Реки и моря.  Изображение пасхального яйца. Знакомство с росписью Гжель.</w:t>
            </w:r>
          </w:p>
        </w:tc>
      </w:tr>
      <w:tr>
        <w:trPr>
          <w:trHeight w:val="1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Человек в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ч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Создание иллюстраций к сказкам (сказка о Царе Салтане; Царевна Лебедь; Тридцать три богатыря). Иллюстратор-сказочник И.Я.Билибин. Библейский стиль.сказочный мир Соломоко. Музеи-заповедники Кижи, Талашкино.</w:t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омпьютерное рис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ч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е навыки изображения орнамента и работы с кистями в программе Paint (Проталинки. Небесная радуга)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верь себ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" w:hanging="360"/>
        <w:contextualSpacing/>
        <w:jc w:val="center"/>
        <w:rPr/>
      </w:pPr>
      <w:r>
        <w:rPr/>
        <w:t>Учебно-тематический план</w:t>
      </w:r>
    </w:p>
    <w:tbl>
      <w:tblPr>
        <w:tblW w:w="9532" w:type="dxa"/>
        <w:jc w:val="left"/>
        <w:tblInd w:w="2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114"/>
        <w:gridCol w:w="2732"/>
      </w:tblGrid>
      <w:tr>
        <w:trPr>
          <w:trHeight w:val="37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ческий блок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123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-главный худож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цве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человек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искусств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рисова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34ч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Календарно- тематическое планирование по изобразительному искусству в 4 класс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6"/>
        <w:gridCol w:w="851"/>
        <w:gridCol w:w="1797"/>
        <w:gridCol w:w="709"/>
        <w:gridCol w:w="3543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-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-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тных и цветных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ей (учебни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–5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; изучение схем и примеров рисунка. Отработка приемов художественного рисунка на отдельных листах бумаги графитными и цветными карандашами. Обсуждение полученных результатов и оценка качества полученного результата. Диалог с учителем 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графитными и цветными карандашами. Уметь изображать в тематическом рисунке природные явлен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, смыслообразование, нравственно-этическое оценивани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, моделирование, создание алгоритма деятельности, анализ, синтез, самостоятельное решение создание способов решения проблем творческого характер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точно выражать свои мысли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планирование, коррекция, контроль, оцен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и элементы построения  орнаментов (учебник с. 10–11; Альбом заданий и упражн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альбомом; обсуждение темы и вариантов е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; работа над эскизом и процесс выполнения зад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гуашевыми и акварельными красками. Уметь изображать явления окружающей жизни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, смыслообразование, нравственно-этическое оценивани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, моделирование, создание алгоритма деятельности, анализ, синтез, самостоятельное решение создание способов решения проблем творческого характер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точно выражать свои мысли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планирование, коррекция, контроль, оцен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мос. Что мы видим с Земли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14–15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альбомом. Выполнение эскизов и набросков на доске и бумаге. Выбор варианта изображения и реализац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го замысл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над эскизом и выполнение задания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ов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варельным карандашом или перьевой ручкой: «подтеки» и «размывание»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выми способами работы в смешанной технике: графитным карандашом, перьевой ручкой и акварельным карандашом или акварельными краскам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одержании понятия «стилизованный рисунок»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вездия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ебник    с. 18–19;    12–13;альбом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ами альбомом. Наблюдение за созвездиями 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е и в звездном атласе, в Интернет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минания о собственных впечатлениях от наблюдения 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е. Практическая работа на специальной бумаге или в альбом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 наше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ктик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 с. 20–21, 16–17; альбом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Обсуждение с учителем и учениками плана и хода выполнения задания. Выполнени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альбоме или на чистом листе. Подведение итогов. Обсужд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дополнительной информации. Обсуждение результ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ого результата. Освоение алгоритма выполнения работы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ветовым явления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по алгоритму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мир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22–23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)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Экскурс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нимками Земли из космоса, с самолета и рисунками с поверхности Земли. Работ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бником и в альбоме.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 репродукций картин и фотографий с изображением природы в разном состоян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омпьютере в программе Раint (по желанию учащихся)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творчестве художников-импрессионистов. Внимательное отношение к передаче художниками света и тени, движения, ритм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й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намент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24–25,          34–35;альбом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ом учебника и в альбоме. Продуктивный диалог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мен мнениями). Выставка и подведение итогов. Вывод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общение полученных результа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пооформлению класса (по парам или группам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части общего проекта. Выполнение задания по предложенному план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частей в общую композицию и подведение итог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совместной деятельности, в оформлении класса (в технике пуантилизма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художественные задачи индивидуально и в групп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вездная даль так манит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ебе..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–29;26–27; 30–33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поиск необходимой информации, упражнения и выполнени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рабо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композиции как важнейшем составляющем звене построения картин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й «передний план», «средний план» («промежуточные планы»), «дальний план». Умение создавать композиции с изображением человека.</w:t>
            </w:r>
          </w:p>
        </w:tc>
      </w:tr>
      <w:tr>
        <w:trPr>
          <w:trHeight w:val="3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, вернисаж…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тив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х работ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ебник  с. 36–37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Оформление выбранных работ. Организация экспозиции. Продуктивное общение в совместной деятельност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окружающий мир и произведения искус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вет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40–41 и «Цветовой атлас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имент. Поиск дополнительной информации в различных источниках. Выполнени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рабо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творческие задачи на уровне импровизаций, проявлять оригинальность при их реш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творческие работы на основе собственного замысл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;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солнца! Сколько света! (учебник с. 42–43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«Цветовой атлас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«Цветовым атласом».Наблюдение, эксперимент, поиск информации. Подведение итогов. Анализ полученного результ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с помощью сравнения отдельные признаки, характерные для сопоставляемых художественных произвед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результаты срав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ять произведения по видовым и жанровым признак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простейшими знаковыми и графическими моделями для выявления характерных особенностей художественного образ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свет твой сияет людям… (учебник с. 44–45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с. 12–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дополнительной информации. Эксперимент и наблюдение. Работа в альбом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нени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о связи между предметами и пространственными отношениями  между ним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компоновать целую группу людей, связанных единым сюжетом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намечать последовательность операц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, как отражаются пропорции и мимика лица, разновидности портрета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передавать пропорции, соотношения, пластику человеческого тела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 волшебный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луны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46–47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и наблюдение. Работа в альбоме для практических работ. Обсуждение результата. Анализ полученного результ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методику работы от эскиза к работе в формат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изображать геометрические основы конструкций предмет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анализировать форма, конструктивного строения; найти предметы аналогичной фор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далек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 (учебни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–49 и «Цветов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»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сравнение. Подбор красок. Выполнение работы. Анализ и обсуждение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ис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 н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равнивать свой рисунок с изображаемым объектом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изображать природу в различных состояниях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строить пейзажное пространство с учетом знаний элементов перспектив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 северного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ния (учебни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–51 и «Цветов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»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и выводы. Сравнение и анализ. Обобщение. Выполнение учебно-исследовательских заданий и тренировочныхупражнений в альбоме. Обсуждение и подведение итогов термин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й свет свеч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52–53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–55 и «Цветов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»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Поиск информации и обработка информации. Сравнение различных изображен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ационально строить самостоятельную творческ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рганизовать место занят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сердц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56–57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–59; 60–61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с. 14–15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и в альбоме заданийи упражнений. Выбор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а композиции.Диалоги и вывод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наблюдать линии и их ритм в природе; сравнивать цвет с вызываемыми им предметными ассоциациями (что бывает красным, желтым и т. д.), приводить примеры, осуществлятьвозможности краски в процессе создания различных цветовых пятен, смешений и наложений цветовых пятен при создании красочных ковриков; объективно оценивать выставку творческих работ одноклассни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. Русское пол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66–67, «Цветов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»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«Цветовым атласом». Использование дополнительной информации. Обсуждение полученных результат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ая русская душ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68–69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. Выбор сюжета для изображения. Набросок или предвари-тельный рисунок. Подготовка рабочего места. Выполнение работ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, самооценка достигнутых результат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и полно передавать партнерам информацию с помощью линейных изображений; рефлексия своих действий; формулировать собственное мнение и позицию при изображении радости и грусти; учитывать разные мнения при обсуждении выставки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узе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и диалог с учителем и учениками. Поиск дополнительнойинформаци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учиться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ейзаж; отдельные произведения выдающихся художников; приемы смешения красок для получения разнообразных тёплых и холодных оттенков цвета.</w:t>
            </w:r>
          </w:p>
        </w:tc>
      </w:tr>
      <w:tr>
        <w:trPr>
          <w:trHeight w:val="2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зба. Входите, гости дорогие.  (учебник с.70-71; 64-65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Подготовка рабочегоместа и необходимых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 инструментов. Процесс выполнения работы. Завершение работы. Выставка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культуре и искусству других народов нашей страны и мира в целом;понимать роли культуры и  искусства в жизни человека; уметь наблюдать и фантазировать при создании образных форм;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пни воды ковш…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74-75; 76-77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аемый эскиз.Обсуждение плана работы. Выполнение работ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ся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произведения выдающихся художников; разнообразные средства выразительности, используемые в создании художественного образ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ьи неторопливы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78–79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 с. 16–17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Ответы на вопросы идиалог с учителем 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ами. Поиск дополнительнойинформации. Выполнение зада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.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Фаберже–мастер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 рук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80–81; альбом с. 18–19, «Цветов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»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Поиск дополнительной информации. Работа в альбоме. Выполнение задания. Ди-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ог с учителем.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ься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приёмы работы кистью при рисовании декоративных элементов узор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работать красками над декоративными фигурками орнаментальной полосы (от общего к деталям, от раскраски полоски фигурок к декоративной разделке и украшению фигурок узорами).</w:t>
            </w:r>
          </w:p>
        </w:tc>
      </w:tr>
      <w:tr>
        <w:trPr>
          <w:trHeight w:val="2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сине- голуб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«Гжель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с. 82–83,альбом с. 20–21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 и в альбоме заданий и упражнений. Выполнение задания. Подведение итогов. Вывод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боты с акварелью; понимать народное декоративно-прикладное искусство, знать особенности изображения гжельского пейзажа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сунок кистью без предварительного рисунка растяжение цвета в гжельском мазке.</w:t>
            </w:r>
          </w:p>
        </w:tc>
      </w:tr>
      <w:tr>
        <w:trPr>
          <w:trHeight w:val="2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сской избе (учебни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–85; 72–73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. Распределение этапов работы по группам и парам. Выполнение задания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экспози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ься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приёмы работы кистью при рисовании декоративных элементов узор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работать красками над декоративными фигурками орнаментальной полосы (от общего к деталям, от раскраски полоски фигурок к декоративной разделке и украшению фигурок узорами)</w:t>
            </w:r>
          </w:p>
        </w:tc>
      </w:tr>
      <w:tr>
        <w:trPr>
          <w:trHeight w:val="2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ибинский стиль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88–91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)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Я. Билиби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Работа в альбоме заданий и упражнений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выводы, обобщ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ционально строить самостоятельную творческую деятельность, уметь организовать место занят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лдованна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ебник с. 92–93)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дополнительной информации. Выполнение задания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остигнутых результат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царе Салтане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Обсуждение темы. Выбор варианта выполнения работы. Поиск дополнительно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 Выполнение работы по теме. Обсуждение итогов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ые памятники культуры и искусства в связи с историей и жизнью своего народ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царе Салт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Обсуждение и анализ темы. Поиск дополнительной информации. Выполнение задания.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средства художественной выразительности в рисунке по представлению, в сюжетно-тематических композициях с учётом замы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мир художника С.С. Солом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Обсуждение и анализ темы. Поиск дополнитель-ной информации. Выполнение задания.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различные виды и жанры изобразительного искусства; использовать художественные материалы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за компьютером. Программа PAINT. Протали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за компьютер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PAINT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зображения орнамента и работы с кистями в программе Paint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за компьютер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PAINT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ли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за компьютер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PAINT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зображения орнамента и работы с кистями в программе Paint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8:01:00Z</dcterms:created>
  <dc:creator>Иксанова</dc:creator>
  <dc:description/>
  <dc:language>en-US</dc:language>
  <cp:lastModifiedBy>User</cp:lastModifiedBy>
  <dcterms:modified xsi:type="dcterms:W3CDTF">2018-12-04T18:01:00Z</dcterms:modified>
  <cp:revision>2</cp:revision>
  <dc:subject/>
  <dc:title/>
</cp:coreProperties>
</file>