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885</wp:posOffset>
            </wp:positionH>
            <wp:positionV relativeFrom="paragraph">
              <wp:posOffset>-581660</wp:posOffset>
            </wp:positionV>
            <wp:extent cx="2037080" cy="239204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7405</wp:posOffset>
            </wp:positionH>
            <wp:positionV relativeFrom="paragraph">
              <wp:posOffset>250825</wp:posOffset>
            </wp:positionV>
            <wp:extent cx="6875780" cy="16160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3" t="25520" r="6341" b="6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Математик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4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F497D"/>
          <w:sz w:val="32"/>
          <w:szCs w:val="32"/>
        </w:rPr>
        <w:t>Учитель: Иксанова Р.С.</w:t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Нижневартовск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2016</w:t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color w:val="1F497D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главление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яснительная записк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ланируемые результаты освоения учебного предмета, курса</w:t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держание учебного предмета, курса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/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Пояснительная записка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ланируемых результатов начального общего образования, примерной программы по математике и на основе авторской   программы М.И.Моро, Ю.М.Колягиной, М.А.Бантовой «Математика: рабочие программы. 1-4 клас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» (из сборника рабочих программ «Школа России») М: «Просвещение», 2011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 учебнику Моро М.И., Волкова С.И., Степанова С.В. и др. Математика 4 класс. В 2 частях. М.: «Просвещение», 2014г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Учебно-методический комплект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ебник «Математика» В двух частях. Москва, «Просвещение» 2014г., М.И. Моро, М. А. Бантова, Г. В. Бельтюкова, С.И.Волкова, С.В.Степанова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. В. Узорова, Е. А. Нефедова «Контрольные и проверочные работы по математике».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урочные разработки по математикеТ.Н.Ситникова, И.Ф.Яценко, Москва «Вако»,  2014г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тематика. Устные упражнения. С.И.Волкова, Москва, «Просвещение», 2014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атематика. Контрольные работы. С.И.Волкова, Москва, «Просвещение», 2014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“Школа России”. Сборник рабочих программ. 1-4 классы. Пособие для учителей общеобразовательных учреждений. – М.: Просвещение, 2011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учебных час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математики в каждом классе начальной школы отводится по 4 ч в неделю. Курс рассчитан на 552 ч: в 1 классе — 132 ч (33 учебные недели), во 2—4 классах — по 136 ч (34 учебные недели в каждом классе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иклограмма тематического контрол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39"/>
        <w:gridCol w:w="2390"/>
        <w:gridCol w:w="3343"/>
        <w:gridCol w:w="1586"/>
        <w:gridCol w:w="14"/>
        <w:gridCol w:w="2090"/>
        <w:gridCol w:w="1993"/>
      </w:tblGrid>
      <w:tr>
        <w:trPr>
          <w:trHeight w:val="42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твер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е работ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-/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екты </w:t>
            </w:r>
          </w:p>
        </w:tc>
      </w:tr>
      <w:tr>
        <w:trPr>
          <w:trHeight w:val="585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 от 1 до 100. Повтор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 работа по теме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сла от 1 до 1000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«Проверим себя и оценим свои достижения»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( Тест по тем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етыре арифметических действия»)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Нумераци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 «Проверим себя и оценим свои достижения»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Тест по тем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Нумерация чисел больше 1000»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атематика вокруг нас»</w:t>
            </w:r>
          </w:p>
        </w:tc>
      </w:tr>
      <w:tr>
        <w:trPr>
          <w:trHeight w:val="426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 по теме «Нумерация чисел больше  1000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Величин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1 чет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 «Проверим себя и оценим свои достижения»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ст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Величины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Величины (продолж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  <w:br/>
              <w:t>по теме «Единицы времени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Сложение и вычита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 работа по теме «Письменные приемы сложения и вычитани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«Проверим себя и оценим свои достижения»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 Умножение и д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 работа за 1 полугод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 «Проверим себя и оценим свои достижения»  (Тестовая форма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 Умножение и деление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 3 четверть по тем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на двузначное и трёхзначное число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ная проверка знаний.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е по тесту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тематика вокруг нас»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верочная работа.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Умножение на двузначное и трёхзначное число»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а, которые больше 1000.  Умножение и 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 работа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 «Деление на двузначное числ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очная рабо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ставляем сборник математических задач и заданий»</w:t>
            </w:r>
          </w:p>
        </w:tc>
      </w:tr>
      <w:tr>
        <w:trPr>
          <w:trHeight w:val="61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ение на трехзначное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шение задач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ое повторение «Что узнали, чему научились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4 клас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Планируемые результаты освоения учебного предмет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ое восприятие окружающего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ку наздоровый образ жиз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нимать и сохранять цели и задачи учебной деятельности, находитьсредства и способы её осущест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спос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ами логического и алгоритмического мышления, пространственного воображения и математической речи, основами счёта,измерения, прикидки результата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Содержание ученого предмета.</w:t>
      </w:r>
    </w:p>
    <w:tbl>
      <w:tblPr>
        <w:tblW w:w="14215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23"/>
        <w:gridCol w:w="1158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1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0 (продолж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13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е арифметических действия. Порядок их выполне</w:t>
              <w:softHyphen/>
              <w:t>ния в выражениях, содержащих 2—4 действия. Письменные приемы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которые больше 1000</w:t>
            </w:r>
          </w:p>
        </w:tc>
      </w:tr>
      <w:tr>
        <w:trPr/>
        <w:tc>
          <w:tcPr>
            <w:tcW w:w="1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, КОТОРЫЕ БОЛЬШЕ 1000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ум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1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четная единица — тыс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 и классы: класс единиц, класс тысяч, класс мил</w:t>
              <w:softHyphen/>
              <w:t>лионов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, запись и сравне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многозначного числа в виде суммы раз</w:t>
              <w:softHyphen/>
              <w:t>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(уменьшение) числа в 10, 100, 1000 раз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: грамм, килограмм, центнер, тонна. Соот</w:t>
              <w:softHyphen/>
              <w:t>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1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(обобщение и систематизация знаний): задачи, решаемые сложением и вычитанием; сложе</w:t>
              <w:softHyphen/>
              <w:t>ние и вычитание с числом 0; 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; взаимосвязь между компонентами и ре</w:t>
              <w:softHyphen/>
              <w:t>зультатами сложения и вычитания; способы проверки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 xml:space="preserve">х +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312 = 654 + 79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9-х = 217+163,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х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= 500 -1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сложение и вычитание чисел в случаях, сводимых к действиям в пределах 100, и письменное — в остальных случа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значений величи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71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(обобщение и систематизация зна</w:t>
              <w:softHyphen/>
              <w:t>ний): задачи, решаемые умножением и делением; случаи ум</w:t>
              <w:softHyphen/>
              <w:t>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      <w:softHyphen/>
              <w:t>тельно сложения; рационализация вычислений на основе пе</w:t>
              <w:softHyphen/>
              <w:t>рестановки множителей, умножения суммы на число и чис</w:t>
              <w:softHyphen/>
              <w:t>ла на сумму, деления суммы на число, умножения и деле</w:t>
              <w:softHyphen/>
              <w:t>ния числа на произведение; взаимосвязь между компонентами и результатами умножения и деления; спосо</w:t>
              <w:softHyphen/>
              <w:t>бы проверки умножения и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уравнений вида 6*х = 429 +120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= 270- 50, 360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630:7 на основе взаимосвязей между компонентами и результатам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умножение и деление на однозначное число в случаях, сводимых к действиям в пределах 100; умноже</w:t>
              <w:softHyphen/>
              <w:t>ние и деление на 10, 100,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и деление на однозначное и дву</w:t>
              <w:softHyphen/>
              <w:t>значное, числа в пределах миллиона. Письменное умножение и деление на трехзначное число (в порядке ознаком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значений величин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величинами (скорость, время, расстояние; масса одного предмета, количество предметов, масса всех предметов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года проводится: - вычисление  значений   числовых   выражений  в   2 — 4 действия (со скобками и без них), требующих применения всех    изученных    правил    о    порядке    выполнения    дей</w:t>
              <w:softHyphen/>
              <w:t>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в одно действие, раскрывающ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мысл арифме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хождение неизвестных компонентов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отнош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ольше, меньше, рав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взаимосвязь между величи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) решение задач 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—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решение задач на распознавание геометрических фи</w:t>
              <w:softHyphen/>
              <w:t>гур в составе более сложных; разбиение фигуры на задан</w:t>
              <w:softHyphen/>
              <w:t>ные части; составление заданной фигуры из 2 — 3 частей; построение изученных фигур с помощью линейки и цир</w:t>
              <w:softHyphen/>
              <w:t>куля.</w:t>
            </w:r>
          </w:p>
        </w:tc>
      </w:tr>
      <w:tr>
        <w:trPr/>
        <w:tc>
          <w:tcPr>
            <w:tcW w:w="1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ТИЗАЦИЯ И ОБОБЩЕНИЕ ИЗУЧЕННОГ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 (10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учёт знаний (2ч.)</w:t>
            </w:r>
          </w:p>
        </w:tc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. Классы и разряды. Выражение. Равенство. Неравенство. Уравнение. Единицы длины, массы, времени, вместимости, площади. Зависимости между величинами. Геометрические фигуры. Доли. Решение задач изученных ви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матическое планирование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884"/>
        <w:gridCol w:w="4809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Контроль и учёт знаний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учёт знаний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5.Календарно-тематическое планирование по математике в 4 класс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6 часов, 4 часа в неделю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12806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42"/>
        <w:gridCol w:w="1134"/>
        <w:gridCol w:w="2693"/>
        <w:gridCol w:w="852"/>
        <w:gridCol w:w="2836"/>
        <w:gridCol w:w="141"/>
        <w:gridCol w:w="48"/>
        <w:gridCol w:w="3354"/>
        <w:gridCol w:w="48"/>
      </w:tblGrid>
      <w:tr>
        <w:trPr>
          <w:trHeight w:val="6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факти-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. Название тем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содерж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 Планируемые результ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. Счет предметов. Разряд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днозначные, двузначные,трехзначные Классы и разряды. Арифметические действия с нулем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чисел в пределах 1000, как  образуется каждая следующая счетная единиц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числовых выражениях. Сложение и вычитание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рядка выполнения действий в числовых выражениях. Названия компонентов и результата сложения и вычитания. Устные и письменные вычисления с натуральными числами Способы проверки правильности вычисл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у сложения и вычитания однозначных чисел. Уметь пользоваться изученной  математической терминологие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ять значение числового выражения, содержащего 2–3 действ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равила  порядка  выполнения действий в числовых  </w:t>
              <w:br/>
              <w:t>выражения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суммы нескольких </w:t>
              <w:br/>
              <w:t>слагаемы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 слагаемых. Переместительное свойство сложения. Таблица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ые вычисления  (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–3 действ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вычитание трехзначных чисел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 Нахождение значений числовых выражений со скобками и без ни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ть трехзначные числа, решать задачи и совершенствовать вычислительные навыки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трехзначных чисел на однозначны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трёхзначного числа на однозна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ьзоваться изученной математической терминологией, решать текстовые задачи ариф-метическим способом, выполнять приемы письменного умножения трехзначных чисел на однозначн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свойство  умн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местительное свой-ство  умножения. Умножение и деление чисел, использование соответствующих терми-нов. Таблица умножения Деление с остатком.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иемы пись-менного умножения однозначных чисел на трехзначные; решать тек-стовыезадачи арифметическим способом; вычислять значение числового выражения, содержа-щего 2-3 действ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</w:t>
              <w:br/>
              <w:t>письменного деления на однозначное число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ий диктант №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чисел, использование соответствующих терми-нов. Таблица умножения Деление с остатком. Деление трехзначного числа на однозначно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риемы письменного деления на однозначное  число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 умножения и деления одн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трехзначных чисел на однозначные чис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однозначное. Установление пространственных отнош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 умножения и деления однозначных чисел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деление трехзначных чисел на однозначные числ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однозначное, когда в записи частного есть ну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однозна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 деление трехзначного числа наоднозначное, когда в записи частного есть нул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письменного д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однознач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 умножения и деле-ния однозначных чисел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де-ление трехзначных чисел на одно-значные числ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ая диаграмм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диаграммы и переводить их в таблиц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 работа по теме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Числа от 1 до 1000»</w:t>
              <w:br/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-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изученной математической терминологией, решать текстовые задачи, 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 Странички для любозн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Тест по тем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етыре арифметических действ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распо-знавать геометрические фигуры и изображать их на бумаге с разли-новкой в клетку, выполнять рабо-ту над ошибк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четные единицы. Класс единиц и класс тыся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 и разряды: класс единиц, класс тысяч, класс миллионов; I, II, III разряды в классе единиц и в классе тысяч. Названия, последовательность, запись натуральных чис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чисел в пределах 100 000, понятия «разряды» и «классы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, которые больше 10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многозначных чис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следовательность чисел в пределах 100000, понятия «разряды» и «классы»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числа, которые больше 100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устно арифме-тические действия над числами в пределах сотни и с большими числами в случаях, легко сводимых к действиям в пределах с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ного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 и разряды. Сравнение чисел с опорой на порядок следования чисел при с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числа, которые больше 100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 больш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ые слагаемы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разрядных </w:t>
              <w:br/>
              <w:t>слагаемы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числа </w:t>
              <w:br/>
              <w:t>в виде суммы разрядных слагаемых. Классы и разряд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разряды» и «класс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ять многозначное число в виде суммы разрядных слагаемы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чисел, состоящих из едини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разряды» и «класс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числа, записывать числа больше 1000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и уменьшение числа </w:t>
              <w:br/>
              <w:t>в 10, 100, 100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на 10, 100, 1000. Отношения «больше в…», «меньше в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ять правильность выполненных вычислений, решать текстовые задачи арифметическим способом, выполнять увеличение и уменьшение числа в 10, 100, 1000 раз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 общего количества единиц  какого-либо разряда </w:t>
              <w:br/>
              <w:t>в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. Сравнение многозначных чисел. Сравнение чисел с опорой на порядок следования чисел при сч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 в пределах 1 000 000, находить общее количество единиц какого-либо разряда в многозначном числ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миллионов, класс миллиа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 и разряды: класс единиц, класс тысяч, класс миллионов. Сравнение чис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 миллионов, класс миллиардов; 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 в пределах млн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Что узнали, чему научи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Тест по тем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Нумерация чисел больше 1000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ычислительных навыков, чтение и запись многозначных чисел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 миллионов, класс миллиардов; 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 в пределах млн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 по теме «Нумерация чисел больше  100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ть и сравнивать числа в пределах  1 000 000, представлять многозначное число в виде суммы разрядных слагаемых проверять правильность выполнен-ных вычислений, решать текстовые задачи арифметическим способом, выполнять увеличение и уменьше-ние числа в 10, 100, 1000 ра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Что узнали, чему научилис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тематического справочника «Наш город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 миллионов, класс миллиардов; 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тать, записывать и сравнивать числа в пределах млн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длины – </w:t>
              <w:br/>
              <w:t>кил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и упорядочение объектов </w:t>
              <w:br/>
              <w:t>по разным признакам: длине, массе, вместимости. Длина. Единицы длины. Соотношения между ним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длин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длин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ы площади – квадратный километр, квадратный миллимет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ий диктант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. Единицы </w:t>
              <w:br/>
              <w:t>площади. Вычисление площади прямоугольника. Площадь геометрической фигуры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единиц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, таблицу единиц площад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приобретенные знания  для сравнения и упорядо-чения объектов по разным приз-накам: длине, площади, массе; вычислять периметр и площадь прямоугольника (квадрата), срав-нивать величины по их числовым значениям, выражать данные ве-личины в различных единица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ы площади – квадратный километр, квадратный миллимет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ий диктант №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. Единицы </w:t>
              <w:br/>
              <w:t>площади. Вычисление площади прямоугольника. Площадь геометрической фигуры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единиц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, таблицу единиц площад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приобретенные знания  для сравнения и упорядо-чения объектов по разным приз-накам: длине, площади, массе; вычислять периметр и площадь прямоугольника (квадрата), срав-нивать величины по их числовым значениям, выражать данные ве-личины в различных единица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1 четвер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рение площади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рение площади </w:t>
              <w:br/>
              <w:t>геометрической фигуры при помощи палетк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 измерения площади фигуры с помощью палетк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-жатьданные величины в различ-ных единицах, вычислять пери-метр и площадь прямоугольника, решать текстовые задачи ариф-метическим способом</w:t>
            </w:r>
          </w:p>
        </w:tc>
      </w:tr>
      <w:tr>
        <w:trPr>
          <w:trHeight w:val="9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. Тонна. Центне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. Единицы массы: грамм, килограмм, центнер, тонна. Сравнение предметов по массе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ятие «масса», единицы массы, таблицу единиц масс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; выражать данные величины в различных единицах</w:t>
            </w:r>
          </w:p>
        </w:tc>
      </w:tr>
      <w:tr>
        <w:trPr>
          <w:trHeight w:val="4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массы Единицы массы. Тонна. Центнер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. Единицы массы: грамм, килограмм, центнер, тонна. Сравнение предметов по массе. Единицы массы. Соотношения между ними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 Определение времени по час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. Единицы времени: секунда, минута, час, сутки, неделя, месяц, год, век. Соотношения между ним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времен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</w:t>
              <w:br/>
              <w:t xml:space="preserve">приобретенные знания  для определения времени по часам (в часах и минутах), сравнивать </w:t>
              <w:br/>
              <w:t>величины по их числовым значениям, выражать данные величины в различных единицах,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ремя по часам (в часах и минутах)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чала, продолжительности и конца событ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времени –  секун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новой единицей измерения – веком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единицы измерения и их использование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новыми единицами измерения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времени –  ве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времен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атематический диктант №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ы времени </w:t>
              <w:br/>
              <w:t>(секунда, минута, час, сутки, неделя, месяц, год, век). Соотношение между ни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жать данные величины в различных единицах, определять время по часам (в часах и минутах)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. Единицы </w:t>
              <w:br/>
              <w:t>площади. Длина. Единицы длины. Соотношения между ни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ицы длины и едини-цы площад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данные величи-ны в различных единицах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е действия с числами. Вычисление периметра многоугольника. Вычисление площади прямоугольника. Решение текстовых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жать данные величины в различных единицах, решать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текстовых задач арифметическим способом. Единицы времени (секунда, </w:t>
              <w:br/>
              <w:t xml:space="preserve">минута, час, сутки,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жать данные величины в различных единицах, определять время по часам (в часах иминутах)</w:t>
            </w:r>
          </w:p>
        </w:tc>
      </w:tr>
      <w:tr>
        <w:trPr>
          <w:trHeight w:val="18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текстовых задач арифметическим способом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, выражать данные величины в различных единицах.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и письменные приемы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ые вычисления  (сложение и вычитание многозначных чисел), </w:t>
              <w:br/>
              <w:t xml:space="preserve">вычисления с нулем, 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ы письменного вычитания </w:t>
              <w:br/>
              <w:t>вида 30007 – 648. Тест «Письменные приемы  вычис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. Алгоритм вычитания чисел в пределах милли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ые вычисления (сложение и вычитание многозначных чисел с переходом через разряд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слагаем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компонентами  результатом сложения. 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о нахождения неизвестного </w:t>
              <w:br/>
              <w:t>слагаемого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ьзоваться изученной математической терминологией, проверять правильность выполненных вычислений</w:t>
            </w:r>
          </w:p>
        </w:tc>
      </w:tr>
      <w:tr>
        <w:trPr>
          <w:trHeight w:val="19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слаг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нескольких </w:t>
              <w:br/>
              <w:t>долей цел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скольких долей цел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нахождение нескольких долей целого</w:t>
            </w:r>
          </w:p>
        </w:tc>
      </w:tr>
      <w:tr>
        <w:trPr>
          <w:trHeight w:val="19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на нахождение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льких долей цел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скольких долей цел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нахождение нескольких долей целого</w:t>
            </w:r>
          </w:p>
        </w:tc>
      </w:tr>
      <w:tr>
        <w:trPr>
          <w:trHeight w:val="8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Провероч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 Составление плана решения задач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разных видов, ориентироваться в разнообразии способов решения задач.</w:t>
            </w:r>
          </w:p>
        </w:tc>
      </w:tr>
      <w:tr>
        <w:trPr>
          <w:trHeight w:val="2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ы длины, массы, времени, вместимости, площади. Приемы сложения и вычитан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сложения и вычитания величин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ать величины в разных единицах</w:t>
            </w:r>
          </w:p>
        </w:tc>
      </w:tr>
      <w:tr>
        <w:trPr>
          <w:trHeight w:val="3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, выраженных в косв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 и письменные вычисления с натуральными числами. Решение текстовых задач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им </w:t>
              <w:br/>
              <w:t>способом. Отношения «больше на…», «меньше на…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</w:t>
              <w:br/>
              <w:t xml:space="preserve">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ст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исьменные приемы сложения и вычитан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е действия с числами. Решение текстовых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</w:t>
              <w:br/>
              <w:t xml:space="preserve">пользоваться изученной математической </w:t>
              <w:br/>
              <w:t>терминологи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нтрольная работа №3 "Мониторинг обученности по предмету"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проверять правильность выполненных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 ошибками. Умножение и его свойства. Письменные приемы </w:t>
              <w:br/>
              <w:t>умн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свойств умножения при выполнении вычислений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 четырехзначного числа </w:t>
              <w:br/>
              <w:t>на однозначно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работу над ошибк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ые приемы умножения,проверять правильность выполненных </w:t>
              <w:br/>
              <w:t>вычислений,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умножения с числами 0 и 1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на 0, на 1.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фметическиедейст-вия с нулем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 четырех-значного числа на однозначное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ы письменного умножения для случаев вида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9 × 7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ять значение числового выражения, содержащего 2–3 действия (со скобками и без ни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 умножения чисел, оканчивающихся нулями.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, запись которых оканчивается нул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на 0, на 1.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фметические действия с нулем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 четырехзначного числа на однозначное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ы письменного умножения для случаев вида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9 × 7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ять значение числового выражения, содержащего 2–3 действия (со скобками и без ни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 умножения чисел, оканчивающихся нулями.</w:t>
            </w:r>
          </w:p>
        </w:tc>
      </w:tr>
      <w:tr>
        <w:trPr>
          <w:trHeight w:val="2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множителя, неизвестного делимого и делител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омпонентов и результата умножения. 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 нахождения неизвестного множител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и без них)</w:t>
            </w:r>
          </w:p>
        </w:tc>
      </w:tr>
      <w:tr>
        <w:trPr>
          <w:trHeight w:val="2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за 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. Конкретный смысл. Умножение </w:t>
              <w:br/>
              <w:t xml:space="preserve">и деление чисел, исполь-зование соответствую-щих терминов. Использование свойств арифметических дейст-вий  при выполнении </w:t>
              <w:br/>
              <w:t>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ный смысл деле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числять значение числового выражения, содержащего 2–3 действия (со скобками и без них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однозначное числ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свойств арифметических дейст-вий  при выполнении </w:t>
              <w:br/>
              <w:t>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ить многозначное число на однозначное, проверять правильность выполненных вычислений</w:t>
            </w:r>
          </w:p>
        </w:tc>
      </w:tr>
      <w:tr>
        <w:trPr>
          <w:trHeight w:val="25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Алгоритм письменного деления многозначного числа на однозначн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трех-четырехзначного числа </w:t>
              <w:br/>
              <w:t>на однозначно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учет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вычисления, </w:t>
              <w:br/>
              <w:t>решать текстовые 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емы д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ять значение числового выражения, содержа-щего 2–3 действия (со скобками </w:t>
              <w:br/>
              <w:t>и без них)</w:t>
            </w:r>
          </w:p>
        </w:tc>
      </w:tr>
      <w:tr>
        <w:trPr>
          <w:trHeight w:val="10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и уменьшение числ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значных чисел на однознач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значного числа на однозначно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и без них), делить многозначные числа на однозначные</w:t>
            </w:r>
          </w:p>
        </w:tc>
      </w:tr>
      <w:tr>
        <w:trPr>
          <w:trHeight w:val="59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текстовых задач. Деление многозначных чисел на однозначные. Математический диктант №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. </w:t>
              <w:br/>
              <w:t>Единицы  скорости</w:t>
              <w:b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, время, </w:t>
              <w:br/>
              <w:t xml:space="preserve">пройденный путь </w:t>
              <w:br/>
              <w:t>при равномерном прямолинейном движени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«скорость», единицы </w:t>
              <w:br/>
              <w:t>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изученной математической терминологией,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скоростью, временем и расстояние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устанавливать взаимосвязь между скоростью, временем и расстоянием, находить скорость, время, расстояние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арифметическим способом с опорой на схемы, таблицы, краткие записи. Установление зависимостей между величинами, характеризующими процессы: движения (пройденный путь, время, скорость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 на нахождение скорости, времени, расстояния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-ний. Умножение чисел, использование соответст-вующих терми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 вычисления (умножение и деление многозначных чисел на однознач-ное число), проверять правиль-ность выполненных вычислений</w:t>
            </w:r>
          </w:p>
        </w:tc>
      </w:tr>
      <w:tr>
        <w:trPr>
          <w:trHeight w:val="94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произве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, использование соответствующих термино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умножения и деления, названия действий, компонентов и результатов умноже-ния и деления, связи между резуль-татами и компонентами умножения и деления</w:t>
            </w:r>
          </w:p>
        </w:tc>
      </w:tr>
      <w:tr>
        <w:trPr>
          <w:trHeight w:val="182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числа, оканчивающиеся  нулям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двух  чисел, оканчивающихся  нулями. Математический дикт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умножение двух чисел, оканчивающихся нуля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 задач на движ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-тей между величинами, характеризующими про-цесс движения (пройден-ный путь, расстояние, врем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</w:tc>
      </w:tr>
      <w:tr>
        <w:trPr>
          <w:trHeight w:val="15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и группировка множи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-тей между величинами, характеризующими про-цесс движения (пройден-ный путь, расстояние, врем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</w:tc>
      </w:tr>
      <w:tr>
        <w:trPr>
          <w:trHeight w:val="30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-ёмы умножения на числа, оканчивающиеся нулям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свойств арифметических действий </w:t>
              <w:br/>
              <w:t>при выполнении вычисле-ний. Группировка множи-телейвпроизведе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ировать множители в произведени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ретный смысл умножения и деления, названия действий, компо-нентов и результатов умножения и деления, связи между результатами </w:t>
              <w:br/>
              <w:t>и компонентами умножения и деления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анички для любознательных»-задания творческого и поискового характе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умножение двух чисел, оканчивающихся нул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торение пройденного «Умножение чисел на произведени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, задачи-расчёты, математические игр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ния поискового и  творческого харак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ния и способы действий в изменённых условиях.</w:t>
            </w:r>
          </w:p>
        </w:tc>
      </w:tr>
      <w:tr>
        <w:trPr>
          <w:trHeight w:val="36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, чему научилис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умножение двух чисел, оканчивающихся нуля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, чему научилис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умножение двух чисел, оканчивающихся нуля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проверка знаний (с.2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справлять неверные высказыв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ою точку зр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ку зрения товарища.</w:t>
            </w:r>
          </w:p>
        </w:tc>
      </w:tr>
      <w:tr>
        <w:trPr>
          <w:trHeight w:val="5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деления числа на произведение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деления числа на произведение.</w:t>
            </w:r>
          </w:p>
        </w:tc>
      </w:tr>
      <w:tr>
        <w:trPr>
          <w:trHeight w:val="4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числа, оканчивающиеся нул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ел, использование соответствующих терми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но деление на числа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нчивающиеся нулями, объяснять используемые приёмы.</w:t>
            </w:r>
          </w:p>
        </w:tc>
      </w:tr>
      <w:tr>
        <w:trPr>
          <w:trHeight w:val="1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</w:t>
              <w:br/>
              <w:t xml:space="preserve">с остатком </w:t>
              <w:br/>
              <w:t xml:space="preserve">на 10, 100, 1000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. Деление с нулем. Деление с остатк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ление с остатком в пределах 100, решать текстовые задачи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числа, оканчивающиеся нуля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ел, использо-вание соответствующих терминов. Решение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но деление на числа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нчивающиеся нулями, объяснять используемые приёмы.</w:t>
            </w:r>
          </w:p>
        </w:tc>
      </w:tr>
      <w:tr>
        <w:trPr>
          <w:trHeight w:val="1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 числа, оканчивающиеся нул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енно  деление на числа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нчивающиеся нулями, объяснять используемые приёмы.</w:t>
            </w:r>
          </w:p>
        </w:tc>
      </w:tr>
      <w:tr>
        <w:trPr>
          <w:trHeight w:val="9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тических действий при выполнении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енно  деление на числа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нчивающиеся нулями, объяснять используемые приёмы.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 в противоположных напр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-тей между величинами, характеризующими про-цессы: движения (прой-денный путь, время, скорость). Арифметический способ решения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на движение в противоположных направлениях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на одновременное встречное движение, на Решен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-тей между величинами, характеризующими про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план реш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хематические чертеж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ть текстовые задачи </w:t>
            </w:r>
          </w:p>
        </w:tc>
      </w:tr>
      <w:tr>
        <w:trPr>
          <w:trHeight w:val="19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 на одновременное движение  в противоположных направл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ссы: движения (прой-денный путь, время, скорость). Арифметический способ решения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дновременное встречное движение  и движение в противоположных направлениях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, чему научились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ческий  диктан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-тей между величинами, характеризующими про-цессы: движения (прой-денный путь, время, скорость). Арифметический способ решения задач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план реш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хематические чертеж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на одновременное встречное движение  и движение в противоположных направлениях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верочн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. Тес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зультаты усвоения учебного материала, делать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ия.</w:t>
            </w:r>
          </w:p>
        </w:tc>
      </w:tr>
      <w:tr>
        <w:trPr>
          <w:trHeight w:val="9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</w:t>
              <w:br/>
              <w:t>на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суммы </w:t>
              <w:br/>
              <w:t xml:space="preserve">на число и числа на сумму. Перестановка множителей </w:t>
              <w:br/>
              <w:t>в произведени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 умножения числа на сумм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 вычисления (умножение и деление многозначных чисел на однозначное число), 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арифметических действий при выполнении вычислений. 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ный смысл умножения и деления, названия действий, ком-понентов и результатов умножения и деления, связи между результатами и компонентами умножения и деления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. Способы  проверки пра-вильност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ое умножение на двузначное число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е умножение на двузначное число. </w:t>
              <w:br/>
              <w:t xml:space="preserve">Решение задач изученных вид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рифметическим способом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выполнять письменное умножение на двузначное число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ое умножение на трех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 вычисления (умножение и деление  многозначных чисел на однозначное,  на двузначное число)</w:t>
            </w:r>
          </w:p>
        </w:tc>
      </w:tr>
      <w:tr>
        <w:trPr>
          <w:trHeight w:val="1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трех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тических действий при выполнени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ный смысл умножения </w:t>
              <w:br/>
              <w:t>и деления, связи между результатами и компонентами умножения и деле-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ем письменного </w:t>
              <w:br/>
              <w:t>умножения на трехзначное число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3 четверть по теме «Умножение на двузначное и трёхзначное числ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множителей в произведении. Таблица умнож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 письменные вычисления (умножение и деление  многозначных чисел на однозначное,  на двузначное число)</w:t>
            </w:r>
          </w:p>
        </w:tc>
      </w:tr>
      <w:tr>
        <w:trPr>
          <w:trHeight w:val="10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е умножение на трехзначное число    Работа над ошибкам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 письменные вычисления (умножение и деление  многозначных чисел на однозначное,  на двузначное число)</w:t>
            </w:r>
          </w:p>
        </w:tc>
      </w:tr>
      <w:tr>
        <w:trPr>
          <w:trHeight w:val="10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трех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боту над ошибка-ми;  выполнять письменныевычис-ления (умножение и деление  много-значных чисел на однозначное,  на двузначное число)</w:t>
            </w:r>
          </w:p>
        </w:tc>
      </w:tr>
      <w:tr>
        <w:trPr>
          <w:trHeight w:val="9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трехзначное число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рифметическим способо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</w:t>
            </w:r>
          </w:p>
        </w:tc>
      </w:tr>
      <w:tr>
        <w:trPr>
          <w:trHeight w:val="74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 Что узнали. Чему научились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боту над ошибка-ми;  выполнять письменныевычис-ления (умножение и деление  много-значных чисел на однозначное,  на двузначное число)</w:t>
            </w:r>
          </w:p>
        </w:tc>
      </w:tr>
      <w:tr>
        <w:trPr>
          <w:trHeight w:val="1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 Что узнали. Чему научилис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равильности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боту над ошибка-ми;  выполнять письменныевычис-ления (умножение и деление  много-значных чисел на однозначное,  на двузначное число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равильности 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исьменное деление </w:t>
              <w:br/>
              <w:t>многозначных чисел  на двузначное число,  проверять правильность выполненных вычислений</w:t>
            </w:r>
          </w:p>
        </w:tc>
      </w:tr>
      <w:tr>
        <w:trPr>
          <w:trHeight w:val="9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 с остатком. Математический дикт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 Письменные вычисления с натуральными числами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письменное деле-ние  на двузначное число  с остатком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за 3 четвер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компонентами и результатом дел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ое деление  многозначных чисел на однозначное, на двузначное число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на дву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ел, использо-вание соответствующих терминов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вычис-ления (умножение и деление  много-значных чисел на однозначное, на двузначное число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равильности вычисл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вычис-ления (деление  многозначных чисел на однозначное, на двузначное число)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</w:t>
              <w:br/>
              <w:t xml:space="preserve">правильности </w:t>
              <w:br/>
              <w:t>вычислени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ем письменного </w:t>
              <w:br/>
              <w:t>умножения и деления при вычисле-ниях</w:t>
            </w:r>
          </w:p>
        </w:tc>
      </w:tr>
      <w:tr>
        <w:trPr>
          <w:trHeight w:val="5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зученных вид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ем письменного </w:t>
              <w:br/>
              <w:t>умножения и деления при вычисле-ниях</w:t>
            </w:r>
          </w:p>
        </w:tc>
      </w:tr>
      <w:tr>
        <w:trPr>
          <w:trHeight w:val="5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письменного деления на двузначное число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ем письменного </w:t>
              <w:br/>
              <w:t>деления при вычислениях</w:t>
            </w:r>
          </w:p>
        </w:tc>
      </w:tr>
      <w:tr>
        <w:trPr>
          <w:trHeight w:val="4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двузначное число. Закрепление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зученных ви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</w:t>
            </w:r>
          </w:p>
        </w:tc>
      </w:tr>
      <w:tr>
        <w:trPr>
          <w:trHeight w:val="2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 работа по теме «Деление на двузначное числ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деление на двузначное число, применять знания при проверке вычисл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 Умножение и деление на двузначное числ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равильности вычисл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работу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трех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и название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</w:t>
              <w:br/>
              <w:t xml:space="preserve">правильности </w:t>
              <w:br/>
              <w:t>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ный смысл умножения и деления, связи между результатами и компонентами умножения и деле-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ем письменного умножения и деления на трехзначное число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трехзначное числ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ретный смысл </w:t>
              <w:br/>
              <w:t>и название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правильности </w:t>
              <w:br/>
              <w:t>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ный смысл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ем письменного деления на трехзначное число</w:t>
            </w:r>
          </w:p>
        </w:tc>
      </w:tr>
      <w:tr>
        <w:trPr>
          <w:trHeight w:val="116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ехзначное числ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арифметических действий при выполнении </w:t>
              <w:br/>
              <w:t>вычислений. Способы проверки правильности вычис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ые вычисления (умножение и деление  многозначных чисел на трехзначное число), проверять правильность выполненных вычислений</w:t>
            </w:r>
          </w:p>
        </w:tc>
      </w:tr>
      <w:tr>
        <w:trPr>
          <w:trHeight w:val="13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умножения делением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умножения деление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проверку умножения делением, моделировать с помощью схематических чертежей и решать задачи изученных видов.</w:t>
            </w:r>
          </w:p>
        </w:tc>
      </w:tr>
      <w:tr>
        <w:trPr>
          <w:trHeight w:val="100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</w:t>
              <w:br/>
              <w:t>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выполнять деление с остатком в пределах 100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трёхзначное число. Закрепл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правильности вычислений. Решение текстовых задач арифметическим способом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ять правильность выполненных вычислений, решать текстовые задачи арифметическим способом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и деление чисел, использование соответствующих терминов. Деление </w:t>
              <w:br/>
              <w:t>с остатк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выполнять деление с остатком в пределах 100</w:t>
            </w:r>
          </w:p>
        </w:tc>
      </w:tr>
      <w:tr>
        <w:trPr>
          <w:trHeight w:val="12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  <w:br/>
              <w:t>Куб. Вершины, грани, рёбра куба. Развёртка куб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применять знания при проверке вычис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 работа по теме </w:t>
              <w:br/>
              <w:t xml:space="preserve">«Деление </w:t>
              <w:br/>
              <w:t>на трехзначное числ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Изготовление моделей куб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зависимость между величинами, решать текстовые задачи арифметическим способом, выполнять письменные вычисления (умножение и деление  многозначных чисел на однозначное)</w:t>
            </w:r>
          </w:p>
        </w:tc>
      </w:tr>
      <w:tr>
        <w:trPr>
          <w:trHeight w:val="1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тела: пирамида, прямоугольный параллелепипе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тела: пирамида, прямоугольный параллелепипе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текстовых задач арифметическим способ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я геометрических тел: куб, пирами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ый параллелепипед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, изготавливать пирамиду из бумаги с использованием развёртки.</w:t>
            </w:r>
          </w:p>
        </w:tc>
      </w:tr>
      <w:tr>
        <w:trPr>
          <w:trHeight w:val="17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линдр. Ш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тела: цилиндр, ша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тела: куб, шар, пирамида.</w:t>
            </w:r>
          </w:p>
        </w:tc>
      </w:tr>
      <w:tr>
        <w:trPr>
          <w:trHeight w:val="2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ражение. Урав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, последователь-ность, запись, сравнение чисел в пределах 1000000. Выражения со скобками и без них. Порядок выполне-ния действий в выражени-ях со скобками и без них. Сравнение величин. Действия с именованными числами. Решение состав-ных задач арифметическим способ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онятия математик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еть математические проблемы в практических ситуациях, формализовать условие задачи, заданное в текстовой форме, в виде таблиц (диаграмм), с опорой на визуальную информацию, рассуждать и обосновывать свои действия, считать, выполнять арифметические действия, вычисления, работать с данными</w:t>
            </w:r>
          </w:p>
        </w:tc>
      </w:tr>
      <w:tr>
        <w:trPr>
          <w:trHeight w:val="5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умерация. Равенство.  Неравенство. Математический дикт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ы и разряды. </w:t>
              <w:br/>
              <w:t xml:space="preserve">Зависимости между </w:t>
              <w:br/>
              <w:t>величи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ьзоваться изученной математической терминологией, решать урав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чисел в пределах 100000</w:t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е действия: сложение  и вычит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. Урав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и записывать выражения, равенства и неравенства, решать уравнения.</w:t>
            </w:r>
          </w:p>
        </w:tc>
      </w:tr>
      <w:tr>
        <w:trPr>
          <w:trHeight w:val="6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за го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е действия: сложение  и вычит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арифметические действия сложения и вычитания</w:t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. Работа над ошибк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и деление чисел, использование соответствующих терминов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арифметические действия умножения и деления</w:t>
            </w:r>
          </w:p>
        </w:tc>
      </w:tr>
      <w:tr>
        <w:trPr>
          <w:trHeight w:val="9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выполнения действий. Нахождение </w:t>
              <w:br/>
              <w:t xml:space="preserve">значений числовых </w:t>
              <w:br/>
              <w:t>выражений со скобками и без ни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о порядке выполнения действий в выражения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значение числового выражения, содержащего 2–3 действия (со скобками  и без них)</w:t>
            </w:r>
          </w:p>
        </w:tc>
      </w:tr>
      <w:tr>
        <w:trPr>
          <w:trHeight w:val="138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. Решение задач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ы длины, массы, времени, вместимости, площади. Зависимости между величинами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величины по их числовым значениям; выражать данные величины в различных единицах, решать текстовые задачи арифметическим способо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и изображе-ние геометрических фигур: точка, прямая, отрезок, многоугольники (треуголь-ник, прямоугольник). Установление зависимос-тей между величинами, характеризующими про-цессы: движения (прой-денный путь, время, ско-рость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знавать </w:t>
              <w:br/>
              <w:t>изученные геометрические фигуры.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читать, выполнять арифметические действия, вычисления; выполнять работу над ошибками; решать текстовые задачи</w:t>
            </w:r>
          </w:p>
        </w:tc>
      </w:tr>
      <w:tr>
        <w:trPr>
          <w:trHeight w:val="6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. Математический КВ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изученных  видов. Свойства сложения и вычитания. Единицы длины, массы, времени,вместимости, площади. Зависимости между величин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текстовые задачи арифметичес-ким способом, выполнять письменные вычис-ления с натуральными числам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исьменные вычисления (умножение и деление  многозначных чисел на трехзначное число), проверять правильность выполненных вычислений.</w:t>
            </w:r>
          </w:p>
        </w:tc>
      </w:tr>
      <w:tr>
        <w:trPr>
          <w:trHeight w:val="6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14">
    <w:name w:val="c14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тменить форматировани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8:05:00Z</dcterms:created>
  <dc:creator>Иксанова</dc:creator>
  <dc:description/>
  <cp:keywords/>
  <dc:language>en-US</dc:language>
  <cp:lastModifiedBy>User</cp:lastModifiedBy>
  <cp:lastPrinted>2017-05-31T15:03:00Z</cp:lastPrinted>
  <dcterms:modified xsi:type="dcterms:W3CDTF">2018-12-04T18:12:00Z</dcterms:modified>
  <cp:revision>4</cp:revision>
  <dc:subject/>
  <dc:title/>
</cp:coreProperties>
</file>