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b/>
          <w:b/>
          <w:i w:val="false"/>
          <w:i w:val="false"/>
          <w:iCs w:val="false"/>
          <w:color w:val="111111"/>
          <w:sz w:val="27"/>
          <w:szCs w:val="27"/>
          <w:u w:val="single"/>
          <w:lang w:eastAsia="ru-RU"/>
        </w:rPr>
      </w:pPr>
      <w:r>
        <w:rPr>
          <w:rFonts w:cs="Constantia"/>
        </w:rPr>
        <w:t xml:space="preserve">                                                                </w:t>
      </w:r>
      <w:r>
        <w:rPr>
          <w:rFonts w:eastAsia="Times New Roman" w:cs="Arial" w:ascii="Arial" w:hAnsi="Arial"/>
          <w:b/>
          <w:i w:val="false"/>
          <w:iCs w:val="false"/>
          <w:color w:val="111111"/>
          <w:sz w:val="27"/>
          <w:szCs w:val="27"/>
          <w:u w:val="single"/>
          <w:lang w:eastAsia="ru-RU"/>
        </w:rPr>
        <w:t xml:space="preserve">Развлечение «День дружбы» 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Arial" w:cs="Arial" w:ascii="Arial" w:hAnsi="Arial"/>
          <w:i w:val="false"/>
          <w:iCs w:val="false"/>
          <w:color w:val="111111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i w:val="false"/>
          <w:iCs w:val="false"/>
          <w:color w:val="111111"/>
          <w:sz w:val="28"/>
          <w:szCs w:val="28"/>
          <w:lang w:eastAsia="ru-RU"/>
        </w:rPr>
        <w:t xml:space="preserve">Подготовила: Шершнева Е.И  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Уточнить представления детей о том, что значи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ме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формировать навыки общения друг с другом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навыки позитивного социального поведения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умение управлять своим эмоциональным состояни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оспитывать доброжелательное отношение к сверстникам и взрослым. Создать радостное настроение, ощущение праздника у дете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Рассматривание иллюстраций, беседы, чтение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4 воздушных шарика для эстафеты, лепестки цветка из картона, детские песни о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Ход проведени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Сегодня праздник нас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собра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 ярмарка, не карнавал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Здесь праздник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ы наступи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 в круг ребят всех пригласил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(Дети становятся в хоровод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Ребята! Сегодня у нас весёлый праздник, посвящённый Дню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Мы будем петь, играть, танцева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Давайте все вместе скажем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Здравствуй, солнце золотое!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Руки вверх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Здравствуй, небо голубое!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Руки вверх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Здравствуйте, мои друзья!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Здороваются друг с другом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Очень рад вас видеть - Я!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одят руки в сторо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улыбаются друг другу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Ребята, сегодня мы празднуем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ень Дружб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авайте скажем девиз нашего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праздник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Один за всех и все за одного.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Послушайте загадк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*Жить на свете очень туго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ез подруги или …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руга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*Пополам – печали, беды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частье, радость и победы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Как вы понимаете слов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Это, когда рядом верный друг, когда помогаешь другу в трудную минуту, хранишь общие секрет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– это теплый ветер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– это светлый мир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– солнце на рассвете,Для души веселый пир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– это только счасть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у людей одн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ой не страшны ненасть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ой жизнь весной полн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Я предлагаю спеть вам песню о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есн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Если с другом вышел в путь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Какое хорошее и доброе слово –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! Наверное, нет человека, который не ценил бы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у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- Какой может быть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Крепкой, верной, настоящей и т. д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А кто с кем может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Мальчик с девочкой, мальчик с мальчиком, девочка с девочко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могут дети и взрослые, люди на разных концах земли.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 xml:space="preserve">Дружить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могут народы разных стран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едущий. Я хочу узнать, умеете ли вы отличать хорошие поступки от плохи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Игр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«Хорошо – плохо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едущий называет пример поступка, дети аплодисментами обозначают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правильны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порвал одежду, защитил слабого, поссорился с мамой, обогрел и накормил котёнка, сорвал ветку с дерева, сломал игрушку, разбил вазу, помог малышу одеться, поделился конфетой, обидел девочку, поблагодарил за помощь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-А какой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быть не может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Злой, нечестной…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А теперь послушайте шуточное стихотворение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Как начну конфеты есть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У меня друзей не счесть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А закончились конфеты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 друзей в помине нету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За конфету каждый дpуг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Так и рвет ее из pук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у зачем мн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эт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Я и сам люблю конфет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Такая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не честна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А вы ребята дружные? Вот сейчас мы и проверим какие вы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ы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Вам нужно громко отвечать на мои вопрос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ы Готовы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удем праздник отмечать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удем мы молчать, скучать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удем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о танцев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удем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о мы игр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Может спать вас уложить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Какие ребята вы молодцы! Вы действительно показали, что вы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ы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руг к другу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ети под спокойную музыку двигаются в рассыпную шагом, изображаю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скуку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Мелодия меняется на веселую, звучит команд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руг к другу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дети находят пару, обнимаютс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 этой игре нужно делать всё очень быстро, внимательно слушать задани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Как только я скажу фраз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руг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вы должны найти себе партнёра и пожать ему руку, а дальше здороваться теми частями тела, которые я буду называть. Каждый раз, как только я буду говори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руг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вы должны будете найти себе нового партнёр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Ухо к ух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ос к нос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лоб ко лб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колено к колен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локоть к локтю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пина к спине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лечо к плечу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гра командная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: -Вы действительно показали, что вы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ы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весёлые и умеете поддержать своих друзей. Я тоже очень захотела найти друзей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тихи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— это только счастье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а — у людей одн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ой не страшны ненасть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ой — жизнь добра полн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руг разделит боль и радость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руг поддержит и спасё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 другом — даже злая слабост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 миг растает и уйде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Я ведь пословицы про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у знаю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Вот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послушайт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т друга ищи .а нашел береги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ам погибай а товарища выруча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 xml:space="preserve">Старый друг лучше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новых двух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ерево держится корнями а человек друзьями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лохо без друга, который потерян .но плохо и с другом, который не верен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Ой ребята. Я совсем забыла у меня в корзинке для вас конверт. А что же там лежит? Разноцветные лепестки, чтобы они сложились в цветок вам нужно назвать правила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б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Ребята, а вы знаете какие правила нужно соблюдать, чтобы быть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ым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ети называют правила, воспитатель выкладывает на фланелеграфе цветок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 ссориться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Уступат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 бояться просить прощения, если обидел друг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ыть вежливым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 злиться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е жадничат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омогать другу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ыть честным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Так давайт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не ссориться, всегда помогать друг другу и тогда у нас будет много друзе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солнечный когда рядом друзья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Жизнь красива с танцами, песням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 близкими друзьями всегд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есн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Мир похож на цветной луг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Как я рада, что ребята в детском садик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н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едь когда ребята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ружат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это счасть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Танец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рузья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5">
    <w:name w:val="Верхний колонтитул Знак"/>
    <w:qFormat/>
    <w:rPr>
      <w:i/>
      <w:iCs/>
    </w:rPr>
  </w:style>
  <w:style w:type="character" w:styleId="Style16">
    <w:name w:val="Нижний колонтитул Знак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26:00Z</dcterms:created>
  <dc:creator>Admin</dc:creator>
  <dc:description/>
  <cp:keywords/>
  <dc:language>en-US</dc:language>
  <cp:lastModifiedBy>Admin</cp:lastModifiedBy>
  <cp:lastPrinted>2018-08-08T19:41:00Z</cp:lastPrinted>
  <dcterms:modified xsi:type="dcterms:W3CDTF">2019-01-02T20:18:00Z</dcterms:modified>
  <cp:revision>9</cp:revision>
  <dc:subject/>
  <dc:title/>
</cp:coreProperties>
</file>