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СРЕДНЯЯ ОБЩЕОБРАЗОВАТЕЛЬНАЯ ШКОЛА № 11 С УГЛУБЛЕННЫМ ИЗУЧЕНИЕМ ОТДЕЛЬНЫХ ПРЕДМЕТОВ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ЖЕЛЕЗНОГОСК КУР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Сценарный план </w:t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одительского собрания – размышления   </w:t>
      </w:r>
    </w:p>
    <w:p>
      <w:pPr>
        <w:pStyle w:val="Normal"/>
        <w:jc w:val="center"/>
        <w:rPr>
          <w:sz w:val="52"/>
          <w:szCs w:val="52"/>
        </w:rPr>
      </w:pPr>
      <w:r>
        <w:rPr>
          <w:bCs/>
          <w:sz w:val="52"/>
          <w:szCs w:val="52"/>
        </w:rPr>
        <w:t>«Жизненные цели подростков»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right"/>
        <w:rPr/>
      </w:pPr>
      <w:r>
        <w:rPr>
          <w:b/>
          <w:sz w:val="36"/>
          <w:szCs w:val="36"/>
        </w:rPr>
        <w:t>Составитель:</w:t>
      </w:r>
      <w:r>
        <w:rPr>
          <w:sz w:val="36"/>
          <w:szCs w:val="36"/>
        </w:rPr>
        <w:t xml:space="preserve"> классный руководитель</w:t>
      </w:r>
    </w:p>
    <w:p>
      <w:pPr>
        <w:pStyle w:val="Normal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10 «Б» класса</w:t>
      </w:r>
    </w:p>
    <w:p>
      <w:pPr>
        <w:pStyle w:val="Normal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Новокрещеновой Т.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Железногорс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017г.</w:t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судить с родителями жизненные и нравственные при</w:t>
        <w:softHyphen/>
        <w:t>оритеты подростков; продумать систему мероприятий, способствую</w:t>
        <w:softHyphen/>
        <w:t xml:space="preserve">щих изменению жизненной и гражданской позиции подростка. </w:t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Форма проведения</w:t>
      </w:r>
      <w:r>
        <w:rPr>
          <w:sz w:val="28"/>
          <w:szCs w:val="28"/>
        </w:rPr>
        <w:t>: дискуссия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езентация, раздаточный материал (анкета для родите</w:t>
        <w:softHyphen/>
        <w:t>лей, памятка), результаты предварительного анкетирования учащихся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собрания.</w:t>
      </w:r>
    </w:p>
    <w:p>
      <w:pPr>
        <w:pStyle w:val="Style15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сли я знаю, что я ищу, то зачем я ищу, </w:t>
      </w:r>
    </w:p>
    <w:p>
      <w:pPr>
        <w:pStyle w:val="Style15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 если не знаю, что я ищу, то зачем я ищу, </w:t>
      </w:r>
    </w:p>
    <w:p>
      <w:pPr>
        <w:pStyle w:val="Style15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 если я не знаю, что я ищу, то как же я могу искать.</w:t>
      </w:r>
    </w:p>
    <w:p>
      <w:pPr>
        <w:pStyle w:val="Style15"/>
        <w:spacing w:lineRule="auto" w:line="360"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адокс древнегреческих ученых </w:t>
      </w:r>
    </w:p>
    <w:p>
      <w:pPr>
        <w:pStyle w:val="C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«Все наши замыслы, все наши цели превращаются в прах, </w:t>
      </w:r>
    </w:p>
    <w:p>
      <w:pPr>
        <w:pStyle w:val="C8"/>
        <w:spacing w:lineRule="auto" w:line="360" w:before="0" w:after="0"/>
        <w:ind w:firstLine="709"/>
        <w:jc w:val="right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если у ученика нет желания учиться» </w:t>
      </w:r>
    </w:p>
    <w:p>
      <w:pPr>
        <w:pStyle w:val="C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rStyle w:val="C6"/>
          <w:i/>
          <w:sz w:val="28"/>
          <w:szCs w:val="28"/>
        </w:rPr>
        <w:t>В.А.Сухомлинский</w:t>
      </w:r>
      <w:r>
        <w:rPr>
          <w:rStyle w:val="C6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ступительное слово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>Уважаемые папы и мамы! Дети растут, а вместе с их взрослением растет не только радость от их успехов, но и проблемы.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>Дети могут попасть в дурную компанию, приобрести вредны</w:t>
        <w:softHyphen/>
        <w:t>е привычки, перестать понимать родителей и близких людей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вою очередь, родители, испугавшись изменений в собственном ребенке, перестают понимать, срываются на брань и крик, физичес</w:t>
        <w:softHyphen/>
        <w:t>кую расправу, которая лишь усугубляет процесс отчуждения и разлада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чему так происходит? Часто потому, что все усилия семьи на</w:t>
        <w:softHyphen/>
        <w:t>правлены только на удовлетворение материальных потребностей ре</w:t>
        <w:softHyphen/>
        <w:t>бенка, сохранение его физического здоровья. Его мечты и планы, жизненные цели часто семье неведомы и для нее несущественны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ункции семьи находятся в опре</w:t>
        <w:softHyphen/>
        <w:t>деленном соответствии с характером общественных потребностей. Особое значение семьи для воспитания и формирования человека отмечается всеми, кто в той или иной степени занимается пробле</w:t>
        <w:softHyphen/>
        <w:t>мами подростков и молодежи. Это не случайно. Семья действи</w:t>
        <w:softHyphen/>
        <w:t>тельно располагает не просто большими, а уникальными возмож</w:t>
        <w:softHyphen/>
        <w:t>ностями передаче детям социальной программы общества, целей и ценностей общества, средств, которыми эти цели и ценности дос</w:t>
        <w:softHyphen/>
        <w:t>тигаются и сохраняются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жность семейного воспитания заключается в том, что в се</w:t>
        <w:softHyphen/>
        <w:t>мье формируются не только социально значимые качества лично</w:t>
        <w:softHyphen/>
        <w:t>сти, но и свойственные ей оценочные критерии. Тесно связаны с этой проблемой и твердые нравственные и идейные убеждения, и пренебрежение к подлинно человеческим моральным ценностям. Подросток всегда воспринимает в родительской семье определен</w:t>
        <w:softHyphen/>
        <w:t>ные образцы поведения. Воспитание высших человеческих ценно</w:t>
        <w:softHyphen/>
        <w:t>стей связано с уровнем культуры семьи, с формированием различ</w:t>
        <w:softHyphen/>
        <w:t>ных интересов, профессиональной и общественной деятельностью.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Характер отношений родителей с подростками оказывает серьезное влияние на их отношение к жизненным перспективам. Взрослые часто стремятся или все сделать за детей, или до мелочей регламентировать их действия, или дают слишком много свободы и самостоятельности. У подростка в таком случае нет вы</w:t>
        <w:softHyphen/>
        <w:t>бора, ему не надо принимать самостоятельных решений или нет четкого представления об алгоритме принятия верного решения. Отсюда - беспомощность, неустойчивость в реальном столкновении с мно</w:t>
        <w:softHyphen/>
        <w:t>гообразием жизненных ситуаций. Основной мотив, определяющий поведение подростка, - желание самоутверждения, также остается нереализованным в этой атмосфере запретов или излишней свободы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но, что родители подростков отмечают пренебрежи</w:t>
        <w:softHyphen/>
        <w:t>тельное отношение к их мнению, противодействие их указаниям, протест по отношению к их контролю.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  <w:u w:val="single"/>
        </w:rPr>
        <w:t>Результаты анкетирования десятиклассников</w:t>
      </w:r>
      <w:r>
        <w:rPr>
          <w:sz w:val="28"/>
          <w:szCs w:val="28"/>
        </w:rPr>
        <w:t>. Нельзя не заметить, что мнение детей заметно отличается от мнения родителей. Кроме того, наличие 47 % подростков, не имеющих домашних обязанностей, настораживает, тем более что родители более оптимистично оценивают положение по этому пункту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дители же считают (на 100%), что проводят с детьми свободное время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шу и вас принять участие в анкетировании. 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ирование родителей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Кем вы видите своего ребенка в будущем?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Знакомы ли вы с его жизненными целями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Одобряете ли вы их?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Существует ли разница между вашими целями и целями вашего ребенка?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Как вы помогаете ему достигать жизненные цели?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Какие качества ему необходимы, чтобы их реализовать?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>- Кто, кроме вас, может повлиять на формирование жизненных це</w:t>
        <w:softHyphen/>
        <w:t xml:space="preserve">лей вашего подростка?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>- Чем может помочь школа в формировании жизненных целей под</w:t>
        <w:softHyphen/>
        <w:t xml:space="preserve">ростка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 какое время вам удобно посещать школу </w:t>
      </w:r>
      <w:r>
        <w:rPr>
          <w:bCs/>
          <w:sz w:val="28"/>
          <w:szCs w:val="28"/>
        </w:rPr>
        <w:t>(выделите один из вариантов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 урок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 урок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чер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Чем можете и хотите помочь классу  (школе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лагоустройств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поездок, классных мероприят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иальн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перейдем к рассмотрению и решению текущих вопрос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10 «Б» класс сосотит из 2 профильных групп: физико-математическая – 12 учеников, социально-экономическая – 12 учеников; 4 ученика с отличием окончили 9 класс (пожелание больше…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шний вид (одежда, сменная обувь, красные футболки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сти дневники, во время уроков не звонит (экстренное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 пропусках занятий предупреждать заранее или утро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учебников (? как будут приобретаться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ителя…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актива родительского комитета:</w:t>
        <w:br/>
        <w:t>Председатель актива – </w:t>
        <w:br/>
        <w:t>Заместитель по финансам –</w:t>
        <w:br/>
        <w:t>Заместитель по культмассовой работе –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Сбор средств в фонд «Школьник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Отдых:  - чаепития? (Новогоднее, 23февраля, 8марта);  - поездки в театр в Курск?;  - поезда в Москву на новогодние каникулы (с 3 января, на 4 дня, 3 ночи, определится постараться определится к октябрю…)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ем вы видите своего ребенка в будущем? ____________________________________________________________________________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Знакомы ли вы с его жизненными целями? ____________________________________________________________________________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добряете ли вы их? ____________________________________________________________________________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уществует ли разница между вашими целями и целями вашего ребенка? ____________________________________________________________________________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ак вы помогаете ему достигать жизненные цели? ____________________________________________________________________________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акие качества ему необходимы, чтобы их реализовать? ____________________________________________________________________________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то, кроме вас, может повлиять на формирование жизненных це</w:t>
        <w:softHyphen/>
        <w:t>лей вашего подростка? ____________________________________________________________________________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Чем может помочь школа в формировании жизненных целей под</w:t>
        <w:softHyphen/>
        <w:t>ростка? 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 какое время вам удобно посещать школу </w:t>
      </w:r>
      <w:r>
        <w:rPr>
          <w:bCs/>
          <w:sz w:val="28"/>
          <w:szCs w:val="28"/>
        </w:rPr>
        <w:t>(выделите один из вариантов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 урок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 урок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чер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Чем можете и хотите помочь классу  (школе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лагоустройств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поездок, классных мероприят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иально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амятка для родителей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ш ребенок взрослеет, вместе с его физическим взрослением насту</w:t>
        <w:softHyphen/>
        <w:t>пает умственное взросление, формируется интеллектуальный потенциал и социальный интеллект. Оттого, насколько семья воспринимает подростка как мыслящую личность, зависит степень его социального взросления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еседуйте со своим сыном и дочерью, говорите с ними о ближайших, жизненных планах, сегодняшних и будущих целях жизни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казывайте о своих планах, о своих победах и неудачах в их реализации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ивайте здоровое честолюбие своего ребенка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иронизируйте по поводу несбыточных планов, стимулируйте в нем желание доказать себе и другим возможность достичь поставленной цели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рмируйте нравственно здоровую личность, не способную на под</w:t>
        <w:softHyphen/>
        <w:t>лость ради реализации жизненных планов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здавайте ситуацию успеха, поддерживайте жизненные силы и веру в успех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оворите правду ребенку, какой бы горькой она ни была, учите эко</w:t>
        <w:softHyphen/>
        <w:t>номить силы для достижения цели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удьте сами примером ребенку, самое печальное, если подросток ра</w:t>
        <w:softHyphen/>
        <w:t>зочаруется в ваших жизненных сил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4:32:00Z</dcterms:created>
  <dc:creator>дом</dc:creator>
  <dc:description/>
  <cp:keywords/>
  <dc:language>en-US</dc:language>
  <cp:lastModifiedBy>Учитель</cp:lastModifiedBy>
  <dcterms:modified xsi:type="dcterms:W3CDTF">2019-01-02T14:55:00Z</dcterms:modified>
  <cp:revision>4</cp:revision>
  <dc:subject/>
  <dc:title>Урок № 25 Тема: «Путешествие по Германии»</dc:title>
</cp:coreProperties>
</file>