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0"/>
        <w:jc w:val="center"/>
        <w:rPr/>
      </w:pPr>
      <w:r>
        <w:rPr>
          <w:sz w:val="28"/>
          <w:szCs w:val="28"/>
        </w:rPr>
        <w:t>«Чудеса Нового года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Так называется Всероссийский творческий конкурс декоративно-прикладного искусства, проводимый Новосибирским центром детского творчества «Радуга», в котором недавно приняли участие дети старших групп «Радуга» и «Лесовичок» МАДОУ «Детский сад №40-ЦРР» г. Тобольска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овый год» - очень интересная тема для творчества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ение сказок, беседы по их содержанию, наблюдения за окружающим миром, рисование и лепка сказочных героев – всё это стало предварительным этапом изготовления конкурсных работ. Следующим этапом стало взаимодействие МАДОУ с семьёй. Именно этот союз призван заложить основы трудовых навыков ребёнка, его творческого потенциала, художественного развития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до помочь ребёнку через искусство глубже осознать свои мысли и чувства», - писала Н.К.Крупская.     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ями и задачами всех творческих конкурсов и фестивалей является содействие детскому художественному творчеству, созидательному представлению мира, развитие у детей интереса к искусству, развитие фантазии и креативного мышления ребёнка. Склонности к эстетическому восприятию проявляются у детей довольно рано. В.А.Сухомлинский писал: «Детское сердце чутко к призыву творить красоту…важно только, чтобы за призывами следовал труд». Одним из эффективных средств воспитания, в котором тесно переплетаются формирование трудовых навыков и художественное развитие дошкольников, и является участие в подобных творческих проектах. Это позволяет детям другими глазами взглянуть на окружающий мир, пробуждает в них радость труда, жажду творчества, способствует развитию индивидуальных способностей дошкольников. Ведь в своём художественном творчестве ребёнок открывает новое для себя, а для окружающих – новое о себе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1134" w:hanging="0"/>
        <w:jc w:val="right"/>
        <w:rPr/>
      </w:pPr>
      <w:r>
        <w:rPr>
          <w:sz w:val="28"/>
          <w:szCs w:val="28"/>
        </w:rPr>
        <w:t>«…ребёнок по своей природе - пытливый исследователь, открыватель</w:t>
      </w:r>
    </w:p>
    <w:p>
      <w:pPr>
        <w:pStyle w:val="Normal"/>
        <w:ind w:left="709" w:right="1134" w:hanging="0"/>
        <w:jc w:val="right"/>
        <w:rPr/>
      </w:pPr>
      <w:r>
        <w:rPr>
          <w:sz w:val="28"/>
          <w:szCs w:val="28"/>
        </w:rPr>
        <w:t>мира. Так пусть же перед ним откроется чудесный мир в живых красках,</w:t>
      </w:r>
    </w:p>
    <w:p>
      <w:pPr>
        <w:pStyle w:val="Normal"/>
        <w:ind w:left="709"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ких и трепетных звуках, в сказке и игре, в собственном творчестве, </w:t>
      </w:r>
    </w:p>
    <w:p>
      <w:pPr>
        <w:pStyle w:val="Normal"/>
        <w:ind w:left="709"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>в красоте, воодушевляющей его сердце, в стремлении делать добро людям.</w:t>
      </w:r>
    </w:p>
    <w:p>
      <w:pPr>
        <w:pStyle w:val="Normal"/>
        <w:ind w:left="709" w:righ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з сказку, фантазию, игру, через неповторимое детское творчест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рная дорога к сердцу ребёнка.»</w:t>
      </w:r>
    </w:p>
    <w:p>
      <w:pPr>
        <w:pStyle w:val="Normal"/>
        <w:ind w:right="113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В.А.Сухомли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113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оспитатели Витовская М.В., Наймушина З.Ф., Сидоренко Н.В.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" w:right="85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33:00Z</dcterms:created>
  <dc:creator>User</dc:creator>
  <dc:description/>
  <cp:keywords/>
  <dc:language>en-US</dc:language>
  <cp:lastModifiedBy>Маша</cp:lastModifiedBy>
  <dcterms:modified xsi:type="dcterms:W3CDTF">2019-01-02T14:54:00Z</dcterms:modified>
  <cp:revision>18</cp:revision>
  <dc:subject/>
  <dc:title>«Новогодняя открытка»</dc:title>
</cp:coreProperties>
</file>