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портивный праздник для детей и родителей</w:t>
      </w:r>
    </w:p>
    <w:p>
      <w:pPr>
        <w:pStyle w:val="Normal"/>
        <w:jc w:val="center"/>
        <w:rPr>
          <w:rFonts w:ascii="Georgia" w:hAnsi="Georgia" w:cs="Georgia"/>
          <w:sz w:val="40"/>
          <w:szCs w:val="40"/>
        </w:rPr>
      </w:pPr>
      <w:r>
        <w:rPr>
          <w:rFonts w:cs="Georgia" w:ascii="Georgia" w:hAnsi="Georgia"/>
          <w:sz w:val="40"/>
          <w:szCs w:val="40"/>
        </w:rPr>
        <w:t>«Делай с нами, делай, как мы, делай лучше нас!»»</w:t>
      </w:r>
    </w:p>
    <w:p>
      <w:pPr>
        <w:pStyle w:val="Normal"/>
        <w:jc w:val="center"/>
        <w:rPr>
          <w:rFonts w:ascii="Georgia" w:hAnsi="Georgia" w:cs="Georgia"/>
          <w:sz w:val="40"/>
          <w:szCs w:val="40"/>
        </w:rPr>
      </w:pPr>
      <w:r>
        <w:rPr>
          <w:rFonts w:cs="Georgia" w:ascii="Georgia" w:hAnsi="Georgia"/>
          <w:sz w:val="40"/>
          <w:szCs w:val="40"/>
        </w:rPr>
      </w:r>
    </w:p>
    <w:p>
      <w:pPr>
        <w:pStyle w:val="Normal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Создавать радостное настроение. Совершенствовать двигательные умения в непринуждённой обстановке, располагающей всех детей к творческой деятельности. Осуществлять преемственность в физическом воспитании детей между детским дошкольным учреждением и семьёй. Обогащать родителей знаниями, практическими умениями в организации и проведении досуга вместе с детьми. Прививать любовь к знаниям физической культурой и спор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агнитофон, костюм Бабы Яг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ал украшен шарами и флажками. Родители и гости проходят в зал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Добрый день, милые ребятишки, девчонки и мальчишки, уважаемые мамы и папы, бабушки и дедушки. Вас встречает страна Спортландия – страна Здоровья. Сегодня Спортландия собрала дошколят вместе с взрослыми на спортивный праздник. Хотим пожелать вам крепкого здоровья, благополучия, хорошего настроения. На наш праздник захватите с собой смех, улыбку, удачу, желание побеждать. Итак, мы начинаем. Сегодня в командах вместе с детьми выступают их роди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десная страна Спортланд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на здоровья, грации и красо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на терпения, силы, во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на побед. Страна меч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 эту чудную страну не каждый попад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ь только тот, кто любит спорт и верно по пути ид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зднику спортивному рада детв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ным физкультурникам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Ура! Ура! У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едущий представляет жюри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аздаётся грохот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Что за шум? Что за г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то- то в гости рвётся к н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Что ж, тихонько постоим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Кто же это, погляди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од музыку верхом на метле «влетает» Баба Яга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А меня – то вы не звал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 себе на праздник не приглашал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о сама пришла к вам в гост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Я вам честно говорю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Я обиды не прощу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Я сейчас вам отомщу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Я веселье отменяю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сех отсюда выгоняю! (Грозит ребятам.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еселиться вам не дам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Честно отвечаю вам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о узнать хочу у вас –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обрались на маскара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Здесь дети и их родители собрались на спортивные соревн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стань, Яга серд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куда это годить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не трать ты силы зр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боимся мы теб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Ах, меня вы не боитесь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Хорошо, тогда держитесь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пражнения выполняйте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За мною дружно повторя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Баба Яга проводит разминку с детьми и родителями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ая разминк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д песню «Барбарики»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Ладно, ладно! Победи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ы меня развеселили.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Но так просто я не сдамся!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ет! Такому не бывать.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конкурсах и эстафетах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илу, ловкость буду проверять.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е боитесь?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Нет!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>Ведущий предлагает Бабе Яге остаться и поучаствовать в празднике в качестве жюри.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А мы продолжаем наши спортивные соревнования.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ивные конкурсы.</w:t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 эстафета «Бег в обруче».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>По сигналу первые два участника (ребёнок и родитель) надевают на себя обруч и бегут в нём до ориентира. Обегают его и возвращаются к своей команде. Задание выполняет следующая пара.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 эстафета «Тележка».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>По сигналу родитель берёт ребёнка за ноги. Ребёнок должен дойти на руках до ориентира и вернуться к своей команде.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 эстафета «Одни штаны на двоих».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>Участники стоят парами (ребёнок и родитель). По сигналу штаны надевает первая пара в команде, бежит до ориентира. Возвращается и передаёт штаны следующей паре.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>Ведущий: А сейчас для всех танец «Лавата»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Лавата»</w:t>
      </w:r>
    </w:p>
    <w:p>
      <w:pPr>
        <w:pStyle w:val="Normal"/>
        <w:tabs>
          <w:tab w:val="clear" w:pos="708"/>
          <w:tab w:val="left" w:pos="1035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бщий)</w:t>
      </w:r>
    </w:p>
    <w:p>
      <w:pPr>
        <w:pStyle w:val="Normal"/>
        <w:tabs>
          <w:tab w:val="clear" w:pos="708"/>
          <w:tab w:val="left" w:pos="103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 эстафета «Гонки на коврах»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>Родители везут детей на мешковине.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 эстафета « Собери пирамидку»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>Участники стоят парами (ребёнок и взрослый). По сигналу ребёнок берёт кольцо, а взрослый берёт ребёнка на руки. Они бегут до ориентира, ребёнок надевает кольцо на пирамидку, после возвращаются обратно, держась за руки.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6 эстафета « Обручи и кегли»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>Участники стоят парами (ребёнок и взрослый). Ребёнок держит корзинку с кеглями, а взрослый обручи. По сигналу бежит первая пара участников. Взрослый кладёт на пол обручи, а ребёнок ставит в каждый обруч по одной кегле. Затем они оббегают ориентир, держась за руки, возвращаются обратно. Вторая пара участников: ребёнок собирает кегли обратно в корзинку, а взрослый -  обручи, которые они передают следующей паре участников.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>Баба Яга: Отдохните, посидите, мои спортивные загадки отгадайте.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дк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>Полный успех в соревнованиях (побед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>Коньки на лето (ролики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>Детский транспорт без педалей (самокат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>Преподаватель физкультуры в детском саду (инструктор по физической культуре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>Спортивный кулачный бой (бокс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>Игра с ракетками и воланом (бадминтон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>Глава спортивной команды (капитан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>Что надо делать по утрам, чтобы быть бодрым и здоровым (зарядку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>Основные виды движений – ходьба, прыжки, метание, лазание. Чего не хватает (бег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>Строй, в котором люди располагаются друг за другом (колонна)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Молодцы! Все мои загадки отгадали!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А у меня для вас ещё одно задание, самое моё любимое.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курс «Заплети косичку»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>Участвуют взрослые. Трём взрослым даются по одному концу от трёх ленточек. Четвёртый – ребёнок – держит другие концы ленточек. Взрослые должны заплести косичку из ленточек, перебегая с места на место.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А теперь приглашаю всех потанцевать.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Буги-вуги»</w:t>
      </w:r>
    </w:p>
    <w:p>
      <w:pPr>
        <w:pStyle w:val="Normal"/>
        <w:tabs>
          <w:tab w:val="clear" w:pos="708"/>
          <w:tab w:val="left" w:pos="1035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бщий)</w:t>
      </w:r>
    </w:p>
    <w:p>
      <w:pPr>
        <w:pStyle w:val="Normal"/>
        <w:tabs>
          <w:tab w:val="clear" w:pos="708"/>
          <w:tab w:val="left" w:pos="103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Жюри подводит итоги. Награждение медалями и угощение конфетами.</w:t>
      </w:r>
    </w:p>
    <w:p>
      <w:pPr>
        <w:pStyle w:val="Normal"/>
        <w:tabs>
          <w:tab w:val="clear" w:pos="708"/>
          <w:tab w:val="left" w:pos="1035" w:leader="none"/>
        </w:tabs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Значит, я не зря плутала,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Значит, я не зря искала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аш детский сад.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ного радости, веселья,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улыбок, и терпенья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видала здесь.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ставайтесь крепкими,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ильными и смелыми,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обрыми, задорными,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Здоровыми людьми!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>Баба Яга благодарит детей за удовольствие, полученное от праздника, от детей и их родителей.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Баба Яга «улетает» на метл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0:54:00Z</dcterms:created>
  <dc:creator>DJ_Diesel</dc:creator>
  <dc:description/>
  <cp:keywords/>
  <dc:language>en-US</dc:language>
  <cp:lastModifiedBy>user</cp:lastModifiedBy>
  <dcterms:modified xsi:type="dcterms:W3CDTF">2017-09-14T11:38:00Z</dcterms:modified>
  <cp:revision>2</cp:revision>
  <dc:subject/>
  <dc:title>Спортивный праздник для детей и родителей</dc:title>
</cp:coreProperties>
</file>