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  <w:lang w:val="en-US" w:eastAsia="en-US"/>
        </w:rPr>
      </w:pPr>
      <w:r>
        <w:rPr>
          <w:color w:val="333399"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40890</wp:posOffset>
            </wp:positionH>
            <wp:positionV relativeFrom="paragraph">
              <wp:posOffset>-295275</wp:posOffset>
            </wp:positionV>
            <wp:extent cx="2032000" cy="2390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  <w:lang w:val="en-US" w:eastAsia="en-US"/>
        </w:rPr>
        <w:drawing>
          <wp:inline distT="0" distB="0" distL="0" distR="0">
            <wp:extent cx="6239510" cy="180784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61" t="23794" r="6345" b="57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/>
      </w:pPr>
      <w:r>
        <w:rPr>
          <w:rFonts w:eastAsia="Calibri" w:cs="Calibri"/>
          <w:color w:val="333399"/>
          <w:sz w:val="28"/>
          <w:szCs w:val="28"/>
        </w:rPr>
        <w:t xml:space="preserve">                                  </w:t>
      </w:r>
      <w:r>
        <w:rPr>
          <w:rFonts w:cs="Arial Black" w:ascii="Arial Black" w:hAnsi="Arial Black"/>
          <w:b/>
          <w:color w:val="1F497D"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05pt;width:344.2pt;height:89.95pt;mso-wrap-style:none;v-text-anchor:middle;mso-position-vertical:top" type="_x0000_t136">
            <v:path textpathok="t"/>
            <v:textpath on="t" fitshape="t" string="Технолог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2 клас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rFonts w:eastAsia="Calibri" w:cs="Calibri"/>
          <w:b/>
          <w:b/>
          <w:color w:val="1F497D"/>
          <w:sz w:val="28"/>
          <w:szCs w:val="28"/>
        </w:rPr>
      </w:pPr>
      <w:r>
        <w:rPr>
          <w:rFonts w:eastAsia="Calibri" w:cs="Calibri"/>
          <w:b/>
          <w:color w:val="1F497D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rFonts w:eastAsia="Calibri" w:cs="Calibri"/>
          <w:b/>
          <w:color w:val="1F497D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1F497D"/>
          <w:sz w:val="28"/>
          <w:szCs w:val="28"/>
        </w:rPr>
        <w:t>Учитель: Иксанова Р.С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Нижневарто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b/>
          <w:color w:val="1F497D"/>
          <w:sz w:val="28"/>
          <w:szCs w:val="28"/>
        </w:rPr>
        <w:t xml:space="preserve">2018         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1F497D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F497D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color w:val="1F497D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19175</wp:posOffset>
                </wp:positionH>
                <wp:positionV relativeFrom="page">
                  <wp:posOffset>977265</wp:posOffset>
                </wp:positionV>
                <wp:extent cx="5616575" cy="67583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675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62242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Оглавл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84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5350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Элементы и разде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ланируемые результаты усвоения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держание учебного предмета, курс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ематическое планирование с указанием количества часов, отводимых на освоение каждой темы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1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 xml:space="preserve">Календарно-тематическое планирование уроков изобразительного искусства в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2  классе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8"/>
                                      <w:szCs w:val="28"/>
                                    </w:rPr>
                                    <w:t>Приложение 2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ист корректировки рабочей программ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bookmarkStart w:id="0" w:name="_GoBack"/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622423" strokeweight="4pt" style="position:absolute;rotation:-0;width:442.25pt;height:532.15pt;mso-wrap-distance-left:9.05pt;mso-wrap-distance-right:9.05pt;mso-wrap-distance-top:0pt;mso-wrap-distance-bottom:0pt;margin-top:76.95pt;mso-position-vertical-relative:page;margin-left:80.2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Оглавл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84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5350"/>
                        <w:gridCol w:w="1949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Элементы и раздел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абочей программы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ланируемые результаты усвоения учебного предме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держание учебного предмета, курс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матическое планирование с указанием количества часов, отводимых на освоение каждой темы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1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 xml:space="preserve">Календарно-тематическое планирование уроков изобразительного искусства в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2  класс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8"/>
                                <w:szCs w:val="28"/>
                              </w:rPr>
                              <w:t>Приложение 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Лист корректировки рабочей программ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3</w:t>
                            </w:r>
                            <w:bookmarkStart w:id="1" w:name="_GoBack"/>
                            <w:bookmarkEnd w:id="1"/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4"/>
          <w:szCs w:val="24"/>
          <w:lang w:eastAsia="en-US"/>
        </w:rPr>
      </w:pPr>
      <w:r>
        <w:rPr>
          <w:rFonts w:eastAsia="Andale Sans UI;Arial Unicode MS" w:cs="Times New Roman" w:ascii="Times New Roman" w:hAnsi="Times New Roman"/>
          <w:b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center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en-US"/>
        </w:rPr>
        <w:t>1.Пояснительная записка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left" w:pos="7035" w:leader="none"/>
        </w:tabs>
        <w:autoSpaceDE w:val="false"/>
        <w:spacing w:lineRule="auto" w:line="240" w:before="0" w:after="0"/>
        <w:ind w:left="142" w:firstLine="284"/>
        <w:rPr>
          <w:rFonts w:ascii="Times New Roman" w:hAnsi="Times New Roman" w:eastAsia="Andale Sans UI;Arial Unicode MS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eastAsia="Andale Sans UI;Arial Unicode MS"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left="11" w:right="11" w:firstLine="72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Программа разработана на основе авторской  программы по технологи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Е.А.Лутцевой и Т.П. Зуевой  «Технология. 1-4 классы», / М.: Просвещение,2016./ , </w:t>
      </w:r>
      <w:r>
        <w:rPr>
          <w:rFonts w:eastAsia="Calibri" w:cs="Times New Roman" w:ascii="Times New Roman" w:hAnsi="Times New Roman"/>
          <w:sz w:val="24"/>
          <w:szCs w:val="24"/>
          <w:lang w:eastAsia="en-US" w:bidi="en-US"/>
        </w:rPr>
        <w:t xml:space="preserve">в соответствии  с требованиями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Федерального государственного образовательного стандарта начального общего образования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Cs/>
          <w:sz w:val="24"/>
          <w:szCs w:val="24"/>
          <w:lang w:eastAsia="en-US"/>
        </w:rPr>
        <w:t>Рабочая программа рассчитана на 34 часа в год, 1 час в неделю.</w:t>
      </w:r>
    </w:p>
    <w:p>
      <w:pPr>
        <w:pStyle w:val="Normal"/>
        <w:shd w:fill="FFFFFF" w:val="clear"/>
        <w:spacing w:lineRule="auto" w:line="240" w:before="0" w:after="0"/>
        <w:ind w:right="11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Министерство образования и науки Российской Федерации. — М., «Просвещение», 2010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 рассчитан   на  1  час  в  неделю  (2-4 класс – 34 часа ).  При одночасовом  планировании  уроков  технологии  в  каждом  классе  для выполнения  объёмных  изделий  рекомендуется  организовывать  работу парами или малыми группам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ограмма обеспечена следующим учебно-методическим комплектом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Приказ Минобрнауки №38 от 28.01.2016 г. в ФП №1.1.6.1.4.2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тельная программа «Школа России». Планируемые результаты освоения обучающимися программы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формирования универсальных учебных действий у обучающихся на ступени начального общего образов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.А.Лутцева, Т.П.Зуева. Технология. Рабочие программы. Предметная линия учебников «Школа России». 1-4 классы. - М., Просвещение, 2016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А.Лутцева, Т.П.Зуева. Технология. Методическое пособие с поурочными разработками. 2 класс. - М., Просвещение, 2015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.А.Лутцева, Т.П.Зуева. Технология. 2 класс. Учебник для общеобразовательных организаций – М., Просвещение, 2016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кулова Т.В., Теплицкая А.Г., Беглова Т.В. «Учимся Учиться и Действовать» Мониторинг метапредметных универсальных учебных действий: Рабочая тетрадь. 2 класс. Самара: Издательский дом «Федоров»: Издательство «Учебная литература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часов в I четверти-9ч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во II четверти -7ч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личество часов в III четверти- 10ч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личество часов в IV четверти-8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рафик проведения бесед, экскурс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9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28575</wp:posOffset>
                </wp:positionH>
                <wp:positionV relativeFrom="paragraph">
                  <wp:posOffset>45085</wp:posOffset>
                </wp:positionV>
                <wp:extent cx="5789295" cy="128524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295" cy="128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45" w:type="dxa"/>
                                <w:left w:w="45" w:type="dxa"/>
                                <w:bottom w:w="45" w:type="dxa"/>
                                <w:right w:w="45" w:type="dxa"/>
                              </w:tblCellMar>
                            </w:tblPr>
                            <w:tblGrid>
                              <w:gridCol w:w="1623"/>
                              <w:gridCol w:w="1257"/>
                              <w:gridCol w:w="1276"/>
                              <w:gridCol w:w="1410"/>
                              <w:gridCol w:w="1239"/>
                              <w:gridCol w:w="2312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Беседа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Экскурсии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25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center"/>
                                    <w:rPr>
                                      <w:rFonts w:ascii="Times New Roman" w:hAnsi="Times New Roman" w:eastAsia="MS Mincho;ＭＳ 明朝" w:cs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</w:pPr>
                                  <w:r>
                                    <w:rPr>
                                      <w:rFonts w:eastAsia="MS Mincho;ＭＳ 明朝" w:cs="Times New Roman" w:ascii="Times New Roman" w:hAnsi="Times New Roman"/>
                                      <w:sz w:val="24"/>
                                      <w:szCs w:val="24"/>
                                      <w:lang w:eastAsia="ja-JP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85pt;height:101.2pt;mso-wrap-distance-left:0pt;mso-wrap-distance-right:9pt;mso-wrap-distance-top:0pt;mso-wrap-distance-bottom:0pt;margin-top:3.55pt;mso-position-vertical-relative:text;margin-left:-2.25pt;mso-position-horizontal-relative:margin">
                <v:fill opacity="0f"/>
                <v:textbox inset="0in,0in,0in,0in">
                  <w:txbxContent>
                    <w:tbl>
                      <w:tblPr>
                        <w:tblW w:w="9117" w:type="dxa"/>
                        <w:jc w:val="left"/>
                        <w:tblInd w:w="-10" w:type="dxa"/>
                        <w:tblLayout w:type="fixed"/>
                        <w:tblCellMar>
                          <w:top w:w="45" w:type="dxa"/>
                          <w:left w:w="45" w:type="dxa"/>
                          <w:bottom w:w="45" w:type="dxa"/>
                          <w:right w:w="45" w:type="dxa"/>
                        </w:tblCellMar>
                      </w:tblPr>
                      <w:tblGrid>
                        <w:gridCol w:w="1623"/>
                        <w:gridCol w:w="1257"/>
                        <w:gridCol w:w="1276"/>
                        <w:gridCol w:w="1410"/>
                        <w:gridCol w:w="1239"/>
                        <w:gridCol w:w="2312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Беседа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Экскурсии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25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3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center"/>
                              <w:rPr>
                                <w:rFonts w:ascii="Times New Roman" w:hAnsi="Times New Roman" w:eastAsia="MS Mincho;ＭＳ 明朝" w:cs="Times New Roman"/>
                                <w:sz w:val="24"/>
                                <w:szCs w:val="24"/>
                                <w:lang w:eastAsia="ja-JP"/>
                              </w:rPr>
                            </w:pPr>
                            <w:r>
                              <w:rPr>
                                <w:rFonts w:eastAsia="MS Mincho;ＭＳ 明朝" w:cs="Times New Roman" w:ascii="Times New Roman" w:hAnsi="Times New Roman"/>
                                <w:sz w:val="24"/>
                                <w:szCs w:val="24"/>
                                <w:lang w:eastAsia="ja-JP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FontStyle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Style w:val="FontStyle21"/>
          <w:sz w:val="24"/>
          <w:szCs w:val="24"/>
        </w:rPr>
      </w:pPr>
      <w:r>
        <w:rPr/>
      </w:r>
    </w:p>
    <w:p>
      <w:pPr>
        <w:pStyle w:val="Normal"/>
        <w:spacing w:lineRule="auto" w:line="240" w:before="280" w:after="280"/>
        <w:contextualSpacing/>
        <w:rPr>
          <w:rStyle w:val="FontStyle21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обучения по курсу «Технология», 2 класс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анной программы обеспечивает достижение  следующих  результатов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</w:p>
    <w:p>
      <w:pPr>
        <w:pStyle w:val="Normal"/>
        <w:spacing w:lineRule="auto" w:line="240" w:before="0" w:after="0"/>
        <w:ind w:left="76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научатся с помощью учител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свои чувства и ощущения от наблюдения объектов, иллюстраций, результатов трудовой деятельности масте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чужому мнению, к результатам труда мастер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0"/>
        <w:contextualSpacing/>
        <w:jc w:val="both"/>
        <w:rPr>
          <w:rStyle w:val="FontStyle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сторические традиции ремёсел, положительно относиться к людям ремесленных     професс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та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щиеся научатся с помощью учител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ь деятельности на уро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ть практическую деятельность на уроке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конструкторско-технологические приёмы и способы выполнения отдельных этапов изготовления изделий (на основе пробных поисковых упражнений и продуктивных заданий в учебнике) из числа освоенных;работая по плану, составленному с учителем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ёжных инструментов)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успешность выполнения своего задания (в диалоге с учителе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eastAsia="en-US"/>
        </w:rPr>
        <w:t>Познавательные УУД</w:t>
      </w:r>
    </w:p>
    <w:p>
      <w:pPr>
        <w:pStyle w:val="Normal"/>
        <w:spacing w:lineRule="auto" w:line="240" w:before="0" w:after="0"/>
        <w:ind w:left="1229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чащийся научится с помощью учителя: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блюдать конструкции и образцы объектов природы и окружающего мира, традиции и творчество мастеров родного края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ходить необходимую информацию как в учебнике, так и в предложенных учителем словарях и энциклопедиях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Назы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Style19"/>
        <w:numPr>
          <w:ilvl w:val="0"/>
          <w:numId w:val="11"/>
        </w:numPr>
        <w:spacing w:lineRule="auto" w:line="240" w:before="0" w:after="0"/>
        <w:ind w:left="720" w:hanging="153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делать простейшие обобщения и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Предметные </w:t>
      </w:r>
    </w:p>
    <w:p>
      <w:pPr>
        <w:pStyle w:val="Style19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Общекультурные и общетрудовые компетенции. Основы культуры труда. Самообслуживани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 о (на уровне представлений)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х общих правилах создания рукотворного мира (прочность, удобство, эстетическая выразительность – симметрия, асимметрия)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монии предметов и окружающей среды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х мастеров родного кра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х особенностях изученных видов декоративно-прикладного искусства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отбирать материалы и инструменты для работ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рабочее место в соответствии с видом деятельности, поддерживать порядок во время работы, убирать рабочее мест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, называть и применять изученные общие правила создания рукотворного мира в своей предметно-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выполнять доступные задания с опорой на технологическую карту в предложенных ситуациях и на общие для всех простые правила поведения, делать выбор, какое мнение принять – своё или другое, высказанное в ходе обсужд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военные знания и практические умения (технологические, графические, конструкторские) в самостоятельной интеллектуальной и практ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ручной обработки материалов. Основы художественно-практической деятельности.</w:t>
      </w:r>
    </w:p>
    <w:p>
      <w:pPr>
        <w:pStyle w:val="Normal"/>
        <w:spacing w:lineRule="auto" w:line="240" w:before="0" w:after="0"/>
        <w:ind w:left="15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: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ённые названия технологических операций: разметка, получение деталей из заготовок, сборка изделия, отделк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и свойства материалов, которые учащиеся используют в своей работе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натуральных тканей и их вид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соединения деталей из разных материалов, изученные соединительные материалы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и различие простейшего чертежа и эскиза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чертежа (линия контура и надреза, линия выносная и размерная, линия сгиба) и приёмы построения прямоугольника и окружности с помощью чертёжных инструментов;</w:t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, устройство и назначение чертёжных инструментов (линейка, угольник, циркуль).</w:t>
      </w:r>
    </w:p>
    <w:p>
      <w:pPr>
        <w:pStyle w:val="Normal"/>
        <w:spacing w:lineRule="auto" w:line="240" w:before="0" w:after="0"/>
        <w:ind w:left="1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ростейшие чертежи (эскизы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кономную разметку с помощью чертёжных инструментов с опорой на простейший чертёж (эскиз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изделия и соединять детали прямой строчкой и её вариантам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несложные конструкторско-технологические задач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ляться с доступными практическими (технологическими) заданиями с опорой на образец и инструкционную карту.</w:t>
      </w:r>
    </w:p>
    <w:p>
      <w:pPr>
        <w:pStyle w:val="Normal"/>
        <w:spacing w:lineRule="auto" w:line="240" w:before="0" w:after="0"/>
        <w:ind w:left="164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и моделирование.</w:t>
      </w:r>
    </w:p>
    <w:p>
      <w:pPr>
        <w:pStyle w:val="Normal"/>
        <w:spacing w:lineRule="auto" w:line="240" w:before="0" w:after="0"/>
        <w:ind w:left="1134" w:hanging="14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чащийся будет зна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70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движный и подвижный способы соединения дета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я макета от модели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чащийся будет уме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 моделировать изделия из различных материалов по модели, простейшему чертежу или эскиз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соединения  деталей и выполнять подвижное и неподвижное соединение деталей известными способами.</w:t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eastAsia="Andale Sans UI;Arial Unicode MS" w:cs="Times New Roman"/>
          <w:b/>
          <w:b/>
          <w:bCs/>
          <w:color w:val="000000"/>
          <w:kern w:val="2"/>
          <w:sz w:val="28"/>
          <w:szCs w:val="28"/>
          <w:lang w:eastAsia="en-US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69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bCs/>
          <w:color w:val="000000"/>
          <w:kern w:val="2"/>
          <w:sz w:val="28"/>
          <w:szCs w:val="28"/>
          <w:lang w:eastAsia="en-US"/>
        </w:rPr>
        <w:t>3. Содержание учебного предмета Технолог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удожественная мастерская (10ч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культурные и общетрудовые компетенции. Основы культуры труда. Самообслуживание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Ж: Техника безопасности при работе с ножницами. Техника безопасности при работе с клеем.</w:t>
      </w:r>
    </w:p>
    <w:p>
      <w:pPr>
        <w:pStyle w:val="Normal"/>
        <w:autoSpaceDE w:val="false"/>
        <w:spacing w:lineRule="exact" w:line="235" w:before="1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культура как продукт творческой предметно-преобразующей дея</w:t>
        <w:softHyphen/>
        <w:t>тельности человека.</w:t>
      </w:r>
    </w:p>
    <w:p>
      <w:pPr>
        <w:pStyle w:val="Normal"/>
        <w:autoSpaceDE w:val="false"/>
        <w:spacing w:lineRule="exact" w:line="235" w:before="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рофессий. Профессии типа «Чело</w:t>
        <w:softHyphen/>
        <w:t>век - техника», «Человек - природа», «Че</w:t>
        <w:softHyphen/>
        <w:t>ловек - художественный образ»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а в задании: анализ ин</w:t>
        <w:softHyphen/>
        <w:t>формации в процессе наблюдений, чтения текста на страницах учебника, восприятия аудио- и видеоматериалов, в процессе обще</w:t>
        <w:softHyphen/>
        <w:t>ния с учителем и сверстниками. Организа</w:t>
        <w:softHyphen/>
        <w:t>ция рабочего места. Рациональное размеще</w:t>
        <w:softHyphen/>
        <w:t>ние на рабочем месте материалов и инстру</w:t>
        <w:softHyphen/>
        <w:t>ментов. Планирование хода практической работы. Самоконтроль действий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разных типов - от точного по</w:t>
        <w:softHyphen/>
        <w:t>вторения образца (в виде рисунка, схемы, простейшего чертежа) до создания собст</w:t>
        <w:softHyphen/>
        <w:t>венного образа. Исследовательская работа. Работы коллективные, групповые, парами, индивидуальные. Взаимопомощь в работе.</w:t>
      </w:r>
    </w:p>
    <w:p>
      <w:pPr>
        <w:pStyle w:val="Normal"/>
        <w:autoSpaceDE w:val="false"/>
        <w:spacing w:lineRule="exact" w:line="235" w:before="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ние в школе и дома, эле</w:t>
        <w:softHyphen/>
        <w:t>ментарный уход за одеждой и обувью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exact" w:line="235" w:before="14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Чертежная мастерская (7ч) </w:t>
      </w:r>
    </w:p>
    <w:p>
      <w:pPr>
        <w:pStyle w:val="Normal"/>
        <w:autoSpaceDE w:val="false"/>
        <w:spacing w:lineRule="exact" w:line="235" w:before="14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хнология ручной обработки материалов. Элементы графической грамот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Ж: Техника безопасности при работе с ножницами. Техника безопасности при работе с кле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spacing w:lineRule="exact" w:line="235" w:before="10" w:after="0"/>
        <w:ind w:left="283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ногообразие материал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exact" w:line="235" w:before="0" w:after="0"/>
        <w:ind w:right="10" w:firstLine="28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умага обычная цветная, страницы жур</w:t>
        <w:softHyphen/>
        <w:t>налов, бумажные салфетки, гофрированная и металлизированная бумага, фантики; ткань, тесьма, веревки, нитки; клеенка, по</w:t>
        <w:softHyphen/>
        <w:t>ролон, фольга, птичьи перья, вата, яичная скорлупа, различный «бросовый» материал.</w:t>
      </w:r>
    </w:p>
    <w:p>
      <w:pPr>
        <w:pStyle w:val="Normal"/>
        <w:autoSpaceDE w:val="false"/>
        <w:spacing w:lineRule="exact" w:line="235" w:before="0" w:after="0"/>
        <w:ind w:left="2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свойства материалов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spacing w:lineRule="exact" w:line="235" w:before="0" w:after="0"/>
        <w:ind w:left="0" w:right="10" w:firstLine="29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ывание бумаги по прямой и кри</w:t>
        <w:softHyphen/>
        <w:t>вой линиям, по спирали, скручивание, над</w:t>
        <w:softHyphen/>
        <w:t>резание, обрывание кусочками, сминание комочков, гофрирование, сгибание внутрь и выгибание наружу, вплетение полосок, сгибание полос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spacing w:lineRule="exact" w:line="235" w:before="0" w:after="0"/>
        <w:ind w:left="0" w:right="14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еивание ткани на бумагу и выреза</w:t>
        <w:softHyphen/>
        <w:t>ние, складывание в технике оригами, выши</w:t>
        <w:softHyphen/>
        <w:t>вание по криволинейному контуру, присбо</w:t>
        <w:softHyphen/>
        <w:t>ривани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80" w:leader="none"/>
        </w:tabs>
        <w:autoSpaceDE w:val="false"/>
        <w:spacing w:lineRule="exact" w:line="235" w:before="0" w:after="0"/>
        <w:ind w:left="0" w:right="5" w:firstLine="29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ование штрихами на пластилиновой основе, обрубовка, вытягивание из целого куска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леивать можно клеенку, поролон, фольгу, птичьи перья, вату, яичную скорлу</w:t>
        <w:softHyphen/>
        <w:t>пу, пластиковые труб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15" w:leader="none"/>
        </w:tabs>
        <w:autoSpaceDE w:val="false"/>
        <w:spacing w:lineRule="exact" w:line="235" w:before="82" w:after="0"/>
        <w:ind w:left="0" w:firstLine="278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Технологические приемы обработки материалов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тка: на глаз, по шаблону, с по</w:t>
        <w:softHyphen/>
        <w:t>мощью линейки, копированием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ка и соединение деталей: клеем, сшиванием, скручиванием, закручиванием ниткой, переплетением, с по</w:t>
        <w:softHyphen/>
        <w:t>мощью узлов, сцеплением ворса бархатной бумаги и ниток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ка: налепные украшения, рамочка в технике мозаики из кусочков ткани, ра</w:t>
        <w:softHyphen/>
        <w:t>мочки из  тесьмы, украшение кружевом.</w:t>
      </w:r>
    </w:p>
    <w:p>
      <w:pPr>
        <w:pStyle w:val="Normal"/>
        <w:autoSpaceDE w:val="false"/>
        <w:spacing w:lineRule="auto" w:line="240" w:before="0" w:after="0"/>
        <w:ind w:right="9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иды художественной техни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ппликация</w:t>
      </w:r>
    </w:p>
    <w:p>
      <w:pPr>
        <w:pStyle w:val="Normal"/>
        <w:autoSpaceDE w:val="false"/>
        <w:spacing w:lineRule="exact" w:line="235" w:before="14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ывная аппликация из бумаги на бу</w:t>
        <w:softHyphen/>
        <w:t>мажной основе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ская аппликация из ткани на бумаж</w:t>
        <w:softHyphen/>
        <w:t>ной основе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ая аппликация из бумаги, при</w:t>
        <w:softHyphen/>
        <w:t>родных материалов или ткани на бумажной или картонной основе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ие в одной работе разных материалов (коллаж).</w:t>
      </w:r>
    </w:p>
    <w:p>
      <w:pPr>
        <w:pStyle w:val="Normal"/>
        <w:autoSpaceDE w:val="false"/>
        <w:spacing w:lineRule="exact" w:line="240" w:before="77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Художественное складывание</w:t>
      </w:r>
    </w:p>
    <w:p>
      <w:pPr>
        <w:pStyle w:val="Normal"/>
        <w:autoSpaceDE w:val="false"/>
        <w:spacing w:lineRule="exact" w:line="240" w:before="5" w:after="0"/>
        <w:ind w:right="14"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ывание приемом гофрирования («гармошкой») деталей из круга, овала, квадрата, треугольника. Объединение дета</w:t>
        <w:softHyphen/>
        <w:t>лей в одном изделии.</w:t>
      </w:r>
    </w:p>
    <w:p>
      <w:pPr>
        <w:pStyle w:val="Normal"/>
        <w:autoSpaceDE w:val="false"/>
        <w:spacing w:lineRule="exact" w:line="240" w:before="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ами из бумажного квадрата по схе</w:t>
        <w:softHyphen/>
        <w:t>ме. Складывание квадратной льняной сал</w:t>
        <w:softHyphen/>
        <w:t>фетки и сравнение свойств бумаги и ткани.</w:t>
      </w:r>
    </w:p>
    <w:p>
      <w:pPr>
        <w:pStyle w:val="Normal"/>
        <w:autoSpaceDE w:val="false"/>
        <w:spacing w:lineRule="exact" w:line="235" w:before="77" w:after="0"/>
        <w:ind w:firstLine="283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3. Приемы безопасной работы с ин</w:t>
        <w:softHyphen/>
        <w:t>струментами (ножницами, иглой, линейкой).</w:t>
      </w:r>
    </w:p>
    <w:p>
      <w:pPr>
        <w:pStyle w:val="Normal"/>
        <w:autoSpaceDE w:val="false"/>
        <w:spacing w:lineRule="exact" w:line="235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ехнической документацией (рисунок, схема, эскиз, простейший чер</w:t>
        <w:softHyphen/>
        <w:t>теж). Линии чертежа (контур, сгиб, размер</w:t>
        <w:softHyphen/>
        <w:t>ная). Условные знаки оригами: сложить «долиной», сложить «горой», складка, вог</w:t>
        <w:softHyphen/>
        <w:t>нуть внутрь, выгнуть наружу, перевернуть.</w:t>
      </w:r>
    </w:p>
    <w:p>
      <w:pPr>
        <w:pStyle w:val="Normal"/>
        <w:autoSpaceDE w:val="false"/>
        <w:spacing w:lineRule="exact" w:line="235" w:before="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ие плоскостных и объемных изделий по рисункам, эскизам, схемам, простейшим чертежам.</w:t>
      </w:r>
    </w:p>
    <w:p>
      <w:pPr>
        <w:pStyle w:val="Normal"/>
        <w:autoSpaceDE w:val="false"/>
        <w:spacing w:lineRule="auto" w:line="240" w:before="14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 Конструкторская мастерская ( 9ч)</w:t>
      </w:r>
    </w:p>
    <w:p>
      <w:pPr>
        <w:pStyle w:val="Normal"/>
        <w:autoSpaceDE w:val="false"/>
        <w:spacing w:lineRule="auto" w:line="240" w:before="14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Ж: Техника безопасности при работе с ножницами. Техника безопасности при работе с клеем.</w:t>
      </w:r>
    </w:p>
    <w:p>
      <w:pPr>
        <w:pStyle w:val="Normal"/>
        <w:autoSpaceDE w:val="false"/>
        <w:spacing w:lineRule="exact" w:line="235" w:before="14" w:after="0"/>
        <w:ind w:right="19" w:firstLine="288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Выделение деталей изделия. Виды соеди</w:t>
        <w:softHyphen/>
        <w:t>нения деталей. Конструирование и модели</w:t>
        <w:softHyphen/>
        <w:t>рование изделий из различных материалов по образцу и заданным усло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ям.</w:t>
      </w:r>
    </w:p>
    <w:p>
      <w:pPr>
        <w:pStyle w:val="Normal"/>
        <w:autoSpaceDE w:val="false"/>
        <w:spacing w:lineRule="exact" w:line="197" w:before="106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оскостное конструирование, моделирование из геометрических форм.Аппликация и мозаикаиз геометрических фигур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ъемное конструирование, моделирование из готовых форм</w:t>
      </w:r>
    </w:p>
    <w:p>
      <w:pPr>
        <w:pStyle w:val="Normal"/>
        <w:autoSpaceDE w:val="false"/>
        <w:spacing w:lineRule="exact" w:line="235" w:before="19" w:after="0"/>
        <w:ind w:firstLine="28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олее сложные (по сравнению с первым классом) технические модели из готовых форм.</w:t>
      </w:r>
    </w:p>
    <w:p>
      <w:pPr>
        <w:pStyle w:val="Normal"/>
        <w:autoSpaceDE w:val="false"/>
        <w:spacing w:lineRule="exact" w:line="235" w:before="0" w:after="0"/>
        <w:ind w:right="14" w:firstLine="283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Более сложные художественные образы из готовых геометрических форм (в том числе из цилиндра и конуса).</w:t>
      </w:r>
    </w:p>
    <w:p>
      <w:pPr>
        <w:pStyle w:val="Normal"/>
        <w:autoSpaceDE w:val="false"/>
        <w:spacing w:lineRule="exact" w:line="202" w:before="101" w:after="0"/>
        <w:ind w:right="169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ъемное конструирование и моделирование из бумаги</w:t>
      </w:r>
    </w:p>
    <w:p>
      <w:pPr>
        <w:pStyle w:val="Normal"/>
        <w:autoSpaceDE w:val="false"/>
        <w:spacing w:lineRule="exact" w:line="235" w:before="14" w:after="0"/>
        <w:ind w:firstLine="288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оделки из одной или нескольких поло</w:t>
        <w:softHyphen/>
        <w:t>сок, полученные приемами складывания, сгибания.</w:t>
      </w:r>
    </w:p>
    <w:p>
      <w:pPr>
        <w:pStyle w:val="Normal"/>
        <w:autoSpaceDE w:val="false"/>
        <w:spacing w:lineRule="exact" w:line="235" w:before="0" w:after="0"/>
        <w:ind w:left="283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етающие модели.</w:t>
      </w:r>
    </w:p>
    <w:p>
      <w:pPr>
        <w:pStyle w:val="Normal"/>
        <w:autoSpaceDE w:val="false"/>
        <w:spacing w:lineRule="auto" w:line="240" w:before="96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Моделирование из деталей конструктора</w:t>
      </w:r>
    </w:p>
    <w:p>
      <w:pPr>
        <w:pStyle w:val="Normal"/>
        <w:autoSpaceDE w:val="false"/>
        <w:spacing w:lineRule="auto" w:line="240" w:before="86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  Рукодельная мастерская (8ч)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Ж: Техника безопасности при работе с ножницами. Техника безопасности при работе с клеем. Техника безопасности при работе с иголкой.</w:t>
      </w:r>
    </w:p>
    <w:p>
      <w:pPr>
        <w:pStyle w:val="Normal"/>
        <w:autoSpaceDE w:val="false"/>
        <w:spacing w:lineRule="auto" w:line="240" w:before="86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летение</w:t>
      </w:r>
    </w:p>
    <w:p>
      <w:pPr>
        <w:pStyle w:val="Normal"/>
        <w:autoSpaceDE w:val="false"/>
        <w:spacing w:lineRule="auto" w:line="240" w:before="14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ое плетение в четыре пряди из текс</w:t>
        <w:softHyphen/>
        <w:t>тильных материалов или бумажного шпага</w:t>
        <w:softHyphen/>
        <w:t>та, проволоки.</w:t>
      </w:r>
    </w:p>
    <w:p>
      <w:pPr>
        <w:pStyle w:val="Normal"/>
        <w:autoSpaceDE w:val="false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ое плетение из полосок бумаги (разметка по линейке).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елковое плетение (макраме) из текс</w:t>
        <w:softHyphen/>
        <w:t>тильных материалов (узлы морские и деко</w:t>
        <w:softHyphen/>
        <w:t>ративные).</w:t>
      </w:r>
    </w:p>
    <w:p>
      <w:pPr>
        <w:pStyle w:val="Normal"/>
        <w:autoSpaceDE w:val="false"/>
        <w:spacing w:lineRule="auto" w:line="240" w:before="72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Шитье и вышивание</w:t>
      </w:r>
    </w:p>
    <w:p>
      <w:pPr>
        <w:pStyle w:val="Normal"/>
        <w:autoSpaceDE w:val="false"/>
        <w:spacing w:lineRule="auto" w:line="240" w:before="0" w:after="0"/>
        <w:ind w:firstLine="2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шивание по криволинейному контуру швом «вперед иголку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шивание пуговицы с четырьмя от</w:t>
        <w:softHyphen/>
        <w:t>верстиями разными способами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28"/>
          <w:lang w:eastAsia="en-US"/>
        </w:rPr>
        <w:tab/>
        <w:t xml:space="preserve">4. </w:t>
      </w:r>
      <w:r>
        <w:rPr/>
        <w:t xml:space="preserve">Тематическое планирование 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4937"/>
        <w:gridCol w:w="2410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Художественная мастер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 ч.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Чертёжная мастер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ч.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онструкторская мастер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 ч.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Рукодельная мастер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ч.</w:t>
            </w:r>
          </w:p>
        </w:tc>
      </w:tr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6"/>
              </w:numPr>
              <w:spacing w:before="0" w:after="20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.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3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65" w:leader="none"/>
        </w:tabs>
        <w:rPr/>
      </w:pPr>
      <w:r>
        <w:rPr/>
      </w:r>
    </w:p>
    <w:p>
      <w:pPr>
        <w:pStyle w:val="Style19"/>
        <w:tabs>
          <w:tab w:val="clear" w:pos="708"/>
          <w:tab w:val="left" w:pos="1065" w:leader="none"/>
        </w:tabs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 xml:space="preserve">5.Приложение1 </w:t>
      </w:r>
    </w:p>
    <w:p>
      <w:pPr>
        <w:pStyle w:val="Style19"/>
        <w:tabs>
          <w:tab w:val="clear" w:pos="708"/>
          <w:tab w:val="left" w:pos="1065" w:leader="none"/>
        </w:tabs>
        <w:rPr>
          <w:sz w:val="28"/>
          <w:szCs w:val="28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 xml:space="preserve">Календарно- тематическое планирование по предмету «Технология» 2-А класс </w:t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18"/>
        <w:gridCol w:w="778"/>
        <w:gridCol w:w="1984"/>
        <w:gridCol w:w="1701"/>
        <w:gridCol w:w="142"/>
        <w:gridCol w:w="851"/>
        <w:gridCol w:w="835"/>
        <w:gridCol w:w="15"/>
        <w:gridCol w:w="1418"/>
        <w:gridCol w:w="993"/>
        <w:gridCol w:w="993"/>
        <w:gridCol w:w="993"/>
        <w:gridCol w:w="993"/>
      </w:tblGrid>
      <w:tr>
        <w:trPr>
          <w:trHeight w:val="45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пробле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мастерская ( 10 ч)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уже знаешь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изготовить изделие из деталей, размеченных по шаблону; в технике оригами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,  шаблон, ор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художнику знать о цвете, форме и размере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композицию из семян растений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, форма, размер, средства художественной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цвета в композици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аппликацию, композицию с различными цветовыми сочетаниями материалов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- средство художественной выразительности, цветовой круг, цветосоче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цве-точные композиции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веточный магаз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композиции разных ви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мпозиции - центральная вертикальная, горизонтальная Центр ком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видеть белое изображение на белом фоне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рельефную композицию из белой бумаги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тень, плоские и объемные геометрические ф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мметрия? Как получить симметричные детали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композицию из симметричных бумажных деталей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ось симмет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гибать картон? Как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качественно согнуть картон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овка. Виды и свойства карт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Африканская саван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я сложных форм в одной тематике, работая в  малой групп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замысел, силуэ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лоское превратить в объёмное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я с использованием приемов получения объема с разметкой по половине шаблона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ыпуклая) деталь, надрез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гнуть картон по кривой линии? Проверим себ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деталями, имеющими кривые сгибы, с разметкой по половине шаблон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, сказки, криволинейное сгиб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ая мастерская ( 7 ч.)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хнологические операции и способы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деталями. Сложенными пружинкой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, способы выполнения,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инейка и что онаумеет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сед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прямую линию, отрезок?  Как измерять отрезки и стороны геометрических фигур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- чертежный инструмент, разновидности лине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ертёж и как его прочитать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основой прямоугольной формы по их чертежам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, линии чертежа- контурная, выносная, линия сгиба/ основная, толстая, тонкая, штрихпунктирная с двумя точками. Чтение черте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не-сколькоодинако-выхпрямоуголь-ников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плетеными деталями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, ремесло, ремеслен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разметить прямоугольник по угольнику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хитектурный институ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основой прямоугольной формы с помощью угольника по их чертеж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ик- чертежный инструмент, разновидности 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без шаблона разметить круг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круглыми деталями, размеченными с помощью циркуля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-чертежный инструмент, круг, окружность , дуга, ради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 и Снегурочки. Проверим себ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я из деталей, размеченных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циркулем, угольником, линейко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, работа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структорская мастерская (9 ч.)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екрет у под-вижных игрушек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подвижным механизмом по принципу качения детал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е и неподвижное соединение деталей, шарнир, шило, ось шарнир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неподвижной игрушки сделать подвижную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шарнирным механизмом по принципу вращен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ная конструкция, неразборная конструкц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ё один способ сделать игрушку подвижной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шарнирным механизмом по принципу марионетки-«дергунчика»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онетка, ось шарнир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ставляет вращаться винт - пропеллер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, имеющее винт, пропеллер, кры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ельн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устройство;  лопасть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оединить детали без соединительных материалов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модель самолета приемом сборки щелевой зам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щелевой замок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. Изменяется ли вооружение в арми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ей «Боевой славы.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открытку на военную тематик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оружения армии Росси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ашины помогают человеку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сед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модель машины по ее развертк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макет, развертка, спецмашин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женщин и девочек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поздравительную открытку, используя разметку по угольнику, линейке и других ранее освоенных знани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зычок», «ступенька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нтересного в работе архитектора?Наши проекты. Проверим себ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макет города мечт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, проект, макет, лепнина, колонна, витражи, резьба, моза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дельная мастерская ( 8 ч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</w:tr>
      <w:tr>
        <w:trPr>
          <w:trHeight w:val="73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ткани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изготовить изделие из нетканых материа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атных дисков, синтеп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ство, вязание, трикотаж, лоскут, бахром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нитки? Как они используются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помпон и использовать его в готовом издели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он, мулине, пряжа, пряд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туральные ткани? Каковы их свойства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беседа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помощью ткани и картонной основ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ая, шелк, лен, шерсть. Поперечное и продольное направление нити. Лицевая и изнаночная сторона ткан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 косого стежка. Есть ли у неё «дочки»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сить изделие  вышивкой «крестом»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, стежок, канва, узелок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 косого стежка. Есть ли у неё «дочки»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кань превра-щается в изделие? Лекало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, размеченное по лекалу,  с помощью соединения деталей изученными ручными строчкам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ло, бусин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кань превра-щается в изделие? Лекал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вейную мастерску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и умения за 2 кл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34час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1065" w:leader="none"/>
        </w:tabs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 xml:space="preserve">5.Приложение1 </w:t>
      </w:r>
    </w:p>
    <w:p>
      <w:pPr>
        <w:pStyle w:val="Style19"/>
        <w:tabs>
          <w:tab w:val="clear" w:pos="708"/>
          <w:tab w:val="left" w:pos="1065" w:leader="none"/>
        </w:tabs>
        <w:rPr>
          <w:rFonts w:ascii="Times New Roman" w:hAnsi="Times New Roman" w:eastAsia="Andale Sans UI;Arial Unicode MS" w:cs="Times New Roman"/>
          <w:b/>
          <w:b/>
          <w:color w:val="000000"/>
          <w:kern w:val="2"/>
          <w:sz w:val="28"/>
          <w:szCs w:val="28"/>
          <w:lang w:eastAsia="en-US"/>
        </w:rPr>
      </w:pPr>
      <w:r>
        <w:rPr>
          <w:rFonts w:eastAsia="Andale Sans UI;Arial Unicode MS" w:cs="Times New Roman" w:ascii="Times New Roman" w:hAnsi="Times New Roman"/>
          <w:b/>
          <w:color w:val="000000"/>
          <w:kern w:val="2"/>
          <w:sz w:val="28"/>
          <w:szCs w:val="28"/>
          <w:lang w:eastAsia="en-US"/>
        </w:rPr>
        <w:t>Календарно- тематическое планирование по предмету «Технология» во 2б,2в классах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318"/>
        <w:gridCol w:w="778"/>
        <w:gridCol w:w="1984"/>
        <w:gridCol w:w="1701"/>
        <w:gridCol w:w="142"/>
        <w:gridCol w:w="851"/>
        <w:gridCol w:w="835"/>
        <w:gridCol w:w="15"/>
        <w:gridCol w:w="1418"/>
      </w:tblGrid>
      <w:tr>
        <w:trPr>
          <w:trHeight w:val="452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ас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емые проблемы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547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ая мастерская ( 10 ч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ы уже знаешь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изготовить изделие из деталей, размеченных по шаблону; в технике оригами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,  шаблон, ориг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художнику знать о цвете, форме и размере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композицию из семян растений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, форма, размер, средства художественной вырази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ва роль цвета в композици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аппликацию, композицию с различными цветовыми сочетаниями материалов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- средство художественной выразительности, цветовой круг, цветосочет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цве-точные композиции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цветочный магазин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композиции разных вид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омпозиции - центральная вертикальная, горизонтальная Центр ком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видеть белое изображение на белом фоне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рельефную композицию из белой бумаги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тень, плоские и объемные геометрические форм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имметрия? Как получить симметричные детали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композицию из симметричных бумажных деталей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.ось симмет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гибать картон? Как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качественно согнуть картон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говка. Виды и свойства карт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Африканская саванн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я сложных форм в одной тематике, работая в  малой группе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й замысел, силуэ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лоское превратить в объёмное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я с использованием приемов получения объема с разметкой по половине шаблона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ыпуклая) деталь, надрез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гнуть картон по кривой линии? Проверим себ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деталями, имеющими кривые сгибы, с разметкой по половине шаблон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фы, сказки, криволинейное сгиба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тёжная мастерская ( 7 ч.)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технологические операции и способы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деталями. Сложенными пружинкой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ие операции, способы выполнения, технологическая кар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линейка и что она умеет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сед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прямую линию, отрезок?  Как измерять отрезки и стороны геометрических фигур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ка- чертежный инструмент, разновидности линее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чертёж и как его прочитать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основой прямоугольной формы по их чертежам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, линии чертежа- контурная, выносная, линия сгиба/ основная, толстая, тонкая, штрихпунктирная с двумя точками. Чтение чертеж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не-сколькоодинако-выхпрямоуголь-ников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плетеными деталями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ие, ремесло, ремесленник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разметить прямоугольник по угольнику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хитектурный институ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основой прямоугольной формы с помощью угольника по их чертежу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ик- чертежный инструмент, разновидности уголь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без шаблона разметить круг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круглыми деталями, размеченными с помощью циркуля?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ркуль-чертежный инструмент, круг, окружность , дуга, радиу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 и Снегурочки. Проверим себ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я из деталей, размеченных разными способ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циркулем, угольником, линейко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, работа по образц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онструкторская мастерская (9 ч.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секрет у под-вижных игрушек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подвижным механизмом по принципу качения детал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ое и неподвижное соединение деталей, шарнир, шило, ось шарнир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74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неподвижной игрушки сделать подвижную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шарнирным механизмом по принципу вращен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ная конструкция, неразборная конструкция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щё один способ сделать игрушку подвижной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шарнирным механизмом по принципу марионетки-«дергунчика»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онетка, ось шарнир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аставляет вращаться винт - пропеллер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, имеющее винт, пропеллер, кры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ельниц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устройство;  лопасть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ли соединить детали без соединительных материалов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модель самолета приемом сборки щелевой зам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щелевой замок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8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. Изменяется ли вооружение в армии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зей «Боевой славы.»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открытку на военную тематик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вооружения армии Росси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ашины помогают человеку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беседа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модель машины по ее развертк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, макет, развертка, спецмашины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женщин и девочек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поздравительную открытку, используя разметку по угольнику, линейке и других ранее освоенных знани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Язычок», «ступенька»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нтересного в работе архитектора?Наши проекты. Проверим себ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макет города мечт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ор, проект, макет, лепнина, колонна, витражи, резьба, мозаи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дельная мастерская ( 8 ч.)</w:t>
            </w:r>
          </w:p>
        </w:tc>
      </w:tr>
      <w:tr>
        <w:trPr>
          <w:trHeight w:val="186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ткани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жно изготовить изделие из нетканых материа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ватных дисков, синтеп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ство, вязание, трикотаж, лоскут, бахром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нитки? Как они используются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помпон и использовать его в готовом издели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пон, мулине, пряжа, прядение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натуральные ткани? Каковы их свойства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беседа)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 с помощью ткани и картонной основ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опчатобумажная, шелк, лен, шерсть. Поперечное и продольное направление нити. Лицевая и изнаночная сторона ткани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 косого стежка. Есть ли у неё «дочки»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красить изделие  вышивкой «крестом»?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, стежок, канва, узелок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ка косого стежка. Есть ли у неё «дочки»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кань превра-щается в изделие? Лекало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готовить изделие, размеченное по лекалу,  с помощью соединения деталей изученными ручными строчкам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ло, бусина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кань превра-щается в изделие? Лекал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кскур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вейную мастерскую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узнали? Чему научились?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знания и умения за 2 клас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34час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bCs/>
          <w:sz w:val="28"/>
          <w:szCs w:val="28"/>
        </w:rPr>
        <w:t>Приложение 2.</w:t>
      </w:r>
      <w:r>
        <w:rPr>
          <w:rFonts w:cs="Times New Roman" w:ascii="Times New Roman" w:hAnsi="Times New Roman"/>
          <w:b/>
          <w:sz w:val="28"/>
          <w:szCs w:val="28"/>
        </w:rPr>
        <w:t>Лист корректировки  рабоче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6"/>
        <w:gridCol w:w="1723"/>
        <w:gridCol w:w="2250"/>
        <w:gridCol w:w="2317"/>
        <w:gridCol w:w="3471"/>
      </w:tblGrid>
      <w:tr>
        <w:trPr>
          <w:trHeight w:val="469" w:hRule="atLeast"/>
        </w:trPr>
        <w:tc>
          <w:tcPr>
            <w:tcW w:w="9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1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2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3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246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9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568" w:right="42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3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8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8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98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8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ag11">
    <w:name w:val="Zag_11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FontStyle21">
    <w:name w:val="Font Style21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C29">
    <w:name w:val="c2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5:52:00Z</dcterms:created>
  <dc:creator>1</dc:creator>
  <dc:description/>
  <cp:keywords/>
  <dc:language>en-US</dc:language>
  <cp:lastModifiedBy>User</cp:lastModifiedBy>
  <cp:lastPrinted>2017-08-31T09:21:00Z</cp:lastPrinted>
  <dcterms:modified xsi:type="dcterms:W3CDTF">2019-01-02T15:56:00Z</dcterms:modified>
  <cp:revision>3</cp:revision>
  <dc:subject/>
  <dc:title/>
</cp:coreProperties>
</file>