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ст  для 9 класса к учебнику Биболетовой. Лекс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№29 стр.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 the verbs and put them into the correct grammar form (to support, to betray, to ignore, not to deserve, to quarrel, to appreciate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can rely on  my friend, because we always _________each other in difficult situation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you ever______anybody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sten!She doesn’t pay attention to your   words. She ___   ____you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people were punished yesterday. But they ______     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ch a rude punishment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en mother came in, the boys ____   _______ because of the toy car and were going to fight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ce childhood I____   ____    ____ my parents’ car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ppor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betrayed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gnoring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n’t deserv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 quarrelling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been appreciati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lete the tag-questions, using the modal verbs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assenges should be at the airport two hours before take-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,_________________?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can keep your hand luggage with you when you travel by plane,_____________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mustn’t smoke and take drugs,___________________________________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will be able to help your mother tomorrow,_____________________________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urists shouldn’t have an insurance policy,________________________________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goods  must be paid for in foreign currency only,_________________________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uldn’t they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’t you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 they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n’t you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uld they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n’t the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 from Russian into English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регистрации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кладь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прибытия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тправления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ать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№8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й талон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 приглашаются на посадку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декларацию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ь таможню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ь паспортный контроль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ть рейс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получения багажа__________________________________________ Уезжать из Москвы в Лондон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44:00Z</dcterms:created>
  <dc:creator>User</dc:creator>
  <dc:description/>
  <dc:language>en-US</dc:language>
  <cp:lastModifiedBy>User</cp:lastModifiedBy>
  <dcterms:modified xsi:type="dcterms:W3CDTF">2019-01-02T16:16:00Z</dcterms:modified>
  <cp:revision>1</cp:revision>
  <dc:subject/>
  <dc:title/>
</cp:coreProperties>
</file>