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zagolovok"/>
        <w:shd w:fill="FFFFFF" w:val="clear"/>
        <w:spacing w:before="0" w:after="0"/>
        <w:jc w:val="center"/>
        <w:textAlignment w:val="baseline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Тест по обществознанию Загадка человека для учащихся 5 класс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1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Человек, в отличие от животного, способен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строить себе жилище 2) планировать свой труд 3) находить дорогу домой 4) ухаживать за потомством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2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Что из названного характеризует и человека, и животное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способность к творчеству 2) способность осознавать самого себя 3) умение играть 4) способность планировать свою деятельность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3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Человек наследует от своих родителей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цвет глаз, форму носа 2) знания об окружающем мире 3) черты характера</w:t>
        <w:br/>
      </w:r>
      <w:r>
        <w:rPr>
          <w:rStyle w:val="Emphasis"/>
          <w:sz w:val="18"/>
          <w:szCs w:val="20"/>
        </w:rPr>
        <w:t>Укажите номер, лишний в этом перечне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4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Что из перечисленного человек наследует от своих родителей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знания о мире 2) умение считать и писать 3) овал лица, кудрявые волосы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5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В каких инстинктах проявляется наследственность животного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ухаживать за потомством 2) строить жилища 3) в умении защищаться 4) во всём перечисленном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6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В чём выражается биологическая сущность человека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в инстинктах 2) в умении познавать мир 3) в необходимости получения образовани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7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Какие биологические признаки отличают человека от дру</w:t>
        <w:softHyphen/>
        <w:t>гих живых организмов?</w:t>
        <w:br/>
        <w:t>Выберите</w:t>
      </w:r>
      <w:r>
        <w:rPr>
          <w:b/>
          <w:sz w:val="18"/>
          <w:szCs w:val="20"/>
          <w:u w:val="single"/>
        </w:rPr>
        <w:t xml:space="preserve"> три</w:t>
      </w:r>
      <w:r>
        <w:rPr>
          <w:b/>
          <w:sz w:val="18"/>
          <w:szCs w:val="20"/>
        </w:rPr>
        <w:t xml:space="preserve"> верных ответа и запишите цифры, под кото</w:t>
        <w:softHyphen/>
        <w:t>рыми они указаны.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 xml:space="preserve">1) передача сигналов об опасности 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 xml:space="preserve">2) способность к прямохождению 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3) способность защищаться</w:t>
        <w:br/>
        <w:t xml:space="preserve">4) способность к творчеству 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5) способность к абстрактному мышлению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6) способность запасать корм</w:t>
        <w:br/>
      </w:r>
      <w:r>
        <w:rPr>
          <w:rStyle w:val="StrongEmphasis"/>
          <w:sz w:val="18"/>
          <w:szCs w:val="20"/>
        </w:rPr>
        <w:t>8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Какие характеристики человека зависят от условий его жизни и делают его социальным существом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отношение к другим людям</w:t>
        <w:br/>
        <w:t>2) следование моральным нормам</w:t>
        <w:br/>
        <w:t>3) отношение к себе: самооценка и самоконтроль</w:t>
        <w:br/>
        <w:t>4) всё названно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9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Верно ли следующее суждение?</w:t>
        <w:br/>
      </w:r>
      <w:r>
        <w:rPr>
          <w:sz w:val="18"/>
          <w:szCs w:val="20"/>
        </w:rPr>
        <w:t>Человек становится человеком только в человеческом обще</w:t>
        <w:softHyphen/>
        <w:t>стве, среди людей.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верно 2) неверн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10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Прочитайте отрывок из книги английского писателя Редь</w:t>
        <w:softHyphen/>
        <w:t>ярда Киплинга «Маугли» и ответьте на вопросы.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«Отец Волк учил Маугли ремеслу и говорил обо всём, что находится и что происходит в джунглях; наконец, каждый шелест в траве, каждое лёгкое дыхание жаркого ночного воздуха, каждое гуканье совы над его головой, легчайший скрип когтей летучей мыши, опустившейся на дерево, каж</w:t>
        <w:softHyphen/>
        <w:t>дый плеск прыгающей в крошечных озерках рыбы, всё для мальчика стало так же важно и понятно, как конторская работа для дельца.&lt; ... &gt;</w:t>
        <w:br/>
        <w:t>Он вырастал, делался сильным, как это было бы с каж</w:t>
        <w:softHyphen/>
        <w:t>дым, не сидящим за уроками мальчиком… ведь он был только мальчик, хотя, конечно, назвал бы себя волком, если бы умел говорить на каком-нибудь человеческом наречии».</w:t>
      </w:r>
    </w:p>
    <w:p>
      <w:pPr>
        <w:pStyle w:val="Style15"/>
        <w:shd w:fill="FFFFFF" w:val="clear"/>
        <w:spacing w:before="0" w:after="353"/>
        <w:textAlignment w:val="baseline"/>
        <w:rPr/>
      </w:pPr>
      <w:r>
        <w:rPr>
          <w:sz w:val="18"/>
          <w:szCs w:val="20"/>
        </w:rPr>
        <w:t>1) Как вы думаете, мог ли Маугли научиться быть челове</w:t>
        <w:softHyphen/>
        <w:t>ком, живя среди волков?</w:t>
        <w:br/>
        <w:t>2) Перечислите условия, которые необходимы, чтобы ро</w:t>
        <w:softHyphen/>
        <w:t>дившийся человек научился быть человеком</w:t>
      </w:r>
      <w:r>
        <w:rPr>
          <w:sz w:val="20"/>
          <w:szCs w:val="20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odzagolovok"/>
        <w:shd w:fill="FFFFFF" w:val="clear"/>
        <w:spacing w:before="0" w:after="0"/>
        <w:jc w:val="center"/>
        <w:textAlignment w:val="baseline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Podzagolovok"/>
        <w:shd w:fill="FFFFFF" w:val="clear"/>
        <w:spacing w:before="0" w:after="0"/>
        <w:jc w:val="center"/>
        <w:textAlignment w:val="baseline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Тест по обществознанию Загадка человека для учащихся 5 класс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1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Человек, в отличие от животного, способен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строить себе жилище 2) планировать свой труд 3) находить дорогу домой 4) ухаживать за потомством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2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Что из названного характеризует и человека, и животное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способность к творчеству 2) способность осознавать самого себя 3) умение играть 4) способность планировать свою деятельность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3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Человек наследует от своих родителей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цвет глаз, форму носа 2) знания об окружающем мире 3) черты характера</w:t>
        <w:br/>
      </w:r>
      <w:r>
        <w:rPr>
          <w:rStyle w:val="Emphasis"/>
          <w:sz w:val="18"/>
          <w:szCs w:val="20"/>
        </w:rPr>
        <w:t>Укажите номер, лишний в этом перечне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4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Что из перечисленного человек наследует от своих родителей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знания о мире 2) умение считать и писать 3) овал лица, кудрявые волосы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5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В каких инстинктах проявляется наследственность животного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ухаживать за потомством 2) строить жилища 3) в умении защищаться 4) во всём перечисленном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6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В чём выражается биологическая сущность человека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в инстинктах 2) в умении познавать мир 3) в необходимости получения образовани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7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Какие биологические признаки отличают человека от дру</w:t>
        <w:softHyphen/>
        <w:t>гих живых организмов?</w:t>
        <w:br/>
        <w:t>Выберите</w:t>
      </w:r>
      <w:r>
        <w:rPr>
          <w:b/>
          <w:sz w:val="18"/>
          <w:szCs w:val="20"/>
          <w:u w:val="single"/>
        </w:rPr>
        <w:t xml:space="preserve"> три</w:t>
      </w:r>
      <w:r>
        <w:rPr>
          <w:b/>
          <w:sz w:val="18"/>
          <w:szCs w:val="20"/>
        </w:rPr>
        <w:t xml:space="preserve"> верных ответа и запишите цифры, под кото</w:t>
        <w:softHyphen/>
        <w:t>рыми они указаны.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 xml:space="preserve">1) передача сигналов об опасности 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 xml:space="preserve">2) способность к прямохождению 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3) способность защищаться</w:t>
        <w:br/>
        <w:t xml:space="preserve">4) способность к творчеству 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5) способность к абстрактному мышлению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6) способность запасать корм</w:t>
        <w:br/>
      </w:r>
      <w:r>
        <w:rPr>
          <w:rStyle w:val="StrongEmphasis"/>
          <w:sz w:val="18"/>
          <w:szCs w:val="20"/>
        </w:rPr>
        <w:t>8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Какие характеристики человека зависят от условий его жизни и делают его социальным существом?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отношение к другим людям</w:t>
        <w:br/>
        <w:t>2) следование моральным нормам</w:t>
        <w:br/>
        <w:t>3) отношение к себе: самооценка и самоконтроль</w:t>
        <w:br/>
        <w:t>4) всё названно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9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Верно ли следующее суждение?</w:t>
        <w:br/>
      </w:r>
      <w:r>
        <w:rPr>
          <w:sz w:val="18"/>
          <w:szCs w:val="20"/>
        </w:rPr>
        <w:t>Человек становится человеком только в человеческом обще</w:t>
        <w:softHyphen/>
        <w:t>стве, среди людей.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1) верно 2) неверн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18"/>
          <w:szCs w:val="20"/>
        </w:rPr>
        <w:t>10.</w:t>
      </w:r>
      <w:r>
        <w:rPr>
          <w:sz w:val="18"/>
          <w:szCs w:val="20"/>
        </w:rPr>
        <w:t> </w:t>
      </w:r>
      <w:r>
        <w:rPr>
          <w:b/>
          <w:sz w:val="18"/>
          <w:szCs w:val="20"/>
        </w:rPr>
        <w:t>Прочитайте отрывок из книги английского писателя Редь</w:t>
        <w:softHyphen/>
        <w:t>ярда Киплинга «Маугли» и ответьте на вопросы.</w:t>
      </w:r>
    </w:p>
    <w:p>
      <w:pPr>
        <w:pStyle w:val="Style15"/>
        <w:shd w:fill="FFFFFF" w:val="clear"/>
        <w:spacing w:before="0" w:after="0"/>
        <w:textAlignment w:val="baseline"/>
        <w:rPr>
          <w:sz w:val="18"/>
          <w:szCs w:val="20"/>
        </w:rPr>
      </w:pPr>
      <w:r>
        <w:rPr>
          <w:sz w:val="18"/>
          <w:szCs w:val="20"/>
        </w:rPr>
        <w:t>«Отец Волк учил Маугли ремеслу и говорил обо всём, что находится и что происходит в джунглях; наконец, каждый шелест в траве, каждое лёгкое дыхание жаркого ночного воздуха, каждое гуканье совы над его головой, легчайший скрип когтей летучей мыши, опустившейся на дерево, каж</w:t>
        <w:softHyphen/>
        <w:t>дый плеск прыгающей в крошечных озерках рыбы, всё для мальчика стало так же важно и понятно, как конторская работа для дельца.&lt; ... &gt;</w:t>
        <w:br/>
        <w:t>Он вырастал, делался сильным, как это было бы с каж</w:t>
        <w:softHyphen/>
        <w:t>дым, не сидящим за уроками мальчиком… ведь он был только мальчик, хотя, конечно, назвал бы себя волком, если бы умел говорить на каком-нибудь человеческом наречии».</w:t>
      </w:r>
    </w:p>
    <w:p>
      <w:pPr>
        <w:pStyle w:val="Style15"/>
        <w:shd w:fill="FFFFFF" w:val="clear"/>
        <w:spacing w:before="0" w:after="353"/>
        <w:textAlignment w:val="baseline"/>
        <w:rPr/>
      </w:pPr>
      <w:r>
        <w:rPr>
          <w:sz w:val="18"/>
          <w:szCs w:val="20"/>
        </w:rPr>
        <w:t>1) Как вы думаете, мог ли Маугли научиться быть челове</w:t>
        <w:softHyphen/>
        <w:t>ком, живя среди волков?</w:t>
        <w:br/>
        <w:t>2) Перечислите условия, которые необходимы, чтобы ро</w:t>
        <w:softHyphen/>
        <w:t>дившийся человек научился быть человеком</w:t>
      </w:r>
      <w:r>
        <w:rPr>
          <w:sz w:val="20"/>
          <w:szCs w:val="20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Ответы на тест Загадка человека:</w:t>
      </w:r>
      <w:r>
        <w:rPr/>
        <w:br/>
        <w:t>1-1, 2-3, 3-2, 4-3, 5-4, 6-1, 7-245, 8-4, 9-1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olovok">
    <w:name w:val="podzagolov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rtxt">
    <w:name w:val="ser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7:58:00Z</dcterms:created>
  <dc:creator>Admin</dc:creator>
  <dc:description/>
  <dc:language>en-US</dc:language>
  <cp:lastModifiedBy>Admin</cp:lastModifiedBy>
  <dcterms:modified xsi:type="dcterms:W3CDTF">2018-09-15T18:05:00Z</dcterms:modified>
  <cp:revision>1</cp:revision>
  <dc:subject/>
  <dc:title/>
</cp:coreProperties>
</file>