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Урок 27. Персидская держав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410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урока 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/>
                <w:sz w:val="24"/>
                <w:szCs w:val="24"/>
              </w:rPr>
              <w:t>-Способствовать формированию понятия «империя, развитию умения выделять характерные черты Персии как самой большой и державы Древнего Востока;</w:t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Создать условия для рассмотрения процесса складывания Персидской державы, выделения факторов, способствующих возвышению и расцвету Персидской державы, эффективному управлению огромным государствам;</w:t>
            </w:r>
          </w:p>
          <w:p>
            <w:pPr>
              <w:pStyle w:val="Normal"/>
              <w:spacing w:lineRule="atLeast" w:line="0"/>
              <w:ind w:left="40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содействовать развитию умения работать с картой  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 и вид урока 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зучение нового материала. Урок – путешествия 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анируемые результаты (предметные)   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особность применять понятийный аппарат исторического знания и приемы исторического анализа для раскрытия сущности и знания событий и явлений прошлого и современности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 результат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Осмысление социально – нравственного опыта предшествующих поколений; способность к определению своей позиции и ответственному поведению в современном обществе;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ценностям народов мира; готовность  и способность вести диалог с другими людьми и достигать в нем взаимопомощи      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тапредметные рузультаты 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ладение умением работать с учебной информацией (анализировать и обобщать факты, формулировать и обосновывать выводы), использовать современные источники информации. 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содержания темы, понятия, термин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оположение страны персов. Возвышение Персии при Кире и Дарии. Система управления персидской державой:  сатрапии, сбор налогов, государственная почта, гвардия «бессмертных». Военные походы, управление подвластными территориями. Взятие Вавилона персами (538 г. до н.э). Захват Египта персами ( 525 г до н .э) . Начало чеканки первой монеты (7-ой век до н.э) Расцвет державы при Дарии. Персы, «царь царей», сатрапии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разовательные ресурсы 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чебник. Учебная карта «Персидская держава в 6 веке до н .э»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 урока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Три великих царства в Западной Азии</w:t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Завоевание персов</w:t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3.Персидская держава при Дарии Первом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онная структура урока</w:t>
      </w:r>
    </w:p>
    <w:tbl>
      <w:tblPr>
        <w:tblW w:w="11124" w:type="dxa"/>
        <w:jc w:val="left"/>
        <w:tblInd w:w="-10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418"/>
        <w:gridCol w:w="2914"/>
        <w:gridCol w:w="2019"/>
        <w:gridCol w:w="1864"/>
        <w:gridCol w:w="1141"/>
      </w:tblGrid>
      <w:tr>
        <w:trPr>
          <w:trHeight w:val="413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уро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, методы и методические приемы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ятельность учителя 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ятельность ученика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ы контроля </w:t>
            </w:r>
          </w:p>
        </w:tc>
      </w:tr>
      <w:tr>
        <w:trPr>
          <w:trHeight w:val="412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Характеристика основных видов деятельност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Формирование УУД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Организационный момен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ронтальный, словесный. Слово учителя 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ует учащихся. Проверяет готовность к урок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уют учителя. Организуют свое рабочее место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ыстрое включение в деловой ритм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Актуализация зн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ронтальная, индивидуальная, беседа. Словесный</w:t>
            </w:r>
          </w:p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общение учителя, бесед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яет домашнее задание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ют о Ассирийской держав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eastAsia="Times New Roman"/>
                <w:sz w:val="24"/>
                <w:szCs w:val="24"/>
              </w:rPr>
              <w:t xml:space="preserve">: воспроизводят по памяти информацию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ные ответы</w:t>
            </w:r>
          </w:p>
        </w:tc>
      </w:tr>
      <w:tr>
        <w:trPr>
          <w:trHeight w:val="412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Постановка учебной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ронтальная. Словесный</w:t>
            </w:r>
          </w:p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общение учителя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ет тему урока. Предлагает сформулировать учебную задачу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 учителя, формулируют учебную задачу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Регулятивные:</w:t>
            </w:r>
            <w:r>
              <w:rPr>
                <w:rFonts w:eastAsia="Times New Roman"/>
                <w:sz w:val="24"/>
                <w:szCs w:val="24"/>
              </w:rPr>
              <w:t xml:space="preserve"> принимают учебную задачу, сформулированную вместе с учителе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Усвоение новых знаний и способов действ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каз учителя о Трех великих царствах в Западной Азии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ронтальная. Словесный проблемный. Рассказ учителя, бесед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ет о великих царствах Западной Азии, организует работу с карт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ложение 1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лушаю учителя. Узнают о царствах Западной Азии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sz w:val="24"/>
                <w:szCs w:val="24"/>
              </w:rPr>
              <w:t>Осуществляют поиск и выделение необходимой информации; используют средства для решения учебной задачи; извлекают необходимую информацию изпрослушанного рассказа, делают вывод</w:t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оммуникативные:  </w:t>
            </w:r>
            <w:r>
              <w:rPr>
                <w:rFonts w:eastAsia="Times New Roman"/>
                <w:sz w:val="24"/>
                <w:szCs w:val="24"/>
              </w:rPr>
              <w:t>высказывают свое мнение, прислушиваются к мнению други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седа по вопросам, работа с картой</w:t>
            </w:r>
          </w:p>
        </w:tc>
      </w:tr>
      <w:tr>
        <w:trPr>
          <w:trHeight w:val="412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 и документом (стр.91-92)  Завоевания пе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упповая.</w:t>
            </w:r>
          </w:p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ловесный практический. Работа с текстом, документом, картой и картиной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лагает прочитать п.2 параграфа 19, рассмотреть картинки и ответить на вопрос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ит к выводу,  что в 538 г до н.э был захвачен Вавилон персами и в 525 г до н.э был захвачен Египет перс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Находят на карте территории, на которых возникло Персидское государство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ознавательные :</w:t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яют выбор наиболее эффективных способов решения задач; овладевают навыками  смыслового чтения</w:t>
            </w:r>
          </w:p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sz w:val="24"/>
                <w:szCs w:val="24"/>
              </w:rPr>
              <w:t>принимают участие в работе группами; высказывают свое мнен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бота с картой, беседа по вопросам</w:t>
            </w:r>
          </w:p>
        </w:tc>
      </w:tr>
      <w:tr>
        <w:trPr>
          <w:trHeight w:val="412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 учителя. Персидская держава при Дарии Перв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ронтальная. Словесный проблемный. Рассказ учителя, беседа, работа с карто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сказывает о Персидской державе при Дарии Первом, предлагает посмотреть на карту и найти территории Персидской державы при Дар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риложение 2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лушаю учителя. Узнают о Персидской державе при правлении Дария Первом , работа с карто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sz w:val="24"/>
                <w:szCs w:val="24"/>
              </w:rPr>
              <w:t>Осуществляют поиск и выделение необходимой информации; используют средства для решения учебной задачи; извлекают необходимую информацию изпрослушанного рассказа, делают вывод</w:t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оммуникативные:  </w:t>
            </w:r>
            <w:r>
              <w:rPr>
                <w:rFonts w:eastAsia="Times New Roman"/>
                <w:sz w:val="24"/>
                <w:szCs w:val="24"/>
              </w:rPr>
              <w:t>высказывают свое мнение, прислушиваются к мнению други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седа по вопросам, работа с картой</w:t>
            </w:r>
          </w:p>
        </w:tc>
      </w:tr>
      <w:tr>
        <w:trPr>
          <w:trHeight w:val="412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Закрепление знаний и способов дей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упповая.</w:t>
            </w:r>
          </w:p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ловесныйтворческий</w:t>
            </w:r>
          </w:p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седа, рассказ, работа с карто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ответить на вопросы учебника на стр.94, показать на карте территории Персидской державы при Дарии Перво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ветить на поставленные вопросы в учебник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i w:val="false"/>
                <w:color w:val="000000"/>
              </w:rPr>
              <w:t xml:space="preserve"> воспроизводят по памяти информацию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оценивают результат работы, определяют, что уже усвоено и что еще подлежит усвоению, осознают качество  уровень усвоения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еседа по вопросам, работа с картой </w:t>
            </w:r>
          </w:p>
        </w:tc>
      </w:tr>
      <w:tr>
        <w:trPr>
          <w:trHeight w:val="412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6.Рефлексия </w:t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ронтальная.Словесный. Беседа</w:t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-</w:t>
            </w:r>
            <w:r>
              <w:rPr>
                <w:rFonts w:eastAsia="Times New Roman"/>
                <w:sz w:val="24"/>
                <w:szCs w:val="24"/>
              </w:rPr>
              <w:t>Закончите предложения:</w:t>
            </w:r>
          </w:p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+На уроке я работал…</w:t>
            </w:r>
          </w:p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+Своей работой на уроке я…</w:t>
            </w:r>
          </w:p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+Урок для меня показал</w:t>
            </w:r>
          </w:p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+За урок я..</w:t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+Материал на уроке мне был…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Заканчиваю предложения: активно/пассивно доволен/недоволен коротким/длинным не устал/устал понятен/непонятен полезен/неполезен интересен/скучен легким/трудным интересно/ неинтересно</w:t>
            </w:r>
          </w:p>
          <w:p>
            <w:pPr>
              <w:pStyle w:val="Normal"/>
              <w:spacing w:lineRule="atLeast" w:line="0"/>
              <w:ind w:left="20" w:hanging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Регулятивные:</w:t>
            </w:r>
            <w:r>
              <w:rPr>
                <w:rFonts w:eastAsia="Times New Roman"/>
                <w:sz w:val="24"/>
                <w:szCs w:val="24"/>
              </w:rPr>
              <w:t xml:space="preserve"> проявляют открытость в осмыслении своих действий и самооценке; прогнозируют способами саморегуляции и сотрудничества </w:t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седа по вопросам</w:t>
            </w:r>
          </w:p>
        </w:tc>
      </w:tr>
      <w:tr>
        <w:trPr>
          <w:trHeight w:val="1412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7.Инормация о домашнем задании</w:t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ронтальная, словесный, сообщение учителя</w:t>
            </w:r>
          </w:p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sz w:val="24"/>
                <w:szCs w:val="24"/>
              </w:rPr>
              <w:t>Комментирует задание: параграф 19 и объяснить значение слов на стр.90</w:t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Воспринимают задание, уточняют</w:t>
            </w:r>
          </w:p>
          <w:p>
            <w:pPr>
              <w:pStyle w:val="Normal"/>
              <w:spacing w:lineRule="atLeast" w:line="0"/>
              <w:ind w:left="20" w:hanging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20" w:hanging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20" w:hanging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20" w:hanging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20" w:hanging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20" w:hanging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20" w:hanging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улятивные: принимают учебную задачу.</w:t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опросыЗадани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сурсный материал к уроку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«Три великих царства в Западной Азии»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 xml:space="preserve">После гибели ассирийской державы все Двуречье покорилось вавилонскому царю. Вавилон стал самым большим и знаменитым городом Западной Азии. Купцы привозили сюда товар со всех концов света. Обнесенный мощными стенами, он казался неприступной крепостью.  Вавилонские войска захватили финикийские города, Сирию, Палестину и Иерусалим., разрушен был и храм, построенный при Саломоне., а население было взято в плен.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</w:t>
      </w:r>
      <w:r>
        <w:rPr>
          <w:b/>
          <w:sz w:val="24"/>
        </w:rPr>
        <w:t>Вавилонское царство</w:t>
      </w:r>
      <w:r>
        <w:rPr>
          <w:sz w:val="24"/>
        </w:rPr>
        <w:t xml:space="preserve"> стало почти таким же огромным, как прежде Ассирия.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В западной части полуострова Малая Азия располагалось </w:t>
      </w:r>
      <w:r>
        <w:rPr>
          <w:b/>
          <w:sz w:val="24"/>
        </w:rPr>
        <w:t>Лидийское царство</w:t>
      </w:r>
      <w:r>
        <w:rPr>
          <w:sz w:val="24"/>
        </w:rPr>
        <w:t>. На берегах рек Азии можно было найти крупицы золота. Именно в Лидии в 7 веке до н.э начали чеканить первую в мире монету из сплава золота с серебром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 xml:space="preserve">К востоку  от Лидии находилось третье </w:t>
      </w:r>
      <w:r>
        <w:rPr>
          <w:b/>
          <w:sz w:val="24"/>
        </w:rPr>
        <w:t>царство</w:t>
      </w:r>
      <w:r>
        <w:rPr>
          <w:sz w:val="24"/>
        </w:rPr>
        <w:t xml:space="preserve"> – </w:t>
      </w:r>
      <w:r>
        <w:rPr>
          <w:b/>
          <w:sz w:val="24"/>
        </w:rPr>
        <w:t xml:space="preserve">Мидия. </w:t>
      </w:r>
      <w:r>
        <w:rPr>
          <w:sz w:val="24"/>
        </w:rPr>
        <w:t>Ее территория была обширна, но жившие здесь население не всегда подчинялись мадийскому  царю.</w:t>
      </w:r>
    </w:p>
    <w:p>
      <w:pPr>
        <w:pStyle w:val="Normal"/>
        <w:jc w:val="center"/>
        <w:rPr/>
      </w:pPr>
      <w:r>
        <w:rPr>
          <w:b/>
          <w:sz w:val="24"/>
        </w:rPr>
        <w:t>Работа с учебником на стр.91-92 «Завоевание персов» и документом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Приложение 2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«Персидская держава при Дарии первом»</w:t>
      </w:r>
    </w:p>
    <w:p>
      <w:pPr>
        <w:pStyle w:val="Normal"/>
        <w:rPr>
          <w:sz w:val="24"/>
        </w:rPr>
      </w:pPr>
      <w:r>
        <w:rPr>
          <w:sz w:val="24"/>
        </w:rPr>
        <w:t>Самым могущественным правителем Персии был Дарий Первый, чтобы обезопасить себя от заговоров и восстаний, царь содержал огромное количество тайных осведомителей. которые назывались «глаза и уши царя»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Крупнейшие города державы были соединены широкой дорогой, которой называли царской . на ней каждые 20-30 километров были расставлены посты с лошадьми и людьми, готовыми немедленно отправиться в путь.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Население завоеванных стран платило налоги. Египет и Вавилония должны были  поставлять в царскую казну десятки тонн  серебра. Огромные средства уходили на строительство дворцов в Персеполе и в других городах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В Персеполь прибывали посланцы из всех частей обширной державы. Они приносили царю дары от самых далеких  стран. Одни вели  верблюдов, другие – коней, третьи – баранов. Вавилоняне несли драгоценные кубки, золотые браслеты и вазы. Как писал Геродот: «Все, что произрастает в Персидской державе, и все, что изготавливается ремесленниками, доставляется царю». Только персы ничего не платили, т.к были народом господ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В личной охране царя было 10 тыс. «бессмертных»  воинов, прекрасно обученных и вооруженных.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Персидская держава поглотила почти все государства, о которых до сих пор шла речь. Не зря она именовалась «царство стран», а ее властитель носил титул «великий царь, уарь царей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basedOn w:val="Style13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9T12:38:00Z</dcterms:created>
  <dc:creator>Лера</dc:creator>
  <dc:description/>
  <cp:keywords/>
  <dc:language>en-US</dc:language>
  <cp:lastModifiedBy>ТатьянА</cp:lastModifiedBy>
  <dcterms:modified xsi:type="dcterms:W3CDTF">2019-01-02T14:42:00Z</dcterms:modified>
  <cp:revision>2</cp:revision>
  <dc:subject/>
  <dc:title/>
</cp:coreProperties>
</file>